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for Computers and the Humanities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for Computational Linguistics (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ion for Literary and Linguistic Computing (AL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ncoding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M. Sperberg-McQueen and Lou Bu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I P2, 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ncod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 1992 ACH, ACL, 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ft Version 2,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draft (as of July 15, 1992) of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lectronic Text Encoding and Interchange, version 2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EI P2), produced by the Text Encoding Initiative.  This fa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table of contents for TEI P2, indicating the status of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s of the release date of this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draft for one section of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ries derived from this section for the reference list of 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P2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User Response and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us your comments on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nd their applicability to your needs.  Comment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-L list server for general discussion, or directly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I editors (adresses on the User Response and Comment form).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 reading, however, that TEI P2 is a reference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 the use of electronic text, and unavoidably assume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rior knowledge or patience with un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Note also that some matters which may appear obsc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well be treated in more detail elsewhere in the ful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 P2, like P1, is a working draft.  The observant will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and presentational flaws in the current tex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are not properly resolved in the LaTeX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reference material are not yet complet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as many as possible of these flaws in the coming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allow them to delay any furth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 We hope that those interested in the Guideline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text readable and usable enoug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comment.  As far as possible, all comments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taken into account in the preparation of the nex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uidelines, which is due by the end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the status of the draft as a who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 subscribers of the Listserv list TEI-L. 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TEI-L, send electronic mail to the address LISTSERV@UICV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)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ei-l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ing your name for "J. Smith").  TEI-L is al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ose questions or offer public comments on the TEI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evant issues.  The TEI-L file server contains all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EI P2 thus far released, as well as other TEI material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shadowed at various other sites around the world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sult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8, "Obtaining the Second Version of the TEI Guidelines (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)" (describes how to retrieve electronic copies of TEI P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ormats they are availabl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I ED J9, "Obtaining Paper Copies of the Second Version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(TEI P2)" (describes how to request paper copies of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, for those without electronic mai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 are available from the TEI-L file serv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t the addresses given on the User Response and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made possible in part by financi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Endowment for the Humanities, an independent federal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; Directorate General XIII of the Commission of the European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; the Andrew W. Mellon Foundation; and the Social Science and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Research Council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ALL TABLE OF CONTENTS FOR TEI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expected contents of TEI P2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current status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bout These Guidelin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Concise Summary of SGML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tructure of the TEI Document Type Declara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 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Character Representation and Character Sets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c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The TEI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Tags Available in All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1.  Paragraph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2.  Reference System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3.  List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4.  No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5.  Bibliographic Cit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6.  Highlighting and Related Featur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7.  Material in Quotation Mark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8.  Terms, Cited Words, and Gloss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9.  Nam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A.  Number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B.  Abbrevi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C.  Dat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 Base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Base Tag Set for Pro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Base Tag Set for Vers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Base Tag Set for Dram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Base Tag Set for Transcriptions of Spoken Texts (release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Base Tag Set for Letters and Memorand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Base Tag Set for Printed Dictionari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Base Tag Set for Lex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Base Tag Set for Terminological Dat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Base Tag Set for Language Corpora and Collections (in pr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Additional Ta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 Simple Cross Referenc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 Hypermedia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 Formulae and Table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 Applications of Analytic Tool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1.  Literary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2.  Linguistic Interpretation and Analysi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 Physical Characteristics of the Copy Text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 Text Criticism and Apparatu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:  Auxiliary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 Structured Header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 Writing System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 Feature Structure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 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 TEI Conformanc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 Modifying TEI DTD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 Local Installation and Support of TEI Markup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 Use of TEI Encoding Scheme in Interchange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:  Alphabetical Reference List of Tag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phabetical Reference List of Tag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: 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.  Full TEI Document Type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.  Standard Writing System Declarations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.  Feature Structure Declaration for Basic Grammatical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.  Sample Tag Set Declaration 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  Formal Grammar for the TEI-Interchange-Format Subset of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1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E TAGS AND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N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s vary greatly in the sets of character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in electronic documents; this variety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ely different needs to find computer systems suit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t also complicates the interchange of documents amo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; hence the need for a chapter on this topic in thes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haracter-set problems arise for the encoder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selecting a character set to use in creating, processing, or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electron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eparing documents for interchange so that th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re not corrupted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encoding characters which are not provided by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the computer syste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signaling shifts from one character set to another, e.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n alphabet to Greek and back, or to a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recommended solutions to these proble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tail to satisfy the needs of most users.  More detail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can be found in chapters 61, "TEI Conform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, 64, "Use of TEI Encoding Scheme in Interchan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, 52, "Writing System Declaration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, and 82, "Standard Writing System Declarations," [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   Loc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ngle character set is prescribed for use in TEI-encode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Users may use any character set available to them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restrictions imposed by the SGML declar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character set used be documen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declarations (WSD), on which see below.  In most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riting system declaration should be suitable. 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clarations provided as part of the TEI Guidelines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 "Standard Writing System Declar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it is most convenient to use a character se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ne's computer system, though for special purpo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to customize the character set using softwa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.  Whether to use the usual character se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 depends on the documents being encoded, the staff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for customizing the character set, the user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etc.  A choice must be made between the percei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living with an existing character set and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to suit one's documents more closely.  Care should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in particular where multi-byte character sets are us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distinctions required by an SGML processor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uitable character set is defined by a national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local customization should implement the standa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yet another non-standard character set.  The cho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each individual according to individual circumstances; n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commendations are made here as to whether locally customiz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s should be used.  In principle, however, for loc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s should use whatever character set they fi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.1   Characters Availab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haracters in a text exist in the local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racter codes should be used to represent them.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 systems provide at least the 52 letter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lphabet, the ten decimal digits, and some basic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s, such as Latin characters with diacritic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uml; or &amp;eacute;) or non-Latin characters (e.g. Greek, Hebrew,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) are less universally provided. Oriental scripts pos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roblems because of their size. If the local character s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auml; however, there is normally no reason not to use it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s in the text, unless the electronic text i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mong machines, in which case one may wish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ext to characters known to translate well amo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on moving characters among machin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, "Character Set Problems in Interchange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full use of a local character se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eclaration be modified to define all the character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GML characters.  For further information see chapter 63,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 of TEI Markup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.2   Characters Not Availab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not available in the local character set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SGML entity references.  In SGML terms,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more detail in section 12, "Concise Summary of SGML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) is any named string of characters,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n entire system file.  Entities are included in SG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y entity references. Lists of suggested names for all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printers' symbols used by most modern European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by ISO and other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ndard entity name for the character &amp;auml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l; a reference to the entity gives the name of the entity,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mpersand and followed by a semicolon.(2)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rman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tz dieser langen Tradition sekundaeranaly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aetze wird man die Bilanz tatsaechlich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uehrter sekundaeranalytischer Arbeiten a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entlichen Punkten als unbefriedigend emp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names for a-umlaut and u-umlaut, one could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tz dieser langen Tradition sekund&amp;auml;ranaly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&amp;auml;tze wird man die Bilanz tats&amp;auml;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chgef&amp;uuml;hrter sekund&amp;auml;ranalytischer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in wesentlichen Punkten als unbefried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inden m&amp;uuml;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standard entity names have been define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by languages written in the Latin alphabe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ipts, including Greek, Cyrillic, Coptic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Alphabet.  A useful subset of these may be found in chapter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Writing System Declarations," [in 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 entity can be referred to, it must be declared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tity names can be declared en masse, by includ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ubset of the SGML document a reference to the standard public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which declares them.  The German document quoted abo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following lines, or their equivalent, in its DTD sub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% ISOLat1 PUBLIC "ISO 8879-1986//ENTITIES Added Latin 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SOLa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 standard entity name exists, or where the standar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unsuitable for some reason, the encoder may decl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using the normal SGML syntax.  The replacement str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may vary for different purposes, as in the follow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anscribing a manuscript, it might be desir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ree distinct forms of the letter r. In the transcript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will be encoded by an entity reference, say, "&amp;r;", "&amp;r2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amp;r3;".  Entity declarations must then be provided, with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SGML document, to define these entities and specif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set of declaration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[1]'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r[2]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r[3]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s shown above will simply flag each occurrence with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n brackets to indicate which form of r appears in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(imaginary) set of declarations might use som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des to produce visually distinct versions of the thre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so '&amp;#27;I&amp;#12;'&gt;&lt;!-- shift to alternate printer fo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si '&amp;#27;I&amp;#8;'&gt; &lt;!-- shift to basic printer fo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'&gt;             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&amp;so;r&amp;si;'&gt;     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&amp;so;&amp;#113;&amp;si;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replacement strings for each entity contain character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for example "&amp;#27", indicating the decimal value (or code poi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generated by the SGML processor.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of bytes generated will drive a print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form of the letter.  Such printer instructions 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ighly machine- and software-dependent; by allow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a single place (the entity definitions), SGML makes it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o adapt such device-specific information to n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declarations can give all three 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r'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r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r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to ensure that the SGML output uses the same entity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for these characters as does the SGML input, one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amp '&amp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  '&amp;amp;r;' &gt;&lt;!-- most common form of 'r'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2 '&amp;amp;r2;'&gt;&lt;!-- secondary form of 'r'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ENTITY r3 '&amp;amp;r3;'&gt;&lt;!-- third form of 'r'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criptions in scripts not supported by the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entity references may prove unwieldy.  In such case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literate the material from its original scri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 the local character set; like a customized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 transliteration scheme should be documented with a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o avoid information loss, a reversible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(i.e. one in which it is possible to reconstru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transliteration) should be preferred; wherever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standard schemes should be preferred to ad hoc schemes.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ing the Beta code transcription developed for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by the Thesaurus Linguae Graecae,(4) one would tran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Iliad of Homer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H=NIN A)/EIDE QEA\ *PHLHI+A/DEW *)AXILH=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)LOME/NHN, H(\ MURI/' *)AXAIOI=S A)/LGE' E)/QH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ndard transliteration schemes for commonly encod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chapter 82, "Standard Writing System Declarations," [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   Shifting Among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ocuments contain material from more than one language: 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quotations from foreign languages, etc.  Since languag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riting systems, which in turn use a variet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s, shifts in language frequently go hand in hand with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repertoire and writing system.  Since languag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of importance in processing a document, even when n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 shift is needed, the encoding scheme defined her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ttribute lang to make it possible to mark languag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This attribute is also used to trigger character-se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guages use more than one writing system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c languages may be written either in the Latin or in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; some Turkic languages in Cyrillic, Latin, or Arabic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each writing system must be treated separately, as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 "language".  Each distinct value of the lang attribut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natural language, a single writing syst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that each value used for the lang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correspond to a writing system declaration suitable fo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 and writing system being used.  The values should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from the standard two- and three-letter language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national standard ISO 639.(5)  When more than on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 for the same language in the same document,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values from ISO 639.  A sel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s, as well as a number of standard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are provided in chapter 82, "Standard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" [in separate fascicle]; other writing system decla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global attribute, the lang attribute may be used on any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n the SGML document.  To mark a technical term, for exa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a particular language, one may simply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n the &lt;term&gt; tag (for which see 23.8, "Terms, Cit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s," [in separate fascicle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 lang=EN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only will there be good ground of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dvance of knowledge, when there sha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ed together into natural histor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, which are of no use in themselves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to discover causes and axioms, which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 lang=LA&gt;Experimenta lucifera&lt;/term&gt;, exper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&gt;light&lt;/term&gt;, to distinguish them from thos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&lt;term lang=LA&gt;fructifera&lt;/term&gt;, exper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rm&gt;fruit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Now experiments of this kind have one 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condition:  they never miss or fai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in which materials in different writing system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r displayed is not specified by these Guidelines;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vailable locally, application softwar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terial in an appropriate transliteration,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ferences, or in other forms.  If the local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scape sequences or locking-shift control function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alternate character sets, these escape sequences may b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directly in the content of the appropriate element or may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the application software upon recognition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 However, escape sequences are vulnerable to loss or mis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when documents are sent from site to site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mbedding them directly in the document, while allow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-conformant interchange, is not recommended for general use.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   Character Set Problems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texts may be exchanged over electronic network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magnetic media (e.g. disk or tape), or by other mea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 except the transmission of storage media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 of the same hardware type running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using the same coded character set, the characters ar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ranslation and interpretation, and hence to mis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uption, by utility software working somewhere on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Network gateways, tape-reading software, and disk utilitie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ly translate from one character set to another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.  If the utility errs in identifying the character se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translate back and forth among character 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versible translations, the chances are good tha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led and informa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(1992), the characters least susceptible to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in transit among systems are those shown bel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ubset of the characters in the international standar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(International Reference Version)(7) and may thus be called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% &amp; ' ( ) * + , - . / : ; &lt; = &gt; 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terchange over any transmission link, the transmit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ly those characters which safely surviv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nk; others should be represented with entity re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iteration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ind interchange by means of magnetic or optical medi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document be encoded using some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ind interchange over networks, it is recommended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d document contain only characters known to travel saf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nvolved.  In the most general case, those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646 subse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   The Writing System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guage and writing system used in a document should b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a Writing System Declaration (WSD), which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ormal name for the writing system and language, for use as a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 on elements enco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pecification for the meaning of each character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vailable within a WSD may be specified i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an international, national, or TEI-registere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reference to such a standard followed by formal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providing a formal declaration for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s within a WSD are formally declared, wh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by provid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nique code used to represe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properties such as whether the character is a diacri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ief textual descrip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ndard or local entity name used for the character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standard identifiers for the character, if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de in the "Universal Character Set" of ISO 10646 or Unicod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s standard number in the Association for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ally, some specification of a suitable graphic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n a suitable notation (e.g. graphic image,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ing system declaration is one of a set of auxili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documentation relevant to the processing of TEI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documents are themselves SGML documents, for wh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are provided.  The DTD for the Writing Syste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iscussed in detail in chapter 52, "Writing System Declar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separate fascicle].  Standard Writing System Declaration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chapter 82, "Standard Writing System Declarations," [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ascic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ost widely used such entity set is to be found in Annex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8879; it also reproduced or summarized in most SGML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bly Charles F. Goldfarb, The SGML Handbook (Oxford:  Clar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, 1990).  A list of some frequently used standard ent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ound in chapter 82, "Standard Writing System Declar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 separate fascicle].  Extensive entity sets are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EI and others are being documented in the fasc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/TR 9573:  Technical Report:  Information processing -- SGM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acilities -- Techniques for using SGML ([Geneva]:  ISO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rictly speaking the semicolon is not always required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ny full treatment of S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versible transliteration schemes are defin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standards too numerous to list here; an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ALA-LC Romanization Tables:  Translitera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oman Scripts, approved by the Library of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Library Association, tables compiled and edited b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Barry (Washington:  Library of Congress, 1991)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, however, use diacritics which are themselv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standard electronic character sets and thu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daptation for use in electronic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saurus Linguae Graecae, Beta Manual (Irvine:  TLG, [1988]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uci Berkowitz and Karl A.  Squitier, Thesaurus Linguae Grae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of Greek Authors and Works 2nd edition (Oxford:  Oxford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ty Press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O 639: 1988, Code for the representation of names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Geneva]:  International Organization for Standardization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this standard is in preparation which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letter codes as well as the current system of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 Either may be used in TE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tandard methods for character-set shifting are defined in ISO 20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, Information processing -- ISO 7-bit and 8-bi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-- Code extension techniques, 3d ed. ([Geneva]: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for Standardization, 1986).  A standard se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ncluding methods of specifying script direction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right-left, top-down, etc.), is defined by ISO 6429: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rocessing -- Control functions for 7-bit and 8-bit 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character sets, ([Geneva:  ISO, 1992).  These and related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s are recommended to the notice of those design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multip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SO (International Organization for Standardization).  ISO 6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.  Information processing -- ISO 7-bit coded character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erchange.  [Geneva]:  International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ation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At the time this chapter was published the most rec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SO 10646 was ISO (International Organization fo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ization), and IEC (International Electrotechnical Commi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/IEC DIS 10646-1.2: 1992.  Information technology --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Octet Coded Character Set (UCS) -- Part 1: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ic Multilingual Plane.  [Geneva]:  Inter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ndardization, 1992.  The most recent publis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was The Unicode Consortium, The Unicode Standard: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ncoding Version 1.0, Volume 1 (Reading, Mass.: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, 1991).  Both of these versions have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events:  Unicode 1.0 by the ISO DIS 10646,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s a merger of Unicode 1.0 with an earlier ISO draft; IS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46 by the revisions being made in the process of resolv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al comments on the DIS.  These changes will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published standard, and in version 1.1 of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P2, Chapter 21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ILITY REPORT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f any kind on the current draft of the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please complete this form and return it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. Sperberg-McQueen, Computer Center (M/C 135)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Chicago, P.O. Box 6998, Chicago IL 60680, USA.  Bit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395@UICVM, Internet:  U35395 @ uicvm.cc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Burnard, Oxford University Computing Service, 13 Ban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OX2 6NN, UK.  Fax:  +44 (865) 273275, J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UK.AC.OXFORD.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rther copies of this form may be downloaded from LISTSERV @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ICVM (or listserv @ uicvm.uic.edu).  Send a mail message contai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the line 'GET TEIURC MEMO TEI-L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ccup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ademic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mediate reactions to the Guidelines (please tick or 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ce to your present concerns or interest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to your future research plans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bility/usability of current draft:  high  medium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technical comment:  [Please feel free to comme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Guidelines or in general.  Comments rela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 are most helpful if they include a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ft Version 2,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