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sociation for Computers and the Humanities (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for Computational Linguistics (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ssociation for Literary and Linguistic Computing (ALL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uidelines fo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 Encoding and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d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. M. Sperberg-McQueen and Lou Bur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I P2, Chapter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 Encoding 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icago, Ox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90, 1992 ACH, ACL, A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gust 14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aft Version 2, August 14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current draft (as of August 14, 1992) of one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delines for Electronic Text Encoding and Interchange,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as TEI P2), produced by the Text Encoding Initiat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c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table of contents for TEI P2, indicating the status of each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as of the release date of this fasc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draft for one section of TEI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ntries derived from this section for the reference list of ta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P2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User Response and Com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eel free to send us your comments on the cont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and their applicability to your needs.  Comments may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I-L list server for general discussion, or directly to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I editors (adresses on the User Response and Comment form). 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 in reading, however, that TEI P2 is a reference manual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in the use of electronic text, and unavoidably assume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mount of prior knowledge or patience with unfamilia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Note also that some matters which may appear obscur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may well be treated in more detail elsewhere in the full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I P2, like P1, is a working draft.  The observant will fi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graphic and presentational flaws in the current text: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s are not properly resolved in the LaTeX ver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s of the reference material are not yet complete.  We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ify as many as possible of these flaws in the coming month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cided not to allow them to delay any further the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.  We hope that those interested in the Guidelines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e of the text readable and usable enough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ve comment.  As far as possible, all comments receiv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ill be taken into account in the preparation of the nex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of the Guidelines, which is due by the end of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 on the status of the draft as a whole will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all subscribers of the Listserv list TEI-L.  To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 to TEI-L, send electronic mail to the address LISTSERV@UICV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@uicvm.uic.edu) containing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 tei-l J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tituting your name for "J. Smith").  TEI-L is als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pose questions or offer public comments on the TEI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relevant issues.  The TEI-L file server contains all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of TEI P2 thus far released, as well as other TEI materials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re shadowed at various other sites around the world;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sult one of the following doc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EI ED J8, "Obtaining the Second Version of the TEI Guidelines (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2)" (describes how to retrieve electronic copies of TEI P2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formats they are available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EI ED J9, "Obtaining Paper Copies of the Second Version of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lines (TEI P2)" (describes how to request paper copies of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2, for those without electronic mail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cuments are available from the TEI-L file server o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at the addresses given on the User Response and Commen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made possible in part by financial sup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National Endowment for the Humanities, an independent federal a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; Directorate General XIII of the Commission of the European C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s; the Andrew W. Mellon Foundation; and the Social Science and Hu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es Research Council of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ALL TABLE OF CONTENTS FOR TEI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list shows the expected contents of TEI P2 as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icates the current status of each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: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About These Guidelin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 Concise Summary of SGML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 Structure of the TEI Document Type Declarations (in pr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I:  Core Tags and Genera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.  Character Representation and Character Sets (released 17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.  The TEI Header (included in this fasci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.  Tags Available in All TEI DTD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.1.  Paragraph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.2.  Reference System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.2.5.  Milestone Tag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.3.  List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.4.  Not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.5.  Bibliographic Citation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.5.2.  Internal Structure of Citation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.6.  Highlighting and Related Featur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.7.  Material in Quotation Mark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.8.  Terms, Cited Words, and Gloss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.9.  Nam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.A.  Number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.B.  Abbreviation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.C.  Dat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II:  Base Tag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.  Base Tag Set for Prose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.  Base Tag Set for Verse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.  Base Tag Set for Drama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.  Base Tag Set for Transcriptions of Spoken Texts (released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.  Base Tag Set for Letters and Memoranda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.  Base Tag Set for Printed Dictionari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7.  Base Tag Set for Lexical Data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.  Base Tag Set for Terminological Data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.  Base Tag Set for Language Corpora and Collections (in pr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V:  Additional Tag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.  Simple Cross Referenc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.  Hypermedia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.  Formulae and Tabl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4.  Analytic Tool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.  Applications of Analytic Tool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.1.  Literary Interpretation and Analysi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.2.  Linguistic Interpretation and Analysi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.  Physical Characteristics of the Copy Text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7.  Text Criticism and Apparatu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.  Additional Tags for the TEI Header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.1.  The Text Description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.2.  The Participants Description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.3.  The Setting Description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V:  Auxiliary Docu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.  Structured Header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2.  Writing System Declaration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3.  Feature Structure Declaration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4.  Tag Set Declaration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VI:  Technical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1.  TEI Conformance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2.  Modifying TEI DTD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3.  Local Installation and Support of TEI Markup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.  Use of TEI Encoding Scheme in Interchange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.  Algorithm for Recognizing Canonical References (in pr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VII:  Alphabetical Reference List of Tags an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Alphabetical Reference List of Tag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VIII:  Referenc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.  Full TEI Document Type Declaration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2.  Standard Writing System Declaration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3.  Feature Structure Declaration for Basic Grammatical 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4.  Sample Tag Set Declaration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5.  Formal Grammar for the TEI-Interchange-Format Subset of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raft Version 2, August 14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P2, Chapter 22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E TAGS AND GENERA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pter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TEI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apter addresses the problems of describing an encoded work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ext itself, its source, its encoding, and its revi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oroughly documented.  Such documentation is equally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lars using the texts, for software processing them, and for catal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rs in libraries and archives.  Together these descriptions and de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s provide an electronic analogue to the title page attach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work.  They also constitute an equivalent for the con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ooks or introductory manuals customarily accompanying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TEI-conformant text must carry such a set of descriptions,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it and encoded as described in this chapter.  The set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EI header, tagged &lt;TeiHeader&gt;, and it has four major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file description, tagged &lt;fileDesc&gt;, containing a full bibl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al description of the computer file itself, from which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text could derive a proper bibliographic citation, or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an or archivist could use in creating a catalogu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ing its presence within a library or archiv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also includes information about the source or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which the electronic text was derived.  The TEI element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code a file description are described in section 22.2,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escription,"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n encoding description, tagged &lt;encodingDesc&gt;, which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onship between an electronic text and its source o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lows for detailed description of whether (or how) the tex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ized during transcription, how the encoder resolved ambigu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es in the source, what levels of encoding or analysi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, and similar matters. The TEI elements used to en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description are described in section 22.3, "Th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,"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text profile, tagged &lt;profileDesc&gt;, containing classifica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ual information about the text, such as its subject m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tuation in which it was produced, the individuals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articipating in producing it, and so forth.  Such a tex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f particular use in highly structured composite tex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pora or language collections, where it is often highly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force a controlled descriptive vocabulary o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als from a body of text in terms of text type or orig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profile may however be of use in any form of automat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. The TEI elements used to encode the pro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escribed in section 22.4, "The Profile Description,"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revision history, tagged &lt;revisionDesc&gt;, which allows the en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vide a history of changes made during the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ic text.  The revision history is important for versio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l and for resolving questions about the history of a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elements used to encode the revision description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ection 22.5, "The Revision Description,"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I header can be a very large and complex document, or it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 one. Some application areas (for example, th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nguage corpora and the transcription of spoken texts)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cialized and detailed information than others.  The presen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als therefore define both a core set of elements, (all of 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out formality in any TEI header) and additional tag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invoked as extensions as needed.  For more detail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mechanism, see chapter 13.1, "Main and Auxiliary DTDs," [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ascicle];  the header extensions are fully described in c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48, "Additional Tags for the TEI Header," [in separate fascicle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read in conjunction with the presen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two sections of the present chapter briefly int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structure of the header, and the kinds of data it may co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llowed by a detailed description of all the constituent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which may be used in the core header.  Section 22.6, "Mini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Headers,", at the end of the present chapter, discu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content of a minimal TEI header, and its relation to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d library cataloguing prac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1   Organization of the TEI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1.1   The TeiHeader and Its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TeiHeader&gt; element should be clearly distinguished bot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 prolog, which comprises the SGML declaration and the doc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(see chapter 12, "Concise Summary of SGML," [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cle]), and from the front matter of the text itself (for which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1, "Base Tag Set for Prose," [in separate fascicle]). 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e text, such as a corpus or collection, may contain several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, as further discussed below. In the general case however, a 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nt text will contain a single &lt;TEIHeader&gt; element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&lt;text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ader element has the followi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TeiHeader&gt; :  supplies the descriptive and declarat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up an "electronic title page" prefixed to every TEI-confor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type :  specifies the kind of document to which the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ed.  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text :  the header is attached to a singl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rpus :  the header is attached to a cor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discussed above, the &lt;TeiHeader&gt; element has four principal co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fileDesc&gt; :  contains a full bibliographic description of an elect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encodingDesc&gt; :  documents the relationship between an electron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source or sources from which it was der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profileDesc&gt; :  provides a detailed description of non-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ects of a text, specifically the languages and sublanguage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tuation in which it was produced, the participant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revisionDesc&gt; :  summarizes the revision history f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se, only the &lt;fileDesc&gt; element is required in all TEI head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optional.  The full form of a TEI header is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ileDesc&gt; ... &lt;/fil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ncodingDesc&gt; ... &lt;/encoding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rofileDesc&gt; ... &lt;/profil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revisionDesc&gt; ... &lt;/revision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minimal header take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ileDesc&gt; ... &lt;/fil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ase of language corpora or collections, it may be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 header information either at the level of individual co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ts in the corpus or collection, or once for all at the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us or collection itself, or at both levels.  More detail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gging of composite texts are given in section 39, "Base T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nguage Corpora and Collections," [in separate fascicle]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ad in conjunction with the current chapter. 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ttribute may also be supplied on the &lt;TeiHeader&gt; element to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 whether the header applies to a corpus or a single text.  A cor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hus tak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I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eiHeader type=corpus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-- header for corpus-level informatio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EI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TeiHeader type=text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 header for text-level informatio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text&gt; ... &lt;/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TEI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EI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TeiHeader type=text&gt; ... &lt;/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text&gt; ... &lt;/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TEI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-- etc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EI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gs required for the TEI header are defined in the DT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hdr2 which first defines the &lt;TeiHeader&gt; 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22.1.1:  The TEI Header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EIhdr2.DTD  Tags for TEI Header.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ext Encoding Initiative: Guidelines for the Encoding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and Interchange of Machine-Readable Texts.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DRAFT version 2, August 1992.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eiHeader     - -  (fileDesc, encodingDesc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fileDesc?, revisionDesc?)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eiHeader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or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             (new | update)   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.created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.updated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(continued in sec. 22.1.1)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t defines the rest of the header elements, embedding the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found later in this chap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22.1.1:  The TEI Header (cont'd)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(continuation of sec. 22.1.1)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22.2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The file description)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22.2.7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The source description)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22.3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The encoding description)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22.4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The profile description)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22.5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The Revision Description)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1.2   Types of Content in the TEI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ements occurring within the TEI header may conta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content; the following list indicates how these types of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 are described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prose:  Most elements contain simple running prose at som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elements may contain either prose (possibly organized into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s) or more specific elements, which themselves contain pro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's descriptions of element content, the phrase p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should be understood to imply a series of paragraph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with the &lt;p&gt; tag.  The word phrase, by contrast,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ood to imply character data, interspersed as need b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rase-level elements, but not organized into paragraphs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paragraphs, highlighted phrases, lists, etc., se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 23.1, "Paragraphs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ing elements:  Elements whose names end with the suffix 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&lt;editionStmt&gt;, &lt;situationStmt&gt;) usually enclose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ized elements recording some structured inform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of the bibliographic elements, the suffix Stmt is used i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lements corresponding to the areas of the Internation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bliographic Description.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cases grouping elements may contain prose descri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lternative to the set of specialized elements, thus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der to choose whether or not the information concerne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ed in a structured form or in pr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:  Elements whose names end with the suffix Decl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ubjectDecl&gt;, &lt;refsDecl&gt;) enclose information about specif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s applied in the electronic text; often these pract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coded form.  Typically, such information take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series of declarations, identifying a code with some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or description.  A declaration which applies t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text or division of a text need not be repeated in the hea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uch text.  Instead, the decls attribute of each text (or sub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on of the text) to which the sampling declaration appl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supply a cross reference to it, as further described in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 34.3.1, "Contextual Information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:  Elements whose name end with the suffix Desc (e.g.  &lt;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ngDesc&gt;, &lt;projectDesc&gt;) contain a prose description, possibly or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zed under some specific headings by suggested sub-element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ily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2   The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describes the &lt;fileDesc&gt; element, which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the &lt;TEIHeader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bliographic description of a machine-readable text resem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that of a book, an article, or any other kind of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 The file description element of the TEI header ha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losely modelled on existing standards in library cataloguing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us provide enough information to allow users to giv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ic references to the electronic text, and to allow catal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rs to catalogue it.  Bibliographic citations occurring els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, and also in the text itself, are derived from the sam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bibliographic citations in general, see further section 23.5, "B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ographic Citations," [in separate fascicle]).  See furth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7, "Note for Library Cataloguers,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bliographic description of the electronic text (not its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in the mandatory &lt;fileDesc&gt; 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fileDesc&gt; :  contains a full bibliographic description of an elect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fileDesc&gt; element contains three mandatory elements a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elements, each of which is described in more detail in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2.1, "The Title Statement," to 22.2.6, "The Notes Statement,"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lements are listed below in the order in which they must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&lt;fileDesc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titleStmt&gt; :  groups information about the title of a work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 for its intellectual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editionStmt&gt; :  groups information relating to one edition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extent&gt; :  describes the approximate size of the electronic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on some carrier medium, specified in any convenient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publicationStmt&gt; :  groups information concerning the publ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of an electronic or 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seriesStmt&gt; :  groups information about the series, if any, to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ation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notesStmt&gt; :  collects together any notes providing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xt additional to that recorded in other parts of the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sourceDesc&gt; :  supplies a bibliographic description of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(s) from which an electronic text was derived or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description containing all possible subelements has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il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titleStmt&gt; ... &lt;/title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ditionStmt&gt; ... &lt;/edition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xtent&gt; ... &lt;/ex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publicationStmt&gt; ... &lt;/publication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eriesStmt&gt; ... &lt;/series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notesStmt&gt; ... &lt;/notes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ourceDesc&gt; ... &lt;/sourc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fil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-- remainder of TEI Header her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se elements may be omitted; a minimal file descri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il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titleStmt&gt; ... &lt;/title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publicationStmt&gt; ... &lt;/publication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ourceDesc&gt; ... &lt;/sourc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fil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-- remainder of TEI Header her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fileDesc&gt; itself has the following formal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22.2:  The file description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fileDesc      - -  (titleStmt, editionStmt?, extent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ublicationStmt, seriesStmt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esStmt?, sourceDesc+ )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fileDesc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22.2.1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The title statement)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22.2.2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The edition statement)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22.2.3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The extent statement)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22.2.4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The publication statement)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22.2.5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The series statement)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22.2.6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The notes statement)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22.1.1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2.1   The Titl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titleStmt&gt; element is the first component of the &lt;fileDesc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and is manda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titleStmt&gt; :  groups information about the title of a work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 for its intellectual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the title given to the electronic work,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statements of responsibility which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r, author, compiler, or other parties responsible for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title&gt; :  the title or chief name of a work, including any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s or sub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author&gt; :  primary statement of responsibility for a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for example the name of a single author, institution or org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tion, or of several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sponsor&gt; :  specifies the name of a sponsoring organization or in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funder&gt; :  specifies the name of an individual, institution, or or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zation responsible for the funding of a project 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principal&gt; :  supplies the name of the principal researcher respo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e for the creation of an electronic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resp&gt; :  supplies information about someone other than an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nsor, funder or principal researcher responsible for the intel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al content of a text, edition, recording, or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role&gt; :  contains a phrase describing the nature of a person's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ctual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name&gt; :  contains a proper no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title&gt; element contains the chief name of the fil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lternative title or subtitles it may have.  It may be repeat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 more than one title, (perhaps in different languag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whatever form is considered appropriate by its creator. 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work is derived from an existing source text,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the title for the former should also be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, but that it should be clearly distinguishable from i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do not call the computer file "A Sanskrit-English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upon the St. Petersburg Lexicons".  Call it, rather, "Sansk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Dictionary, based upon the St. Petersburg Lexicons: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transcription".  If you wish to retain some or all of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rce text in the title of the computer file, then introduc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phr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[title of source]:  a machine readable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[title of source]:  electronic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machine readable version of:  [title of sourc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tinguish the computer file from the source text in ci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nd in catalogues which contain descriptions of both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 file will almost certainly have an external name (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name" or "data set name") or reference number on the computer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where it resides at any time.  This name is likely to change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ly, as new copies of the file are made on the computer system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s entirely dependent on the particular computer system in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annot always easily be transferred from one system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reasons, these Guidelines strongly recommend that suc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used as the title for any compu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ful guidance on the formulation of useful descriptive tit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cases may be found in the Anglo-American Catalogu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ACR 2), chapter 25, or in equivalent national-level bibli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alized elements &lt;author&gt;, &lt;sponsor&gt;, &lt;funder&gt;, and &lt;prin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&gt;, and the more general &lt;resp&gt; provide the statements of responsi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y which identify the persons responsible for the intellect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ic content of an item and any corporate bodies from which it e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number of statements of responsibility may occur within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At a minimum, identify the author of the text and the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 of the machine-readable file.  If the bibliographic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rpus, identify the creator of the corpus.  These ident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datory when applicable, though not enforceable by the SGML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.  Optionally include also names of others involved in the tran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r elaboration of the text, sponsors, and funding agenc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person responsible for physical data input need 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orded, unless that person is also intellectually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spect of the creat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person whose responsibility is to be documented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sponsor, funding body or principal researcher, the &lt;resp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should be used.  This has two subcomponents: a &lt;name&gt; element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ying a responsible individual or organization, and a &lt;role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nature of the responsibility.  No specific recommen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re made at this time as to appropriate content for the &lt;rol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make clear the nature of the responsibility concerned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given may be personal names or corporate names.  Give al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 in which the persons or bodies wish to be publicly c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usually be the fullest form of the name, including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itle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itle&gt;Capgrave's Life of St. John Norbert: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-readable transcription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re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ole&gt;compiled by&lt;/role&gt; &lt;name&gt;P.J. Lucas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re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itle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itle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itle&gt;Two stories by Edgar Allen Po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ctronic version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uthor&gt;Poe, Edgar Allen (1809-18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resp&gt;&lt;role&gt;compiled by&lt;/ro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ame&gt;James D. Benson&lt;/name&gt;&lt;/re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itle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itle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itle&gt;Yogadar&amp;sacute;anam (arth&amp;amacr;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gas&amp;umacr;trap&amp;macr;&amp;tdot;ha&amp;hdo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machine readable transcription.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itle&gt;The Yogas&amp;umacr;utras of Pata&amp;ntilde;jal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machine readable transcription.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&gt;Wellcome Institute for the History of Medi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fun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rincipal&gt;Dominik Wujastyk&lt;/princip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resp&gt;&lt;name&gt;Wieslaw Mical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ole&gt;data entry and proof correction&lt;/ro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re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resp&gt;&lt;name&gt;Jan Hajic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ole&gt;conversion to TEI-conformant markup&lt;/ro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re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itle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l definition of the &lt;titleStmt&gt; element and its constitu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22.2.1:  The title statement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itleStmt     - o  ((title+, (author | spons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under | principal | resp)*))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itleStmt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ponsor       - o  ( %broth; )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ponsor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funder        - o  ( %broth; )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funder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rincipal     - o  (%broth;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rincipal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resp          - o  ((role &amp; name)+)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resp 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role          - o  (%broth;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role 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 TITLE, AUTHOR, and NAME elements are declared with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 core tags, not here.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22.2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2.2   The Editio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editionStmt&gt; element is the second component of the &lt;fil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  It is optional bu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editionStmt&gt; :  groups information relating to one edition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either phrases or more specialized elements ident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and those responsible for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edition&gt; :  describes the particularities of one edition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resp&gt; :  supplies information about someone other than an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nsor, funder or principal researcher responsible for the intel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al content of a text, edition, recording, or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name&gt; :  contains a proper no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role&gt; :  contains a phrase describing the nature of a person's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ctual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inted texts, the word edition applies to the se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copies of an item produced from one master copy and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ublishing agency or a group of such agencies.  A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ty of the distributing body or bodies does not normal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tute a change of edition, while a change in the master copy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lectronic texts, the notion of a "master copy" is not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, since they are far more easily copied and modifi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nes; nonetheless the term edition may be used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a machine-readable text at which substantive chang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xed.  Synonymous terms used in these Guidelines are "version,"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vel," and "release".  The words "revision" and "update", by contr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for minor changes to a file which do not amount to a new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imple rule can specify how "substantive" change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are regarded as producing a new edition, rather than a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update.  The general principle proposed here is that th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ew edition entails a significant change in the intellectua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 of the file, rather than its encoding or appearance.  Th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alytic coding to a text would thus constitute a new edi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conversion from one coded representation to another woul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relating to the character code or physical storage details,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ions of misspellings, simple changes in the arrangement of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s and changes in the output format do not normally constitu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.  The addition of new information (e.g. a linguistic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part-of-speech tagging, sound or graphics, re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to external datasets) almost always does constitute a new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ly, there are always border line cases and the matter is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rbitrary.  The simplest rule is:  if you think that your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dition, then call it such.  An edition statement is option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lease of a machine-readable file; it is mandator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release, though this requirement cannot be enforced by the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all changes in a file, whether or not they are regar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ng a new edition or simply a new revision, should be inde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ly noted in the revision description section of the file head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2.5, "The Revision Description,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edition&gt; element should contain phrases describing th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ersion, including the word "edition," "version," or equival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a number or date, or terms indicating difference from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editions such as "new edition", "revised edition" etc.  Any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ccur within the edition statement should be marked with the &lt;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  The n attribute of the &lt;edition&gt; element may be used as el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supply any formal identification (such as a version numbe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more &lt;resp&gt; elements may also be used to supply stat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the edition in question.  These may refer to indiv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uals or corporate bodies and can indicate functions such as tha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r, or can name the person or body responsible for the pro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ry matter, of appendices, etc., in a new edition.  For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detail on the &lt;resp&gt; element, see section 22.2.1, "The Title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xamples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dition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dition n='P2'&gt;Second draft,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ded, revised, and corrected.&lt;/ed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edition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dition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dition&gt;Student's edition, &lt;date&gt;June 1987&lt;/date&gt;&lt;/ed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role&gt;New annotations by&lt;/role&gt; &lt;name&gt;George Brown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re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edition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l definition of the &lt;editionStmt&gt; ele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22.2.2:  The edition statement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ditionStmt   - o  ( (edition, resp*) | (%broth;) )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ditionStmt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dition       - o  (%broth;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dition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22.2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2.3   Type and Exten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extent&gt; element is the third component of the &lt;fileDesc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extent&gt; :  describes the approximate size of the electronic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on some carrier medium, specified in any convenient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inted books, information about the carrier, such as th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used and its size, are of great importance in cataloguing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s.  The print-oriented rules for bibliographic descrip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's medium and extent need some re-interpretation when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edia.  An electronic file exists as a distinct entity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of its carrier and remains the same intellectua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is stored on a magnetic tape, a CD-ROM, a set of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a file on a mainframe computer.  Since, moreover, the TEI Gu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specifically aimed at facilitating transparent document s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and interchange, any purely machine-dependent inform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 as far as the file header i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particularly true of information about file-type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-oriented rules for cataloguing often distinguish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file:  "data" and "programs".  This distinction is quite di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 to draw in some cases, for example, hypermedia or texts with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arch and retrieval software.  However, since all files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I guidelines are of the same kind, SGML representation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to specify the file type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it is equally system-dependent, some measure o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file may be of use for cataloguing and other practical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s.  Because the measurement and expression of file size is fr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iculties, only very general recommendations are possibl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&lt;extent&gt; is provided for this purpose.  It contains a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ize or approximate size of the computer file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n bytes of a specified length (e.g. "4000 16-bit byte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s falling within a range of categori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less than 1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between 1 Mb and 5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between 6 Mb and 10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over 10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n terms of any convenient logical units (for example, words or 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ces, citations, paragraph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n terms of any convenient physical units (for example,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, ta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xtent&gt;between 1 16-bit Mb and 2 16-bitMb&lt;/ex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xtent&gt;4532 bytes&lt;/ex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xtent&gt;3200 sentences&lt;/ex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xtent&gt;5 3.5" High Density Diskettes&lt;/ex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extent&gt; element has the following formal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22.2.3:  The extent statement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xtent        - o  (%broth; )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xtent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22.2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2.4   Publication, Distribu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publicationStmt&gt; element is the fourth component of the &lt;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&gt; element and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publicationStmt&gt; :  groups information concerning the publ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of an electronic or 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contain either a simple prose description, or groups of the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publisher&gt; :  provides the name of the organization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blication or distribution of a bibliographic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distributor&gt; :  supplies the name of a person or other agency 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ble for the distribution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authority&gt; :  supplies the name of a person or other agency respo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e for making an electronic file available, other than a publis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blisher is the person or institution by whose authority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of the file is made public.  The distributor is the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 from whom copies of the text may be obtained.  Wher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nsidered formally published, but is nevertheless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irculation by some individual or organization, this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 is termed the release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one of these three elements must be present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ublication statement is given as prose.  Each may b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of the following elements,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place&gt; :  contains the name of, or a reference to, a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address&gt; :  contains a postal or other address, for example of a p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her, distributo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idno&gt; :  supplies any standard or non-standard number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ibliographic item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type :  categorizes the number, for example as an ISBN or other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d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availability&gt; :  supplies information about the availabil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, for example any restrictions on its use or distribution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status, etc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status :  supplies a code identifying the current avail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  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free :  the text is free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unknown :  the status of the text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restricted :  the text is not free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date&gt; :  contains a date in an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dates, places, etc., given in the publicatio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 to the publisher, distributor, or release authority 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.  If the text was created at some date other than its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, its date of creation should be given within the &lt;pro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&gt; element, not in the publication statement.  Give any othe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(e.g., dates of collection of data) in a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detailed tagsets may be used for the encoding of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and addresses, as further described in section 23.9, "Names," [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ascicle] and section 23.C, "Dates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ublication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ublisher&gt;Oxford University Press&lt;/publis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lace&gt;Oxford&lt;/place&gt; &lt;date&gt;1989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idno type=ISBN&gt;0-19-254705-4&lt;/id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publication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ublication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uthority&gt;James D. Benson&lt;/autho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lace&gt;London&lt;/place&gt; &lt;date&gt;1984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publication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ublication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ublisher&gt;Sigma Press&lt;/publis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ate&gt;1991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ddress&gt;21 High Street, Wilmslow, Cheshire M24 3DF&lt;/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istributor&gt;Oxford Text Archive&lt;/distribu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idno type='ota'&gt;1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vailability&gt;&lt;p&gt;Available with prior consent of depos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rposes of academic research and teachin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publication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blication statement and its components are formally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22.2.4:  The publication statement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ublication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o  (p+ | ((publisher | distribu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thority), place?, address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dno*, availability?, date?)+)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ublicationStmt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istributor   - o  (%broth;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istributor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uthority     - o  (%broth;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uthority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idno          - o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idno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vailability  - o  (p+)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vailability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             (free | unknown | restri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unknown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 PUBLISHER, PLACE, and ADDRESS elements are defined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with the core tags.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22.2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2.5   The Serie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seriesStmt&gt; element is the fifth component of the &lt;fil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an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seriesStmt&gt; :  groups information about the series, if any, to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ation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ibliographic parlance, a series may be defined in one of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group of separate items related to one another by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bears, in addition to its own title proper, a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applying to the group as a whole.  The individual items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be nu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ach of two or more volumes of essays, lectures, article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, similar in character and issued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separately numbered sequence of volumes within a series or s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seriesStmt&gt; element may contain a prose description or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more specific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title.series&gt; :  a title used to identify a series of pub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which has its own monographic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idno&gt; :  supplies any standard or non-standard number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ibliographic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resp&gt; :  supplies information about someone other than an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nsor, funder or principal researcher responsible for the intel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al content of a text, edition, recording, or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role&gt; :  contains a phrase describing the nature of a person's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ctual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name&gt; :  contains a proper no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idno&gt; may be used to supply any identifying numb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tem, including both standard numbers such as an ISSN and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ular issue numbers.(4) Its type attribute is used to categor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urther, taking the value "ISSN" for an ISSN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eries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eriesTitle&gt;Machine-Readable Texts for the Stu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an Literature&lt;/series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re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role&gt;ed. by&lt;/role&gt; &lt;name&gt;Jan Gonda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re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idno type="vol"&gt;1.2&lt;/id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idno type ='ISSN'&gt;0 345 6789&lt;/id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series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es.statement has the following formal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22.2.5:  The series statement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eriesStmt    - o  ((%broth;) | (title.series, idno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sp*))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eriesStmt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22.2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mponents are all defin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2.6   The Note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notesStmt&gt; element is the sixth component of the &lt;fileDesc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and is optional.  If used, it contains one or more &lt;note&gt;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taining a single piece of descriptive information of th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"general notes" in traditional bibliographic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notesStmt&gt; :  collects together any notes providing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xt additional to that recorded in other parts of the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note&gt; :  contains a note or a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information found in the notes area in conventional 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ssigned specific elements in these Guidelines;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s should be tagged as indicated, rather than as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nature, scope, artistic form or purpose of the file;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re or other intellectual category to which it may belong: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ext types:  newspaper editorials and reportage, science fi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sterns, and detective stories". These should be formall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&lt;profileDesc&gt; element (section 22.4, "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,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ummary description providing a factual, non-evaluative ac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ject content of the file.  E.g. "Transcribes interview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topics with native speakers of English in 17 citi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ring and summer of 1963." These should also be f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within the &lt;profileDesc&gt; element (section 22.4, "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escription,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ibliographic details relating to the source or sources of an 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nic text: e.g. "Transcribed from the Norton facsimile of the 1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io". These should be formally described in the &lt;sourceDesc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(section 22.2.7, "The Source Description,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urther information relating to publication, distribution 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text, including sources from which the text may be obta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restrictions on its use or formal terms on its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hould be placed in the appropriate division of the &lt;pub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tmt&gt; element (section 22.2.4, "Publication,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,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ublicly documented numbers associated with the file:  e.g.  "ICP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dy number 1803" or "Oxford Text Archive text number 1243"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placed in an &lt;idno&gt; element within the appropriate d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 of the &lt;publicationStmt&gt; element.  International Standard S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Numbers (ISSN), International Standard Book Numbers (ISB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ternationally agreed upon standard numbers that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y an item, should be treated in the same way, rather tha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ized bibliographic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theless, the &lt;notesStmt&gt; element may be used to record po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ly significant details about the file and its features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ates, when they are relevant to the content or con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file:  e.g.  "manual dated 1983," "Interview wave I:  Ap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9; wave II:  Jan. 1990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ames of persons or bodies connected with the technical pro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nistration or consulting functions of the effort which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, if these are not named in statements of responsib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tle or edition statements of the file description:  e.g. "H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ical commentary provided by Mark Coh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vailability of the file in an additional medium or informat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recorded about the availability of documentation: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ser manual is loose-leaf in eleven paginated se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language of work and abstract:  e.g. "Text in English with summ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rench and Ger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unique name assigned to a serial by the International S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System (IS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lists of related publications, either describing the sourc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cerned with the creation or use of the machine-readab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 "Texts used in Computation into Criticism  (Oxford, 1987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uch item of information should be tagged using the gene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&lt;note&gt; element, which is described in section 23.4, "Notes," [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ascicle].  Groups of notes are cont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otesStmt&gt; element,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otes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te&gt;Historical commentary provided by Mark Cohen.&lt;/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te&gt;OCR scanning done at University of Toronto.&lt;/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notes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s statement has the following formal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22.2.6:  The notes statement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notesStmt     - o  (note+)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notesStmt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e NOTE element is defined with the core tags.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22.2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2.7   The Sourc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sourceDesc&gt; element is the seventh and final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Desc&gt; element.  It is a mandatory element, and is used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source or sources from which a computer file is der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a printed text or manuscript, another computer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or video recording of some kind, or a combination of thes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file may also have no source, if what is being catalogu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iginal text created in electronic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sourceDesc&gt; :  supplies a bibliographic description of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(s) from which an electronic text was derived or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sourceDesc&gt; element may contain a simple prose description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fully, a bibliographic citation of some kind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nance of the text.  For written or printed sources,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escribed in the same way as any other bibliographic c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e of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citn&gt; :  contains a loosely-structured bibliographic citation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-components may or may not be explicitly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citn.struct&gt; :  contains a structured bibliographic citation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ibliographic subelements appear and in a specifi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citn.full&gt; :  contains a fully-structured bibliographic cita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ll components of the TEI file description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list.citn&gt; :  contains a list of bibliographic citation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lements are described in more detail in section 23.5, "Bibl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Citations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header describes a transcription of spoken material, &lt;s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esc&gt; element may also include the following special-purpose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cases where an electronic text is derived from a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rather than a written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scriptStmt&gt; :  contains a citation giving details of the scrip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spoke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recordingStmt&gt; :  describes a set of recordings used in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spoke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escriptions of these elements and their contents are given in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22.2.9, "Computer Files Composed of Transcribed Speech,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sourceDesc&gt; element may contain a mixture of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lements, as in the 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ourc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itn&gt;The first folio of Shakespeare, prep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lton Hinman (The Norton Facsimile, 1968)&lt;/cit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sourc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ourc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&gt;No source: created in machine-readable form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sourc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ourc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itn.struct lang=F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uthor&gt;Eug&amp;egrave;ne 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itle&gt;Martin, l'enfant trouv&amp;e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itlePiece&gt;M&amp;eacute;moires d'un valet de cha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mpr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ity&gt;Bruxelles et Leipz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publisher&gt;C. Mu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ate&gt;1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impr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citn.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sourc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description itself has the following formal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22.2.7:  The source description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ourceDesc    - -  (p | citn | citn.fu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itn.struct | list.cit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riptStmt | recordingStmt)+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ourceDesc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22.1.1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2.8   Computer Files Derived from Other Compu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machine-readable text (call it B) is based not on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but upon another machine-readable text (call it A)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I file header, then the source text of computer file B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file, A.  The four sections of A's file header will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into the new header for B in slightly differing way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esc:  A's file description should be copied into the &lt;sourc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of B's file description, enclosed within a &lt;citnFull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section 23.5, "Bibliographic Citations," [in separate fascicl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Desc:  A's &lt;profileDesc&gt; should be copied into B's, in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Desc:  A's coding practice may or (more likely) may no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B's. Since the object of the coding description is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lationship between the current file and its source, in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changes in encoding practice between A and B need b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. The relationship between A and its source(s) is then only reco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ble from the original header of A. In practice it may be mo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ient to create a new complete &lt;encodingDesc&gt; for B based on A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Desc:  B is a new electronic file, and should therefor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revision description. If, however, it is felt useful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information from A's &lt;revisionDesc&gt;, for example dates of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 or versions, such information must be clearly marked as re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 to A rather than to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2.9   Computer Files Composed of Transcribed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an electronic text is derived from a spoken text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ne, it will usually be desirable to record additional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about the recording or broadcast which constitutes it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dditional elements are provided for this purpos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escription 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scriptStmt&gt; :  contains a citation giving details of the scrip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spoke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recordingStmt&gt; :  describes a set of recordings used in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spoke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recording&gt; :  details of an audio or video recording event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of a spoken text, either directly or from a public broad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type :  the kind of recording.  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audio :  audio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video :  audio and video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ur :  the original duration of the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equipment&gt; :  provides technical details of the equipment and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an audio or video recording used as the source for a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broadcast&gt; :  describes a broadcast used as the source of a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detailed information about the participants or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view or other transcript of spoken language should b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ropriate division of the profile description,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8, "Additional Tags for the TEI Header," [in separate fas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], rather than as part of the source description.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s used to hold information only about the source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cribed speech was taken, for example, any script being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chnical details of how the recording was  produced.  I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previously-created transcript, it should be tre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s any other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scriptStmt&gt; element should be used where it is known that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participants in a spoken text is speaking from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script.  The script itself should be documented in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y other written text, using one of the three citation tags 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d above.  Utterances or groups of utterances may be link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oncerned by means of the decls attribute, describ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3.1, "Contextual Information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ource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criptStmt id=CNN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itn&gt;&lt;author&gt;CNN Network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itle&gt;News head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ate&gt;12 Jun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cit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script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-- this script statement might be used to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rts of a spoken transcript which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ews broadcas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-- possibly other script statements or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s follow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source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recordingStmt&gt; is used to group together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ings from which the spoken text was transcribed. 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either a prose description or, more helpfully,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cording&gt; elements, each corresponding with a particular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age between utterances or groups of utterances and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statement is made by means of the decls attribute,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34.3.1, "Contextual Information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recording&gt; element should be used to provide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and by whom a recording was made.  This information may be a p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within which such items as statements of respons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places and dates should be identified us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level tags.  The &lt;recording&gt; element takes two additional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s, as indicated above:  type is used to specify the kind of rec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concerned and dur to specify its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descriptive information relating to the kind of rec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equipment used should be specified using the &lt;equipment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recording is taken from a public broadcast,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should be given using the &lt;broadcast&gt; element described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below.  Specialized collections may wish to add further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to these major components.  Note however that thi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only for information relating to the record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; information about the setting or participants (for exampl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elsewhere:  see sections 48.2, "The Participants Description,"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 separate fascicle] and 48.3, "The Setting Description," [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cle]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recording type=vide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-matic recording made by college audio-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artment staff,available as PAL-standard V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 or sound-only cas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record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recording type=audio dur="30 min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re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ole&gt;Location recording by&lt;/ro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ame&gt;Sound Services Ltd.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re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quip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close microphones mixed down to stereo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dio Tape, standard play, 44.1 KHz sampling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equip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ate&gt;12 Jan 1987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record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recording has been made from a public broadcast,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adcast itself should be supplied within the &lt;recording&gt;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ested &lt;broadcast&gt; element.  A broadcast is closely analogou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and the &lt;broadcast&gt; element should therefore contain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f the bibliographic citation elements &lt;citn&gt;, &lt;citn.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citn.full&gt;.  The broadcasting agency responsible for a broadca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as its author, while other participants (for example intervie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, interviewees, directors, producers, etc.) should be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resp&gt; or &lt;editor&gt; element with an appropriate &lt;role&gt; (se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3.5, "Bibliographic Citations," [in separate fascicl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cording type=audio duration="10 min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quipment&gt;&lt;p&gt;Recorded from FM Radio to chrome tape.&lt;/p&gt;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roadc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it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title&gt;Interview on foreign policy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author&gt;BBC Radio 5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editor role=interviewer&gt;Robin Day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editor role=interviewee&gt;Margaret Thatcher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series&gt;The World Tonight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date&gt;27 Nov 1989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cit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broadc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record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broadcast contains several distinct recordings (for examp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), additional &lt;recording&gt; elements may be further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&lt;broadcast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recording dur=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roadc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 details of broadcas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record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!-- details of broadcast recording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record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broadc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record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l definitions for the elements discussed in this section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22.2.9:        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criptStmt    - -  (p+ | citn | citn.fu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itn.struct)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criptStmt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recordingStmt - -  (p+ | recording+ )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recordingStmt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recording     - -  (p+ | (resp | equip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roadcast)*)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recording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(audio | video)    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 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quipment     - o  (p+)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quipment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broadcast     - -  (p+ | citn | citn.stru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itn.full)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broadcast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cludes the discussion of the &lt;fileDesc&gt; element and it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3   The Encodi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encodingDesc&gt; element is the second major subdivision of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 It specifies the methods and editorial principles which g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ed the transcription or encoding of the text in hand and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ets of coded definitions used by other components of th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  Though not formally required, its use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encodingDesc&gt; :  documents the relationship between an electron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source or sources from which it was der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 of the encoding description may be a prose descrip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contain elements from the following list, in the order gi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projectDesc&gt; :  describes in detail the aim or purpose for whi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ic file was encoded, together with any other relevant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 concerning the process by which it was assembled or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samplingDecl&gt; :  contains a prose description of the rationa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used in sampling texts in the creation of a corpus or col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editorialDecl&gt; :  provides details of editorial principles and p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es applied during the encoding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refsDecl&gt; :  specifies how canonical references are constru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classDecl&gt; :  contains one or more taxonomies defining any class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y codes used elsewhere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elements is further described and formall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ection below. The encoding description itself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22.3:  The encoding description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ncodingDesc  - -  ((p+) | (projectDesc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amplingDecl?, editorialDecl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sDecl*, classDecl?))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ncodingDesc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22.3.1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The project description)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22.3.2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The sampling declaration)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22.3.3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The editorial practices declaration)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22.3.4.3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The reference scheme declaration)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22.3.5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The classification declaration)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22.1.1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3.1   The Proje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projectDesc&gt; element is the first of the five optional subd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of the &lt;encodingDesc&gt; element.  It may be used to describ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, the purpose for which the electronic file was encoded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other relevant information concerning the process by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ssembled or collected.  This is of particular importance for cor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or miscellaneous collections, but may be of use for any tex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explain why one kind of encoding practice has bee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projectDesc&gt; :  describes in detail the aim or purpose for whi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ic file was encoded, together with any other relevant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 concerning the process by which it was assembled or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ncoding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jectDesc&gt;&lt;p&gt;Texts collected for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remont Shakespeare Clinic, June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encoding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lement has the following formal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22.3.1:  The project description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rojectDesc   - o  (p+)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rojectDesc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22.3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3.2   The Sampling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samplingDesc&gt; element is the second of the five optional sub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s of the &lt;encodingDesc&gt; element.  It contains a pros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ationale and methods used in sampling texts, for example to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a representative cor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samplingDecl&gt; :  contains a prose description of the rationa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used in sampling texts in the creation of a corpus or col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include information about such mat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size of individual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method or methods by which they we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underlying population being 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object of the sampling procedu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not restricted to these.  It may also include a simple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any parts of the source text included or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ampling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Samples of 2000 words taken from the beginning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sampling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ampling declaration which applies to more than one text or d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of a text need not be repeated in the header of each such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the decls attribute of each text (or subdivision of the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the sampling declaration applies may be used to supply a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it, as further described in section 34.3.1, "Con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" [in separate fascicle].  This element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22.3.2:  The sampling declaration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amplingDecl  - o  (p+)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amplingDecl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22.3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3.3   The Editorial Practices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editorialDecl&gt; element is the third of the five optional sub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s of the &lt;encodingDesc&gt; element.  It is used to provide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ial practices applied during the encoding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editorialDecl&gt; :  provides details of editorial principles and p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es applied during the encoding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contain a prose description only, or one or mo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correction&gt; :  states how and under what circumstances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made in the text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status :  indicates the degree of correction applied to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high :  the text has been thoroughly checked and proof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medium :  the text has been checked at leas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low :  the text has not been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unknown :  the correction status of the text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method :  indicates the method adopted to indicate correc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.  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silent :  corrections have been mad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tags :  corrections have been represented using editorial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normalization&gt; :  indicates the extent of normalization or regular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 of the original source carried out in converting it to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source :  indicates the authority for any normalization carri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method :  indicates the method adopted to indicate normal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text.  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silent :  normalization mad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tags :  normalization represented using editorial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quotation&gt; :  specifies editorial practice adopted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ation marks in the original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marks :  indicates whether or not quotation marks have been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content within the text.  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none :  no quotation marks have been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some :  some quotation marks have been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all :  all quotation marks have been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form :  indicates how quotation marks are indicated with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ata :  quotation marks are retained a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rend :  the rendition attribute is consistently us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m of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std :  use of quotation marks has been standard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nonstd :  quotation marks are represented inconsist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unknown :  use of quotation marks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hyphenation&gt; :  summarizes the way in which hyphenation in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has been treated in an encoded version of it.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ol :  indicates whether or not end-of-line hyphen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ained in a text.  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all :  all end-of-line hyphenation has been retained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eation of the original may not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some :  end-of-line hyphenation has been retained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hard :  all 'soft' end-of-line hyphenation has been removed: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ing hyphenation represents 'hard hyphen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none :  all end-of-line hyphenation has been removed: any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phenation occurred with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segmentation&gt; :  describes the principles according to which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segmented, for example into sentences, tone-units, graph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t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stdVals&gt; :  specifies the format used when standardized date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ar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interpretation&gt; :  describes scope of any analytic or interpre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dded to the text in addition to the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elements carry attributes to support automate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well-defined editorial decisions; all of them contain a p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editorial principles adopted with respect to the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ular feature concerned.  Examples of the kinds of ques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scriptions are intended to answer are listed below,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s the list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correction&gt; :  Was the text corrected during or after data capt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, were corrections made silently or are they mark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s described in section 47, "Text Criticism and Apparatus," [in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ate fascicle]?  What principles have been adopted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issions, truncations, dubious corrections, alternate readings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, repetitions, etc.?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normalization&gt; :  Was the text normalized, for example by regular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non-standard spellings, dialect forms, etc.?  If so, were norm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tions performed silently or are they marked using the tag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ction 47, "Text Criticism and Apparatus," [in separate fascicle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authority was used for the regularization?  Also, what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used when normalizing dates or numbers to provid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for the value attribute described in sections 23.A, "Number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n separate fascicle] and 23.B, "Abbreviations," [in separate fas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] and what format used for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quotation&gt; :  How were quotation marks processed?  Are apostrop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ation marks distinguished?  How?  Are quotation marks reta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 in the text or replaced by markup?  Was the rendition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e used to record the specific appearance of any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the text?  Are there any special conven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 the use of single or double quotation marks when nes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file consistent in its practice or has this not been check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hyphenation&gt; :  Does the encoding distinguish "soft" and "h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hens?  What principle has been adopted with respect to 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henation where source lineation has not been retained?  Have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hens been silently removed, and if so what is the effect on lin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 and pagin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segmentation&gt; :  How is the text segmented?  If neutral &lt;s&gt; seg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 units have been used to divide up the text for analysis, h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marked and how was the segmentation arrived 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stdVals&gt; :  What standardization methods underly any standardized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es supplied for numeric values or dates?  If the valu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section 23.B, "Abbreviations," [in separate fascicle]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used, in what format are its values pres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interpretation&gt; :  Has any analytic or interpretive information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part of speech tagging (see section 45.2, "Linguistic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tation and Analysis," [in separate fascicle]) or literar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section 45.1, "Literary Interpretation and Analysis," [in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fascicle]), been included in the text?  If so, how was it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ed?  How was it enco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information about the editorial principles applied not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ne of the above headings should be recorded in a distinc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  Experience shows that a full record should be kept of d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editorial principles and encoding practice, both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text and for the project which produced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stance.  A simple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ditorialDecl id=E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nterpret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The part of speech analysis applied throughout section 4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by hand and has not been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rrection&gt;&lt;p&gt;Errors in transcription controll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Perfect spelling 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ormalization source=W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All words converted to Modern American spell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bsters 9th Collegiat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uotation marks=all form=s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All opening quotation marks converted to &amp;amp;odq; all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ation marks converted to &amp;amp;cdq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editorial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lements are formally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22.3.3:  The editorial practices declaration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ditorialDecl - o  ( p+ | (correction | 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quotation | hyphen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alysis | segment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d.vals)*)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ditorialDecl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orrection    - o  (p+)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orrection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             (high | medium | low |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hod             (silent | tags)     silent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normalization - o  (p+)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normalization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rce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hod             (silent|tags)       silent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quotation     - o  (p+)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quotation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s              (none | some |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              (data | rend | std | nonstd |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unknown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hyphenation   - o  (p+)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hyphenation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ol                (all|some|none)     some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egmentation  - o  (p+)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egmentation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tdVals       - o  (p+)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tdVals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o  (p+)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interpretation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22.3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ditorial practices declaration which applies to more than on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vision of a text need not be repeated in the header of eac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Instead, the decls attribute of each text (or subdiv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) to which it applies may be used to supply a cross reference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urther described in section 34.3.1, "Contextual Information," [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3.4   The Reference System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refsDecl&gt; element is the fourth of the five optional subd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of the &lt;encodingDesc&gt; element. It is used to document the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ny standard referencing scheme built into the encoding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s a series of prose paragraphs or by using the following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ized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refsDecl&gt; :  specifies how canonical references are constru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ext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octype :  identifies the document type within which thi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step&gt; :  specifies one component of a canonical referenc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stepwise"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state&gt; :  specifies one component of a canonical referenc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milestone"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possible referencing schemes are equally easily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by current software systems.  A choice must be mad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of the encoder and the likely efficiency of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pplications envisaged, in this context as in many oth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detailed discussion of referencing systems support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, see section 23.2, "Reference Systems," [in separate fas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]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ferencing scheme may be described in one of three way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s a pros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s a series of hierarchically defined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s a concatenation of sequentially organized mile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thod is described in more detail below.  Only one metho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in a single &lt;refsDecl&gt; element; reference systems which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ombination of hierarchically defined and milestone style tag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be described by the firs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one &lt;refsDecl&gt; element can be included in the head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canonical reference scheme is to be used in the same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but the current proposals do not check for mutual in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e declaration can only describe the referencing system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to a single document type; if therefore concurrent docu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use (as discussed in section 23.2, "Reference Systems," [in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fascicle]), a &lt;refsDecl&gt; element must be supplied for each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ype attribute should be used to specify the document type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 re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3.4.1   Pros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ferencing scheme specified within the &lt;refsDecl&gt; may b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se description.  It should contain information about which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identifying information, and whether this information is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d as attribute values or as content.  Any special rules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to be interpreted when reading or generating a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string should also be specified here.  As noted above,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sed if the referencing system used uses both the hierar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structure and milestone tagging; this mixed procedure is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not recommended for automatic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fs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&gt;The N attribute of each text in this corpus ca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nique identifying code for the whole text.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text is held as the content of the first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 within each text. The N attribute on each DI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V2 contains the canonical 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such division, in the form 'XX.yyy', where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book number in Roman numerals, and yyy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in arabic. Line breaks are marked by empty LIN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s, each of which includes the through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asaubon's edition as the value of its 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&gt;The through line number and the tex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quely identify any line. A canonic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made up by concatenating the the N valu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, div1 or div2 and calculating the line numbe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fs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3.4.2   Stepwis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thod defines each reference as a series of steps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rresponds to a step down the document tree; each step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narrows the scope within which the next step can be tak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fsDecl&gt; element must specify the steps, delimiters and length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an application program, both when constructing referenc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location and when interpreting canonical references with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hierarchy.  It does so by supplying one or more &lt;step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, each of which specifies one or more target elements, 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be found there (either as content of the element, or a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pecified attribute), and optionally either a delimit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for the corresponding referenc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step&gt; :  specifies one component of a canonical referenc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stepwise" method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gi :  the name of the element for which a reference componen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att :  the name of the attribute whose value gives the referenc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nent for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lim :  supplies a delimiting string following the reference co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length :  specifies the fixed length of the referenc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reference "Matthew 5:29" might be constru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ing down the tree to find an element labelled as the "Matth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, then within that to the "5" node, and finally, within that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29" node.  The following declarations would b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fs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ep gi=div1 att=n delim='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ep gi=div2 att=n delim='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ep gi=div3 att=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refs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example also shows, the steps of such a reference a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fixed character sequences, called delimiter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limiters are a space (following "Matthew") and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llowing the chapter number).  An alternative to the use of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pecify a fixed length for each step of the reference: 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the same reference might be given as "MAT05029", assuming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3 for the first step, 2 for the second and 3 for the th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fs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ep gi=div1 att=n length=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ep gi=div2 att=n length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ep gi=div3 att=n length=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refs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n which the &lt;step&gt; elements are supplied correspo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elements within the reference, with the largest (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earest the top of the document hierarchy) item first and the sm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description of the processing required when a canonical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defined by &lt;step&gt; elements is to be recognized, and example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see chapter 65, "Algorithm for Recognizing Canonical Reference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3.4.3   Milest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thod is appropriate when only "milestone" tags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2.5, "Milestone Tags," [in separate fascicle]) are available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 the required referencing information.  It cannot be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wise referencing method discussed in the 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ference based on milestone tags concatenates the valu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or more such tags.  Since each tag marks the point at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hanges, it may be regarded as specifying the state of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e declaration using this method therefore specifies th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al components of the canonical reference as a sequence of &lt;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state&gt; :  specifies one component of a canonical referenc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milestone" method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d :  indicates which edition or version the milestone appli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unit :  indicates what kind of section is changing at this miles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age :  page breaks in the referenc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lumn :  column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line : 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book :  any units termed "book","liber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oem :  individual poems in a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anto :  cantos or other major sections of a po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stanza :  stanzas within a poem, book, or ca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act :  acts within a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scene :  scenes within a play or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section :  section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absent :  passages not present in the referenc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lim :  supplies a delimiting string following the reference co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length :  specifies the fixed length of the referenc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reference "Matthew 12:34" might be thought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tate of three variables:  the "book" variab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"Matthew"; the "chapter" variable is in state "12"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rse" variable is in state "34".  If milestone tagging has been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a tag marking the point in the text at which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"variables" changes its state.(5) To find "Matthew 12:34"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an application must scan left to right through the text,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 state of each of these three variables as it does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three are simultaneously in the required state,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ill have been reached.  There may of course be severa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lim and length attributes are used to specify compon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reference using this method in exactly the same way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wise method described in the preceding section.  The other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s are used to determine which instances of &lt;milestone&gt; ta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re to be checked for state-changes.  A state-change is sign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 &lt;milestone&gt; tag is found with unit and, optionally,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identical to those of the &lt;state&gt; element in ques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the new state may be given explicitly by the n attribu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milestone&gt; element, or it may be implied, if the n attribu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for canonical references in the form "xx.yyy"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" represents the page number in the first edition, and "yyy"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thin this page, a reference system declaration such as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would be appropri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fs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ate ed='first' unit='page' delim='.' length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ate ed='first' unit='line' length=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fs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milestone tag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milestone ed='first' unit=page n='I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milestone ed='first' unit=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ound throughout the text, marking the positions at whi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 numbers change. Note that no value has been specified for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n the second milestone tag above; this implies that it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ach state change is monotonically increased.  For more detai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milestone tags, see section 23.2.5, "Milestone Tags," [in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lestone referencing scheme, though conceptually simple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not be supported by an SGML parser.  Its use places a corresp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ly greater burden of verification and accuracy on the enco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ements discussed in this section are formally defined a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22.3.4.3:  The reference scheme declaration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refsDecl      - o  (p+ | step+ | state+)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refsDecl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type            NAME                TEI.2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tep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tep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                NAME 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                 NAME 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             NUMBER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im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tate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tate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  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t               CDATA 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             NUMBER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im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22.3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ference system declaration which applies to more than one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of a text need not be repeated in the header of each such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the decls attribute of each text (or subdivision of the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the declaration applies may be used to supply a cros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, as further described in section 34.3.1, "Contextual Information,"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3.5   The Classification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classDecl&gt; element is the last of the five optional subdi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&lt;encodingDesc&gt; element.  It is used to group togethe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urces for any descriptive classification schemes us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header.  Each such scheme is represented by a &lt;taxonom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, which may contain either a simple bibliographic citation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e descriptive typology concerned; the following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 defining a descriptive classification sche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classDecl&gt; :  contains one or more taxonomies defining any class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y codes used elsewhere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taxonomy&gt; :  defines a typology used to classify texts either impl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ly, by means of a bibliographic citation, or explicitly by a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ed taxono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category&gt; :  contains an individual descriptive category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sted within a superordinate category, within a user-defined tax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catDesc&gt; :  describes some category within a taxonomy or text typo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y, either in the form of a brief prose description or in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uational parameters used by the TEI formal &lt;textD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axonomy&gt; element has two slightly different, but related,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For well-recognized and documented public classification sche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ewey or other published descriptive thesauri, it contains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 a bibliographic citation indicating where a full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axonomy may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axonomy id=DDC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itn&gt;&lt;title&gt;Dewey Decimal Classification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dition&gt;Abridged Edition 12&lt;/ed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-- etc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cit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axonom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ess easily accessible schemes, the &lt;taxonomy&gt; elemen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taxonomy itself as well as an optional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tion.  The description consists of a number of &lt;category&gt;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efining a single category within the given typology. 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the contents of a nested &lt;catDesc&gt; element, which ma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either a phrase describing the category, or a &lt;textDesc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it in terms of the situational parameters discuss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1, "The Text Description," [in separate fascicle].  If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bdivided, each subdivision is represented by a nested &lt;categ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, having the same structure.  Categories may be nes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th in order to reflect the hierarchical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onomy.  Each &lt;category&gt; element bears a unique id attribut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the target for &lt;catRef&gt; elements referr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axonomy id=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itn&gt;Brown Corpus&lt;/cit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ategory id=B.A&gt;&lt;catDesc&gt;Press Repo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ategory id=B.A1&gt;&lt;catDesc&gt;Daily&lt;/categ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ategory id=B.A2&gt;&lt;catDesc&gt;Sunday&lt;/categ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ategory id=B.A3&gt;&lt;catDesc&gt;National&lt;/categ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ategory id=B.A4&gt;&lt;catDesc&gt;Provincial&lt;/categ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ategory id=B.A5&gt;&lt;catDesc&gt;Political&lt;/categ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ategory id=B.A6&gt;&lt;catDesc&gt;Sports&lt;/categ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ateg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ategory id=B.D&gt;&lt;catDesc&gt;Reli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ategory id=B.D1&gt;&lt;catDesc&gt;Books&lt;/categ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ategory id=B.D2&gt;&lt;catDesc&gt;Periodicals and tracts&lt;/categ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ateg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axonom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age between a particular text and a category within such a tax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my is made by means of the &lt;catRef&gt; element within the &lt;textClass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as described in section 22.4.3, "The Text Classification,"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xonomy permits of classification along more than one dim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category will be referenced by a particular &lt;catRef&gt;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, which identifies a text with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"daily", "national"and "political", within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ss:  reportage" as def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atRef target="B.A1 B.A3 B.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ements discussed here have the following formal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22.3.5:  The classification declaration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lassDecl     - -  (taxonomy+)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lassDecl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axonomy      - -  (category+ | ((citn | citn.stru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itn.full), category*))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axonomy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ategory      - -  (catDesc, category*)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ategory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atDesc       - o  (%broth; | textDesc)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atDesc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22.3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4   The Pro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profileDesc&gt; element is the third major subdivision of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It is an optional element, the purpose of which is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haracterizing various descriptive aspects of a tex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us to be recorded within a single unified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profileDesc&gt; :  provides a detailed description of non-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ects of a text, specifically the languages and sublanguage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tuation in which it was produced, the participant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inciple, almost any component of the header might be of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eans of characterizing a text.  The author of a written text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or its date of publication, may all be regarded as character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 least as strongly as any of the parameters discussed in this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The rule of thumb applied has been to exclude from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ost of the information which generally forms part of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ic style description, if only because such inform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included elsewhere in the TEI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e &lt;profileDesc&gt; element has three optional components,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d by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creation&gt; :  contains information about the creation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langUsage&gt; :  describes the languages, sublanguages, registers, d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cts etc.  represented within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textClass&gt; :  groups information which describes the nature or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text in terms of a standard classification scheme, thesau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lements are further described in the remainder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other elements may also appear within the &lt;profileDesc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when the additional tag set for the TEI header is i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textDesc&gt; :  provides a description of a text in terms of its si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particDesc&gt; :  describes the identifiable speakers, voic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ipants in a linguistic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settingDesc&gt; :  describes the setting or settings within which a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ge interaction takes place, either as a prose description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s of &lt;setting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scriptions of these elements, see chapter 48, "Additional Ta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I Header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file description itself has the following formal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22.4:  The profile description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rofileDesc   - -  (lang.usage?, textDesc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rticDesc?, settingDesc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xt.class?)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rofileDesc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22.4.1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Creation) 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22.4.2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Language usage)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... declarations from section 22.4.3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(Text Classification)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    go here ...  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22.1.1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4.1  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creation&gt; element contains phrases describing the ori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e.g. the date and place of its 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creation&gt; :  contains information about the creation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place of composition are often of particular import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of linguistic variation; since such informatio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red with confidence from the bibliographic description of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the &lt;creation&gt; element may be used to provide a consistent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for thi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re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ate value='1992-08'&gt;August 1992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lace&gt;Taos, New Mexico&lt;/pl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re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l declaration of &lt;creation&gt;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22.4.1:  Creation      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reation      - o  (%broth;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reation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22.4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4.2   Languag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langUsage&gt; element is used within the &lt;profileDesc&gt; el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languages, sublanguages, registers, dialects, etc.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d within a text.  It contains one or more &lt;language&gt; element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takes attributes specifying the writing system used (se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21, "Character Representation and Character Sets," [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cle]) and the quantity of that language present in the text.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the &lt;language&gt; elements, prose description may als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further 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langUsage&gt; :  describes the languages, sublanguages, registers, d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cts etc.  represented within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language&gt; :  characterizes a single language or sublanguage used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text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d :  specifies the identifier for the writing system decl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anguage (e.g. eng, fra, de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wsd :  specifies the entity containing the writing system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representing texts in this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usage :  specifies the approximate percentage (by volume)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uses this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&lt;language&gt; element links the document to the formal writ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declaration defining that language and its script; for that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e is recommended.  The wsd attribute must give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containing a writing system declaration; typically,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file declared in the document type declaration. 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DOCTYPE TEI.2 system 'tei2.dtd'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ENTITY mhd system 'mhd.ws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ENTITY nhd system 'nhd.ws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I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iHeader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rofil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langU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language id=GMH wsd=mhd&gt;Middle High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language id=DEU wsd=nhd&gt;Modern standard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langU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EI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wo sublanguages share the same language code and wri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but are distinguished in the &lt;langUsage&gt; element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&lt;language&gt; elements should bear the id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angU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anguage id=FR wsd=wsd.fr usage=60&gt;Qu&amp;eacute;bec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anguage id=EN wsd=wsd.en usage=20&gt;Canadian business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anguage       wsd=wsd.en usage=20&gt;British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langU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less f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angU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anguage id=FR wsd=wsd.f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anguage id=EN wsd=wsd.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&gt;Approximately 60% of the tex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&amp;eacute;becois, the remainder being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vided between Canadian business Engl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tish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langU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langUsage&gt; and &lt;language&gt; elements have the following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22.4.2:  Language usage     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angUsage     - o  (p | language)+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angUsage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anguage      - o  (%broth)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anguage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                 ID   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sd                ENTITY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ge              NUMBER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22.4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4.3   The Text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component of the core &lt;profileDesc&gt; ele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xtClass&gt; element. This element is used to classify a tex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r more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y reference to a recognized international classific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wey Decimal Classification, the Universal Decimal Class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, the Colon Classification, the Library of Congress Class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, or any other system widely used in library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y providing a set of keywords, as provided for example by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or Library of Congress Cataloguing in Public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y referencing any other taxonomy of text categories recogn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eld concerned, or peculiar to the material in hand;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one based on recurring sets of values for the situ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defined in section 48.1, "The Text Description," [in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ate fascicle], or the demographic elements describ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.2, "The Participants Description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f these may be particularly important for dealing with ex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corpora or collections, both as a means of avoiding the expen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ce of reclassification and as a means of docu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ing principles of such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tags are provided for this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keywords&gt; :  contains a list of keywords or phrases ident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 or nature of a text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scheme :  identifies the controlled vocabulary within which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keywords concerned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classCode&gt; :  contains the classification code used for this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tandard classification system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scheme :  identifies the classification system or taxonomy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catRef&gt; :  specifies one or more defined categories within some tax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y or text typology. 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target :  identifies the categories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keywords&gt; element simply categorizes an individual text by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ing a list of keywords which may describe its topic or subject 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, its form, date, etc.  In some schemes, the order of 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significant, for example, from major topic to minor; in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has an organized substructure of its own.  No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here as to which method is to be preferred.  Wherever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keywords should be taken from a recognized source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Library/Library of Congress Cataloguing in Publication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printed books, or a published thesaurus appropri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heme attribute should be used to indicate the sour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used.  This is done by supplying the value used for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f a &lt;taxonomy&gt; element within which further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ncerned may be found.  The &lt;taxonomy&gt; element occu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assDecl&gt; part of the encoding declarations within the TEI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cribed in section 22.3.5, "The Classification Declaration,"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keywords scheme=LC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st&gt;&lt;item&gt;Data base management&lt;/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item&gt;SQL (Computer program language)&lt;/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key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keywords scheme=LC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tem&gt;English literature -- History and criticism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processing.&lt;/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tem&gt;English literature -- History and criticism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ory, etc.&lt;/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tem&gt;English language -- Style -- Data processing.&lt;/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tem&gt;Style, Literary -- Data processing.&lt;/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key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classCode&gt; element also categorizes an individual text, by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ing a numerical or other code used in a recognized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, such as the Dewey Decimal Classification.  The schem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indicate the source of the classification scheme,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s for the &lt;keywords&gt; element,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lassCode scheme=DDC19&gt;005.756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lassCode scheme=LC&gt;QA76.9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lassCode scheme=DDC19&gt;820.285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lassCode scheme=LC&gt;PR21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catRef&gt; element categorizes an individual text by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&lt;category&gt; elements.  The &lt;category&gt; element (which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22.3.5, "The Classification Declaration,")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a particular classification or category with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onomy.  Each such category must have a unique identifier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pplied as the value of the target attribute for &lt;catRef&gt;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regarded as falling within the category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xt may, of course, fall into more than one category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more than one identifier will be supplied as the value for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ttribute on the &lt;catRef&gt; element,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atRef target="B1 B2 B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more than one descriptive taxonomy is used to character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in a corpus or collection, the scheme attribute should b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taxonomy to which the categories identified by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belo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atRef scheme='Brown' target="B12 B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atRef scheme='SUC' target='A4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same text has been classified as of categories "B12" and "B15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Brown classification scheme, and as of category "A45"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C classification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tinction between the &lt;catRef&gt; and &lt;classCode&gt; element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used as identifying codes must  be defined somewhe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or the former, but not the l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ements described in this section have the following formal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22.4.3:  Text Classification  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extClass     - -  ((classCode | catRef | keywords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)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extClass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keywords      - o  ((%broth;) | list)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keywords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eme             IDREF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lassCode     - -  (%broth)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lassCode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eme             IDREF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atRef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atRef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             IDREFS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eme             IDREF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22.4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   The Revis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nal subelement of the TEI header, the &lt;revisionDesc&gt;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detailed change log in which each change made to a tex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orded.  Its use is optional but highly recommended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information for the administration of large number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being updated, corrected, or otherwise modified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useful documentation for files being passed from researc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er or system to system. Without change logs, it is easy t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 different versions of a file, or to remain unaware of sma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hanges made in the file by some earlier link in the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No change should be made in any TEI-conformant file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corresponding entries being made in the chang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revisionDesc&gt; :  summarizes the revision history f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 consists of a list of entries, one for each change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coded using either the regular &lt;list&gt; element, as described in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23.3, "Lists," [in separate fascicle] or as a series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&lt;change&gt; elements, each of which has the following constitu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name&gt; :  contains a proper no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what&gt; :  provides a description of the chang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date&gt; :  contains a date in an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name&gt; element indicates who made the change, If a number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one or more changes (for example, a revision numb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global n attribute on the &lt;change&gt; element to suppl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commended to give changes in reverse chronological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vision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hange&gt;&lt;date&gt;6/3/91: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name&gt;EMB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what&gt; &lt; &gt; changes completed.&lt;/wh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hange&gt;&lt;date&gt;5/25/91: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name&gt;EMB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what&gt;File format updated.&lt;/wh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hange&gt;&lt;date&gt;9/3/90: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name&gt;EMB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what&gt;Changes to make a prettier printed version.&lt;/wh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hange&gt;&lt;date&gt;5/25/90: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name&gt;EMB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what&gt;Stuart's corrections entered&lt;/wh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hange&gt;&lt;date&gt;2/90: 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name&gt;N.N.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what&gt;Sent to Stuart Curran for proofreading.&lt;/wh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hange&gt;&lt;date&gt;1/22/90: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name&gt;N.N.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what&gt;Corrections made to file;&lt;/wh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hange&gt;&lt;date&gt;10/89: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name&gt;John G. Fitzgerald, Julia M. Deis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Deborah Hirsch.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what&gt;Proofread.&lt;/wh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hange&gt;&lt;date&gt;8/89: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name&gt;Amy E. Frisch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what&gt;Input begun&lt;/wh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revision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l definition of the &lt;revisionDesc&gt; element is thus a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22.5:  The Revision Description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revisionDesc  - -  (list | change+)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revisionDesc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hange        - -  ((by &amp; date &amp; what) | p+ )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hange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NAME is declared in core tags.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what          - o  (%broth;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what 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DATE is declared in core tags.      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This fragment is used in sec. 22.1.1          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6   Minimal and Recommended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I header allows for the provision of a very lar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cerning the text itself, its source, encodings and 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of it, as well as a wealth of descriptive information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it uses and the situation within which it was produc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nd identity of participants within it.  This divers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ness reflects the diversity of uses to which it is envisag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texts conforming to these Guidelines will be pu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tically not intended that all of the elements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esent in every TEI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mount of encoding in a header will depend both on the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ded use of the text. At one extreme, an encoder may exp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will be needed only to provide a bibliographic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 adequate to local needs. At the other, wishing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ir texts can be used for the widest range of applications, en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s will want to document as explicitly as possible both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criptive information, in such a way that no prior or ancil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about the text is needed in order to process it. The hea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case will be very full, approximating to the kind of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ten supplied in the form of a manual. Most texts will lie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etween these extremes; textual corpora in particular will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o the latter extr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element discussed above, an indication is given in th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l alphabetical index (section 7, "Alphabetical Referenc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," [in separate fascicle] ) as to whether its encoding is reg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as required, recommended or optional.  Clearly,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descriptive matters such as text classification or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must be optional in the general case, though for certain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their presence will be mandatory.  This section therefo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 itself to demonstrating the minimal and recommended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bibliographic information held by the TEI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ying only the minimal level of encoding required, the TEI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ingle printed text might look like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il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itle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title&gt;Thomas Paine: Common sens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chine-readable transcript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esp&gt;&lt;role&gt;compiled by&lt;/ro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name&gt;Jon K Adams&lt;/ro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re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title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ublication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distributor&gt;Oxford Text Archive&lt;/distribu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publication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ourc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itn&gt;The complete writings of Thomas Pa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lected and edited by Phillip S. F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ew York, Citadel Press, 19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cit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sourc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fil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mandatory component of the TEI Header is the &lt;fileDesc&gt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Within this, &lt;titleStmt&gt;, &lt;publicationStmt&gt; and &lt;sourceDesc&gt;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quired constituents. Within the title statement, a tit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and an author should be specified, even if it is "unknown"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ome additional statement of responsibility, her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sp&gt; element.  Within the &lt;publicationStmt&gt;, a publisher,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agency responsible for the file must be specifi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escription should contain at the least a loosely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ic citation identifying the source of the electronic tex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is usually the case)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w present the same example header, expanded to include add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recommended information, adequate to most bibliographic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to allow for the creation of an AACR2-conformant bibl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record.  We have also added information about the encoding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les used in this (imaginary) encoding, about the text itself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Library of Congress subject headings), and about the re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itle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title&gt;Common sense, a machine-readable transcript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uthor&gt;Paine, Thomas (1737-1809)&lt;/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resp&gt;&lt;role&gt;compiled by&lt;/ro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name&gt;Jon K Adams&lt;/ro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re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title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dition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dition&gt;&lt;date&gt;1986&lt;/date&gt;&lt;/ed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edition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ublication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istributor&gt;Oxford Text Archive.&lt;/distribu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ddress&gt;Oxford University Computing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3 Banbury Road, Oxford OX2 6RB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publication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otes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note&gt;Brief notes on the text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lementary file.&lt;/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notes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ourc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itn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editor&gt;Foner, Philip S.&lt;/edi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title&gt;The collected writings of Thomas Pain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impr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city&gt;New York&lt;/c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ublisher&gt;Citadel Press&lt;/publis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date&gt;1945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/impr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citn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sourc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fil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coding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amplingDecl&gt;&lt;p&gt;Editorial notes in the Foner edition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re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p&gt;Blank lines and multiple blank spaces, including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ents, have not been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ditorial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rrection status=high method=silent&gt;&lt;p&gt;The follow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Foner edition have been corr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item&gt;p.  13 l.  7 cotemporaries   contempo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item&gt;p.  28 l. 26 [comma]         [perio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item&gt;p.  84 l.  4 kin            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item&gt;p.  95 l.  1 stuggle         stru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item&gt;p. 101 l.  4 certainy        certai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item&gt;p. 167 l.  6 than         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item&gt;p. 209 l. 24 publshed       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normalization&gt;&lt;p&gt;No normalization beyond that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Foner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quotation marks=all form=std&gt;&lt;p&gt;All double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ndered with ", all single quotation ma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ostro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hyphenation eol=none&gt;&lt;p&gt;Hyphenated words that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of the line in the Foner edition have been re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tdVals&gt;&lt;p&gt;Standard date values are given in ISO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yyy-mm-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interpretation&gt;&lt;p&gt;Compound proper names are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p&gt;Dates are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p&gt;Italics are recorded without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editorial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lass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taxonomy id='LCS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citn&gt;Library of Congress Subject Headings&lt;/&gt;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taxonomy id='L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citn&gt;Library of Congress Classification&lt;/&gt;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class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encoding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rofil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reation&gt;&lt;date&gt;1774&lt;/date&gt;&lt;/cre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angU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language id=EN wsd='english' usage=100&gt;English.&lt;/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langU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extCl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keywords scheme='LCS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item&gt;Political science&lt;/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item&gt;United States -- Politics and governme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volution, 1775-1783&lt;/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key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lassCode scheme='LC'&gt;JC 177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textCl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profil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vision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hange&gt;&lt;date&gt;1996-01-22 &lt;name&gt;CMSMcQ&lt;what&gt;finished proofreading&lt;/ch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hange&gt;&lt;date&gt;1995-10-30 &lt;name&gt;L.B. &lt;what&gt;finished proofreading&lt;/ch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hange&gt;&lt;date&gt;1995-07-20 &lt;name&gt;R.G. &lt;what&gt;finished proofreading&lt;/ch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hange&gt;&lt;date&gt;1995-07-04 &lt;name&gt;R.G. &lt;what&gt;finished data entry&lt;/ch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hange&gt;&lt;date&gt;1995-01-15 &lt;name&gt;R.G. &lt;what&gt;began data entry&lt;/ch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revision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ther examples of recommended usage for the element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hapter are provided here, in the reference index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uto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7   Note for Library Catalogu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rong motivation in preparing the material in this chapter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 the TEI file header, a viable chief source of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uing the machine-readable data file.  The file header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atalogue record, and so will not make all of the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in standard library work.  It also includes muc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excluded from standard bibliographic descriptions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 of the developers, however, to ensure tha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a catalogue record be retrievable from the TEI file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over that the mapping from the one to the other be as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as possible.  Where the correspondence is not obv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prove useful to consult one of the works which were infl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veloping the content of the TEI 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D(G):  The International Standard Book Description (General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standard setting out what information should b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description of a bibliographical item.  There are als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Ds covering different types of material, e.g. ISBD(M) for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s, ISBD(CF) for computer files.  These separate ISBDs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general scheme as the main ISBD(G), but provid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retations for the specific materials under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R2:  The Anglo-American Cataloguing Rules (second edition) were p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hed in 1978, with a revision appearing in 1988.  The AACR2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lines for the construction of catalogues in genera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CR2 is explicitly based on the general framework of the ISBD(G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sidiary ISBDs.  It gives a description of how to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according to the ISBDs, and how to construct indexes and c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ue cross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Z.39.29:  ANSI Z.39.29 is an American national standard gov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bliographic references for use in bibliographies, end-of-work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 in abstracting and indexing publications, and outpu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ized bibliographic data bases. This standard has howeve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withdrawn, pending substantial revision. The international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d which covers the same area is ISO 690: 1987.  Other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include BS 1629: 1989, BS 5605:  1978, and BS 6371:19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On the relation between the TEI proposals and other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bliographic description, see further section 22.7, "No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Cataloguers,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Michael Gorman and Paul W. Winkler, eds., Anglo-American Catalog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s, Second Edition (Chicago:  American Library Association; L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:  Library Association; Ottawa:  Canadian Library Assoc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7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Agencies compiling catalogues of machine-readable files are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ded to use available authority lists, such as the Library of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ss Name Authority List, for all common personal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Arabic numerals separated by punctuation are recommend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 (e.g., 6.19.33, not VI/xix: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On the milestone tag itself, what are here referred to as "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s" are identified by the combination of the ed and unit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raft Version 2, August 14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P2, Chapter 22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PHABETIC REFERENCE LIST OF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postal or other address, for example of a p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her, distributo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ddress&gt;13 Banbury Road, Oxford OX2 6NN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ddress&gt;via Marsala 24, I-40126 Bolo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ddress&gt;PO Box 280, Zomba, Mala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ddress&gt;&lt;street&gt;via Marsala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postcode&gt;40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city&gt;Bolo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country n=I&gt;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postbox&gt;P.O. Box 6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city&gt;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region n=IL&gt;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postcode&gt;60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country&gt;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is a general purpose crystal: it may be given ei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prose, or using more specific substructural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If given as running prose, use a consiste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ver possible, for example separating lines of the addr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s, and including any postal code in the standar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publication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broth; street city region country postcode po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ddress       - o  (%broth;| (street? &amp; city?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? &amp; country? &amp; postcode?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stbox?))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ddress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2.4, "Publication, Distribution, etc.," on page 223.5.2, "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Citations," [in separate fascic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uthor&gt; (i.e. 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primary statement of responsibility for a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, for example the name of a single author, institu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, or of several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author&gt;British Broadcasting Co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author&gt;La Fayette, Marie Madeleine Pioche de la Verg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tesse de (1634-16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Particularly where cataloguing is likely to b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 of the header, it is advisable to use generally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ty lists for the exact form of personal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ase of a broadcast, use this element f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any or network which broadcas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Any string of characters and phrase-level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citn citn.struct title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br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uthor        - o  (%broth)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uthor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2.1, "The Title Statement," on page 223.5.2, "Intern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tions," [in separate fascic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uthority&gt; (i.e. release autho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upplies the name of a person or other agency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aking an electronic file available, other than a publis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uthority&gt;Joh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publication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bro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uthority     - o  (%broth;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uthority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2.4, "Publication, Distribution, etc.," on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vaila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upplies information about the availability of a tex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any restrictions on its use or distribution, it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:  supplies a code identifying the current avail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free | unknown | restri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#:  the text is free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known#:  the status of the text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ricted#:  the text is not free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vailability status=restric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p&gt;Available for academic research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vailability status=f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vailability status=restric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p&gt;Available under licence from the publis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A consistent format should be 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publication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availability  - o  (p+)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availability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             (free | unknown | restri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unknown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2.4, "Publication, Distribution, etc.," on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oadcast&gt; (i.e. broadc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scribes a broadcast used as the source of a spoke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broadc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it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uthor&gt;Radio T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title&gt;Gone 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resp&gt;&lt;role&gt;Presenter&lt;name&gt;Tim Ma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resp&gt;&lt;role&gt;Producer&lt;name&gt;Mary K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date&gt;12 June 89, 123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cit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/broadc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p citn citn.struct citn.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broadcast     - -  (p+ | citn | citn.stru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itn.full)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broadcast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2.9, "Computer Files Composed of Transcribed Speech," on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atDesc&gt; (i.e. category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scribes some category within a taxonomy or text typo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y, either in the form of a brief prose description or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tuational parameters used by the TEI formal &lt;textD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atDesc&gt;Prose repo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at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textDesc n=no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hannel mode=w&gt;print; part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onstitution type=si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erivation type=origi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omain type=art&gt;&lt;factuality type=fi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interaction type=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reparedness type=prepa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urposes&gt;&lt;purpose type=entertain degree=hig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purpose type=inform degree=medi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urpos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/text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cat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broth; text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atDesc       - o  (%broth; | textDesc)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atDesc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4.3, "The Text Classification," on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ategory&gt; (i.e.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n individual descriptive category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sted within a superordinate category, within a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xono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ategory id=B1&gt;&lt;catDesc&gt;Prose reportage&lt;/categ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ategory id=B1&gt;&lt;catDesc&gt;P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ategory id=B11&gt;&lt;catDesc&gt;reportage&lt;/categ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ategory id=B12&gt;&lt;catDesc&gt;fiction&lt;/categ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/categ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category taxono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catDesc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ategory      - -  (catDesc, category*)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ategory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4.3, "The Text Classification," on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atRef&gt; (i.e. categor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pecifies one or more defined categories with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xonomy or text typ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:  identifies the categories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One or more identifiers for &lt;category&gt; element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me:  identifies the classification scheme within which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categories concerned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identifier of the associated &lt;taxonomy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atRef scheme= S1 target="BA 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scheme attribute need be supplied only i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xonomy has been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ext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atRef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atRef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             IDREFS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eme             IDREF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4.3, "The Text Classification," on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h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ummarizes a particular change or correction mad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version of an electronic text which is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researc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hange n="P2.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ate&gt;21 Dec 91 &lt;who&gt;LB &lt;what&gt;Added examples to sec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h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ate&gt;11 Nov 91 &lt;who&gt;EB &lt;what&gt;Deleted chapt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Changes should be recorded in a consistent order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most rec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revision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by date what p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hange        - -  ((by &amp; date &amp; what) | p+ )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hange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, "The Revision Description," on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itn&gt; (i.e. ci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loosely-structured bibliographic c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the sub-components may or may not be explicitly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itn&gt;Blain, Clements and Grundy: Feminist Companion to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glish (Yale, 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cit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itn&gt;&lt;title.piece&gt;The Interesting story of the Childr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od&lt;title.piec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&lt;author&gt;Victor E Neu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title&gt;The Penny Histories&lt;/tit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publisher&gt;OUP&lt;/publis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date&gt;1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cit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Contains either just prose, or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s from the citati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broadcast list.citn scriptStmt sourceDesc taxono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broth; author editor title title.piece publishe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n.scope serie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itn          - o  ((%broth; | author | edi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itle | title.piece | publish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te | citn.scope | series |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)*)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itn 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5, "Bibliographic Citations," [in separate fascic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itn.fu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fully-structured bibliographic cita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all components of the TEI file description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itn.fu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title.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uthor&gt;Blain,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uthor&gt;Clements, Patri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uthor&gt;Grundy, Iso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title&gt;The Feminist Companion to Literature in Engli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men writers from the middle ages to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/title.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edition.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edition&gt;UK edition&lt;/ed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extent&gt;1231 pp&lt;/ex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publication.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creation.date&gt;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publisher&gt;Yale Universit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place&gt;New Haven and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date&gt;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/publication.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source.desc&gt;No source: this is a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&lt;/source.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citn.fu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broadcast list.citn scriptStmt sourceDesc taxono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title.stmt edition.stmt extent publication.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es.stmt notes.stmt source.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itn.full     - o  (title.stmt, edition.stmt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tent?, publication.stm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ries.stmt?, notes.stmt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urce.desc+)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itn.full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5, "Bibliographic Citations," [in separate fascicle]22.2.7,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escription," on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itn.struct&gt; (i.e. structured ci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structured bibliographic citation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bibliographic subelements appear and in a specifi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itn.struct&gt;&lt;author&gt;Blain,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uthor&gt;Clements, Patri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uthor&gt;Grundy, Iso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title&gt;The Feminist Companion to Litera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glish:  women writers from the middle 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imprint&gt;&lt;publisher&gt;Yale Universit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lt;city&gt;New Haven and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lt;date&gt;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citn.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broadcast list.citn scriptStmt sourceDesc taxono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author title.piece editor title imprint citn.scop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itn.struct   - o  ((author | title.piece | editor)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itle, (author | editor)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mprint?, citn.scope?, (seri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e)* )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itn.struct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5, "Bibliographic Citations," [in separate fascic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assCode&gt; (i.e. class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he classification code used for this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standard classific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me:  identifies the classification system or taxonomy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ust identify a &lt;taxonomy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lassCode scheme=DDC12&gt;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ext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br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lassCode     - -  (%broth)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lassCode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eme             IDREF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4.3, "The Text Classification," on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assDecl&gt; (i.e. classification decla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one or more taxonomies defining any classifica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y codes used elsewhere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encodin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taxono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lassDecl     - -  (taxonomy+)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lassDecl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3.5, "The Classification Declaration," on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rrection&gt; (i.e. correction princi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tates how and under what circumstances correc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made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:  indicates the degree of correction applied to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high | medium | low |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    #:  the text has been thoroughly checked and pro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dium  #:  the text has been checked at leas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     #:  the text has not been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known #:  the correction status of the text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:  indicates the method adopted to indicate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silent | 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lent#:  corrections have been mad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gs#:  corrections have been represented using ed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rrection&gt;&lt;p&gt;Errors in transcription controll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Perfect spelling checker, with a user defined dictionary of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 words taken from Chambers Twentieth Century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May be used to note the results of proof read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st its original, indicating (for example) whether discre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es have been silently rectified, or recorded using the ed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s described in section 47, "Text Criticism and Apparatus," [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editorial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orrection    - o  (p+)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orrection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             (high | medium | low |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hod             (silent | tags)     silent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3.3, "The Editorial Practices Declaration," on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e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information about the creation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reation&gt;&lt;date&gt;Before 1987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reation&gt;&lt;date value='1988-07-10'&gt;10 July 1988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&lt;creation&gt; element may be used to record detail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's creation, e.g. the date and place it was composed,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f interest; it should not be confused with the &lt;pub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tmt&gt; element, which records date and place of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bro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creation      - o  (%broth;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creation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4, "The Profile Description," on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date in an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indicates the system or calendar to which the date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Recommended values include:  Gregorian, Julian, Ro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aic, Revolutionary, Islam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 was born on &lt;date type=Gregorian&gt;Feb. 22, 1732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&lt;date type=Julian value='1732-2-22'&gt;Feb. 11, 1731/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.S.&lt;/date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gives the value of the date in a standar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representing a date in standard format;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ded form is "yyyy-mm-d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list begins in the year 1632, more preci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rinity Sunday, i.e. the Sunday after Pente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at year the &lt;date type=Julian value=1632-6-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7th of May (old style)&lt;/dat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For simple dates, the value should give the Grego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in the form (yyyy-mm-dd) specified by ISO 2014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icated dates or special application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calendar or another form; these should b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&lt;std.vals&gt; element in the TEI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ty:  indicates the degree of certainty attribu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appropriate value, e.g.  ca., approx, after,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ate value='1980-02-21'&gt;21 Feb 1980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n on the &lt;date value='1977-06-12'&gt;Twelfth Day of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Year of Our Lord One Thousand Nine Hund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venty-seven of the Republic the Two Hundredth an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f the University the Eighty-Sixth.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ate value='1990-09'&gt;September 1990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change citn publication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soup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ate          - O  (%soup;)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ate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tainty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C, "Dates," [in separate fascic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stribu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upplies the name of a person or other agency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distribution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istributor&gt;Oxford Tex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istributor&gt;Redwood and Burn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publication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bro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distributor   - o  (%broth;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distributor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2.4, "Publication, Distribution, etc.," on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dition&gt; (i.e.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scribes the particularities of one edition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dition&gt;First edition &lt;date&gt;Oct 1990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dition n='S2'&gt;Students'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edition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bro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dition       - o  (%broth;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dition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2.2, "The Edition Statement," on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ditionStmt&gt; (i.e. edition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groups information relating to one edition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dition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dition n=S2&gt;Students' edition&lt;/ed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esp&gt;&lt;role&gt;Adapted by &lt;name&gt;Elizabeth Kirk&lt;/re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edition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ditionStmt&gt;First edition, &lt;date&gt;Michaelmas Term, 1991.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edition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file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edition resp %bro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ditionStmt   - o  ( (edition, resp*) | (%broth;) )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ditionStmt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2.2, "The Edition Statement," on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ditorialDecl&gt; (i.e. editorial practic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provides details of editorial principles and prac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ed during the encoding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ditorialDecl id=E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normalization source=W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&gt;All words converted to Modern American spell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bsters 9th Collegiat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quotation marks=all form=s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&gt;All opening quotation marks converted to &amp;odq; all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otation marks converted to &amp;cdq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editorial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encodin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p correction normalization quotation hyphenatio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mentation std.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ditorialDecl - o  ( p+ | (correction | 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quotation | hyphen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alysis | segment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d.vals)*)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ditorialDecl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3.3, "The Editorial Practices Declaration," on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codingDesc&gt; (i.e. Encoding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ocuments the relationship between an electronic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urce or sources from which it was der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ei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p projectDesc samplingDecl editorialDecl refsDecl cl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ncodingDesc  - -  ((p+) | (projectDesc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amplingDecl?, editorialDecl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sDecl*, classDecl?))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ncodingDesc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3, "The Encoding Description," on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quipment&gt; (i.e. equip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provides technical details of the equipment and media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 audio or video recording used as the source for a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quip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&gt;"Hi-8" 8 mm NTSC camcorder with integral 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rophone and windshield and stereo digita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ing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equip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quip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p&gt;8-track analogue transfer mixed down to 19 cm/sec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pe for cassette ma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equip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quipment     - o  (p+)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quipment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2.9, "Computer Files Composed of Transcribed Speech," on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x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scribes the approximate size of the electronic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on some carrier medium, specified in any convenient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xtent&gt;3200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xtent&gt;between 10 and 20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xtent&gt;ten 3.5 inch high density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citn.full file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bro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extent        - o  (%broth; )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extent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2.3, "Type and Extent of File," on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Desc&gt; (i.e. File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full bibliographic description of a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major source of information for those seeking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ue entry or bibliographic citation for an electron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uch, it provides a title and statements of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ether with details of the publication or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of any series to which it belongs, and detailed bibliograp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 notes for matters not addressed elswhere in the header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 full bibliographic description for the source or sour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from which the electronic text was der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ei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titleStmt editionStmt extent publicationStmt series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Stmt source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fileDesc      - -  (titleStmt, editionStmt?, extent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ublicationStmt, seriesStmt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esStmt?, sourceDesc+ )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fileDesc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2, "The File Description," on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under&gt; (i.e. Funding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pecifies the name of an individual, institu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 responsible for the funding of a project 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under&gt;The National Endowment for the Humanities, an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deral agency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under&gt;Directorate General XIII of the Com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uropean Communities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under&gt;The Andrew W. Mellon Foundation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under&gt;The Social Sciences and Humanities Research Council of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a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Funders provide financial support for a project; they ar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nct from sponsors, who provide intellectual support and auth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Any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itle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bro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funder        - o  ( %broth; )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funder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2.1, "The Title Statement," on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yphenation&gt; (i.e. Hyphe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ummarizes the way in which hyphenation in a sour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treated in an encoded vers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l:  indicates whether or not end-of-line hyphen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ained in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all|some|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 #:  all end-of-line hyphenation has been retain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ugh the lineation of the original may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#:  end-of-line hyphenation has been retain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 #:  all 'soft' end-of-line hyphen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ed:  any remaining hyphenation represents '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yphen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 #:  all end-of-line hyphenation has been removed: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aining hyphenation occurred with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yphenation eol=so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End-of-line hyphenation silently removed wher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p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editorial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hyphenation   - o  (p+)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hyphenation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ol                (all|some|none)     some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3.3, "The Editorial Practices Declaration," on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dno&gt; (i.e. identifying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upplies any standard or non-standard number used to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fy a bibliographic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categorizes the number, for example as an ISBN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name or abbreviation indicating what type of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is given (e.g. ISBN, LCC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dno type=ISSN&gt;0143-3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dno type=OTA&gt;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publicationStmt series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#P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idno          - o  (#PCDATA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idno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2.4, "Publication, Distribution, etc.," on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terpretation&gt; (i.e. analysis and interpre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scribes scope of any analytic or interpretiv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added to the text in addition to the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nter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&gt;The part-of-speech analysis applied throughout section 4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by hand and has not been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o  (p+)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interpretation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3.3, "The Editorial Practices Declaration," on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&gt; (i.e. Key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list of keywords or phrases ident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ic or nature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me:  identifies the controlled vocabulary within which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keywords concerned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identifier of the associated &lt;taxonomy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keywords scheme=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list&gt;&lt;item&gt;Babbage, Char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item&gt;Mathematicians - Great Britain - B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key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ext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broth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keywords      - o  ((%broth;) | list)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keywords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eme             IDREF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4.3, "The Text Classification," on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haracterizes a single language or sublanguage u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:  specifies the identifier for the writing system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is language (e.g. eng, fra, de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should usually be a language identifier from ISO 6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sd:  specifies the entity containing the writing system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used for representing texts in this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ust be the name of an entity containing a full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entity containing the writing system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typically be an external file; it must be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 specifies the approximate percentage (by volume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which uses this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whole number between 1 an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anguage wsd=LA usage=100&gt;Pig 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Particularly for sublanguages, an informal p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ization should be supplied as content for the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to the specification implied by the WS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lang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br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anguage      - o  (%broth)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anguage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                 ID   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sd                ENTITY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ge              NUMBER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4.2, "Language Usage," on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angUsage&gt; (i.e. language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scribes the languages, sublanguages, registers, dia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  represented within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langU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language wsd=FR usage=60&gt;Qu&amp;eacute;bec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language wsd=EN usage=20&gt;Canadian business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language wsd=EN usage=20&gt;British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langU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either a simple prose descrip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formally one or more &lt;language&gt;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p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angUsage     - o  (p | language)+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angUsage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4.2, "Language Usage," on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ny sequence of items organized as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describes the form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ed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ed        #:  list items are numbered or let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lleted       #:  list items are marked with a "bulle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typographic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e         #:  list items are not numbered or bul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oss          #:  each list item glosses some term o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pt, which is given by a &lt;label&gt; element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formal syntax of the element declaration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abel&gt; tags to be omitted from lists tagged &lt;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=gloss&gt;; this is however a semant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ist type=bulle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&gt;a bu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&gt;a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&gt;a candlestick make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ist type=bulle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&gt;rings on his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&gt;bells on his t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xample treats the short numbered clauses of Ang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xon legal codes as lists of items.  The text is from an or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nce of King Athelstan (924-9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iv1&gt;&lt;head&gt;Athelstan's Ordinance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ist type=orde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 n=''&gt;Concerning thieves.  First, that no thief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red who is caught with the stolen goods, [if he is]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elve years and [if the value of the goods is] over eightp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ist type=orde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 n='1.1'&gt;And if anyone does spare one, he is to p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ef with his wergild -- and the thief is to be no near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lement on that account -- or to clear himself by an o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 n=1.2&gt;If, however, he [the thief] wishes to defend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to escape, he is not to be spared [whether younger or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twelv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 n=1.3&gt;If a thief is put into prison, he is to be in p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days, and he may then be redeemed with 120 shillings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ndred are to stand surety for him that he will desist for 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 n=1.4&gt;And if he steals after that, they are to pay for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his wergild, or to bring him back there.  &lt;item n=1.5&gt;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 steals after that, they are to pay for him with his werg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ther to the king or to him to whom it rightly belong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yone of those who supported him is to pay 120 shill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king as a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 n=2&gt;Concerning lordless men.  And we pronounced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rdless men, from whom no justice can be obtained,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order their kindred to fetch back such a person to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o find him a lord in public me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ist type=orde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 n=2.1&gt;And if they then will not, or cannot, produce hi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appointed day, he is then to be a fugitive afterwa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 who encounters him is to strike him down as a th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 n=2.2&gt;And he who harbours him after that, is to pay for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his wergild or to clear himself by an oath of that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 n=3&gt;Concerning the refusal of justice.  The lor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uses justice and upholds his guilty man, so that the 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aled to, is to repay the value of the goods and 120 shil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king; and he who appeals to the king before he de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ice as often as he ought, is to pay the same f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would have done, if he had refused him jus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ist type=orde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 n=3.1&gt;And the lord who is an accessory to a theft by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ave, and it becomes known about him, is to forfeit the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be liable to his wergild on the first occasionp if he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often, he is to be liable to pay all that he ow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 n=3.2&gt;And likewise any of the king's treasurers or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eves, who has been an accessory of thieves who have c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ft, is to liable t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 n=4&gt;Concerning treachery to a lord.  And we have pro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cerning treachery to a lord, that he [who is accused]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feit his life if he cannot deny it or is afterwards conv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three-fold or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 etc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nested lists have been used so the tagging mi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ucture indicated by the two-level numbering of the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lauses could have been treated as a one-level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regular numbering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!-- From the report of legates to Pope Hadrian, 786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These decrees, most blessed Pope Hadrian, we propoun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lic council ... and they confirmed them in our h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ad with the sign of the Holy Cross, and afterwards in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a careful pen on the paper of this page, affixing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 of the Holy 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ist type=simp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&gt;I, Eanbald, by the grace of God archbishop of the 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urch of York, have subscribed to the pious and cath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ity of this document with the sign of the Holy 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&gt;I, &amp;AElig;lfwold, king of the people across the H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enting have subscribed with the sign of the Holy 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&gt;I, Tilberht, prelate of the church of Hexham, rejo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subscribed with the sign of the Holy 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&gt;I, Higbald, bishop of the church of Lindisfarne, obe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subscribed with the sign of the Holy 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&gt;I, Ethelbert, bishop of Candida Casa, suppliant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cribed with thef sign of the Holy 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&gt;I, Ealdwulf, bishop of the church of Mayo, have sub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devout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&gt;I, &amp;AElig;thelwine, bishop, have subscrib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tem&gt;I, Sicga, #patrician', have subscribed with serene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sign of the Holy 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an optional head followed by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tem&gt; elements, or three heads followed by a series of &lt;label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tem&gt;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keywords revision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head item head.label head.item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ist          - -  (head?, ( (item*) | (head.label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ad.item?, (label, item)+)))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ist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chu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simple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3, "Lists," [in separate fascic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st.citn&gt; (i.e. citation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list of bibliographic citation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ist.cit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head&gt;Works consulted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itn&gt;Blain, Clements and Grundy: Feminist Companion to Lit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glish (Yale, 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/cit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itn.struct&gt;&lt;title.piece&gt;The Interesting story of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the Wood&lt;/title.pie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title&gt;The Penny Historie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author&gt;Victor E Neuberg&lt;/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imprint&gt;&lt;publisher&gt;OUP&lt;date&gt;1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/citn.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list.cit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source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head citn citn.struct citn.full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list.citn     - -  (head?, (citn | citn.stru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itn.full)+, trailer?)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list.citn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5, "Bibliographic Citations," [in separate fascic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(i.e. name, proper no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proper no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indicates what type of proper noun the elemen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Values such as person, place, institution, product, a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y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t:  identifies the person or thing using som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fier (e.g. a database record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ropname type='place'&gt;Montaillou&lt;/prop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t a large par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time of the events which led to &lt;pro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='person' referent='Benedict XII, Pope of Avig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Jacques Fournier)'&gt;Fournier's&lt;/propname&gt; investig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ocal population consisted of between 2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0 inhabi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value may be a unique identifier from a database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unusual cases it may be adequate simply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er name for the referent, as in the second sen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ttribute is intended only to record an ident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; if the analysis leading to the identifica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ed as well, the analytic tags described in chapter 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Analytic Tools," [in separate fascicle] should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 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 (i.e. regularized):  gives a normalized or regularized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per no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 had an visiting appoint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ropname type=place reg=Beijing&gt;Peking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as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n providing a "regularized" form, no claim is ma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rm in the source text is incorrect; the regul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 is simply that chosen as the main form for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fying variant forms under a single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Proper nouns referring to people, places, and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tagged instead with &lt;person&gt;, &lt;place&gt;, or &lt;or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r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bro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name          - O  (%broth;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name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ent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 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9, "Names," [in separate fascic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ormaliz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ndicates the extent of normalization or regula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iginal source carried out in converting it to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:  indicates the authority for any normalization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Should really be a bibliographic reference of som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:  indicates the method adopted to indicate normal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silent|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lent#:  normalization mad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gs#:  normalization represented using editorial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ditorial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normalization id=WP5 source="WP5.1 spelling di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p&gt;Converted to modern American spelling &lt;/normaliz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normalization id=NOED source=OED method=t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editorial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editorial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normalization - o  (p+)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normalization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rce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hod             (silent|tags)       silent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3.3, "The Editorial Practices Declaration," on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note or a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(i.e. number or symbol):  indicates the symbol or numbe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 the note's point of attachment to the mai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vorakh b. Saadya's mother, the matriarch of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ring the second half of the eleventh cent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note n=1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lleged mention of Judah Nagid's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a letter from 1071 is, in fac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ference to Judah's children; cf.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n. 111 and 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/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well known from Geniza documents published by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f notes are numbered in sequence and their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reconstructed automatically by processing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may not be considered necessary to record the not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describes the type of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Values can be taken from any convenient typology of an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tion suitable to the work in hand;  e.g. an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oss, citation, digression, preliminary, temporary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 (i.e. responsible):  indicates who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notation:  author, editor, translato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[or]:  note originated with the autho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[itor]:  note added by the edito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[iler]:  note added by the compiler of a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[anslator]:  note added by the translator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cr[iber]:  note added by the transcriber of a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ectronic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itials):  note added by the individual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it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For specialized types of editorial annotation (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ing corrections, normalizations, cruxes, etc.)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pter 47, "Text Criticism and Apparatus," [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:  indicates where the note appears in the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ot:  note appears at foot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:  note appears at end of chapter or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line:  note appears as a marked paragraph in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:  note appears in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:  note appears in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linear:  note appears between lines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[aratus]:  note appears in the apparatus at the fo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'unspecifi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For pages with multiple apparatus, values such as ap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pp2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lace attribute can be used to indicate to text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ting software where a note should be print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ions indicated do not agree with those in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, that fact should be indicated in the TEI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chored:  indicates whether the copy text shows the exac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reference for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yes |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s:  copy text indicates the place of attach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:  copy text indicates no place of attach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n modern texts, notes are usually anchored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licit footnote or endnote symbols.  An explicit ind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of the phrase or line annotated may however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 (e.g.  "page 218, lines 3-4").  The anchored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e indicates whether any explicit location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ther by symbol or by prose cross-reference.  If the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fic symbols used are to be recorded, use the 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:  indicates the point of attachment of a not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ning of the span to which the note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reference to the id of an element which begi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ion in question (e.g. the id of an &lt;anchor&gt; el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f target and target.end are to be us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notes attach to the text, then elements at the ap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ate locations (&lt;anchor&gt; elements if necessary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 id values to be point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.end:  points to the end of the span to which the no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I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reference to the id of an element which ends at the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in question, or to an empty element at the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yet it is not only in the great line of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aissance art, but even in the pain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ote resp=Tr&gt;&lt;term lang=DE&gt;Malerisch&lt;/term&gt;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has, in the German, two distinct meaning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ive, a quality residing in the obj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subjective, a mode of apprehension and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void confusion, they have been distingu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glish as &lt;cited&gt;picturesque&lt;/cited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ited&gt;painterly&lt;/cited&gt; respectively.  (Tr.)&lt;/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yle of the Dutch genre painters of the sevente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ntury that drapery has this psychological signific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dditional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  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citn citn.struct notes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p %p.seq; %soup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note          - O  ((p, %p.seq;) | %soup;)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note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a.chu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  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              CDATA               'unspecifi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chored           (yes | no)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             IDREF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.end         IDREF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4, "Notes," [in separate fascic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otesStmt&gt; (i.e. Notes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llects together any notes providing information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additional to that recorded in other parts of the bibl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otes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note&gt;Historical commentary provided by Mark Cohen&lt;/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note&gt;OCR scanning done at University of Toronto&lt;/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notes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Information of different kinds should not be group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sam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file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notesStmt     - o  (note+)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notesStmt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2.6, "The Notes Statement," on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ticDesc&gt; (i.e. participation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scribes the identifiable speakers, voices or other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cipants in a linguistic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artic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articipant id=P1 gender=F age=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&gt;Female informant, well-educated, born in Shro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K, 12 Jan 1950, of unknown occup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aks French fluently. Socio-Economic status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participa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articipant id=P2 gender=M age=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articLink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relation active="P1 P2" desc="spou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particLink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partic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[to be suppli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profile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p participant particGrp partic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articDesc    - o  (p+ | ( (participant | particGrp)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rticLinks?) )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articDesc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2, "The Participants Description," [in separate fascic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l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the name of, or a reference to, a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t:  identifies the place using some canonical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.g. a database record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here to &lt;place referent='Novaya Zemblya'&gt;Nova 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&lt;/place&gt;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The value may be a unique identifier from a database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unusual cases it may be adequate simply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er name for the re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ttribute is intended only to record an ident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; if the analysis leading to the identifica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ed as well, the analytic tags described in chapter 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Analytic Tools," [in separate fascicle] should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 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 (i.e. regularized):  gives a normalized or regularized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per no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n providing a "regularized" form, no claim is ma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rm in the source text is incorrect; the regul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 is simply that chosen as the main form for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fying variant forms under a single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element may be used either for proper nouns only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ase it is synonymous with &lt;name type='place'&gt;) 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 to places it is felt desirable to tag.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May contain character data and phrase-leve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publication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bro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lace         - O  (%broth;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lace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ent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 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9, "Names," [in separate fascic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cipal&gt; (i.e. principal researc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upplies the name of the principal researcher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creation of an electronic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rincipal&gt;Gary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itle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bro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rincipal     - o  (%broth;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rincipal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2.1, "The Title Statement," on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mandatory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fileDesc&gt; (i.e. text-profile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provides a detailed description of non-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s of a text, specifically the languages and sub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, the situation in which it was produced, the particip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rofil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ang.usage&gt;&lt;language wsd=FR&gt;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textDesc n=no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hannel mode=w&gt;print; part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onstitution type=si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derivation type=origi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domain type=art&gt;&lt;factuality type=fi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interaction type=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preparedness type=prepa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purposes&gt;&lt;purpose type=entertain degree=hig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purpose type=inform degree=medi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/purpos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text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etting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setting&gt;&lt;place&gt;Paris,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time&gt;Late 19th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/set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setting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profil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ei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lang.usage textDesc particDesc settingDesc text.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rofileDesc   - -  (lang.usage?, textDesc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rticDesc?, settingDesc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xt.class?)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rofileDesc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4, "The Profile Description," on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jectDesc&gt; (i.e. project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scribes in detail the aim or purpose for which an 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onic file was encoded, together with any other relevant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concerning the process by which it was assembled or coll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rojectDesc&gt;&lt;p&gt;Texts collected for use in the Claremont Sh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nic, June 1990&lt;/project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encodin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rojectDesc   - o  (p+)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rojectDesc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3.1, "The Project Description," on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ublicationStmt&gt; (i.e. publication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groups information concerning the publication or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of an electronic or 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ublication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ublisher&gt;C. Muquardt &lt;place&gt;Bruxelles &amp; Leipz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ate&gt;1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ublication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ublisher&gt;Chadwyck Hea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lace&gt;Cam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vailability&gt;Available under licen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ate&gt;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file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p publisher distributor authority place address id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ilit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ublication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o  (p+ | ((publisher | distribu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thority), place?, address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dno*, availability?, date?)+)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ublicationStmt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2.4, "Publication, Distribution, etc.," on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ublis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provides the name of the organization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ation or distribution of a bibliographic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ublishr&gt;Faber and Faber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mprint&gt;&lt;city&gt;Oxford&lt;publisher&gt;Clarendon Press&lt;date&gt;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Use the full form  of the name by which a compan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ly referred to, rather than any abbreviation of it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on a tit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citn publication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br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publisher     - o  (%broth)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publisher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2.4, "Publication, Distribution, etc.," on page 223.5.2, "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Citations," [in separate fascic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uot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pecifies editorial practice adopted with respect to qu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tion marks in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s:  indicates whether or not quotation mark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ained as content with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none | some |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#:  no quotation marks have been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#:  some quotation marks have been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#:  all quotation marks have been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:  indicates how quotation marks are indicat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data | rend | std | nonstd |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   #:  quotation marks are retained a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d    #:  the rendition attribute is consistent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icate the form of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d     #:  use of quotation marks has been standard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std  #:  quotation marks are represented inconsist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known #:  use of quotation marks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quotation marks=none form=r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p&gt;No quote marks have been retained. Instead, the re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ibute on the Q element is used to specify what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ote mark was used, according to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list type=glo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label&gt;dq  &lt;item&gt;double quotes open and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label&gt;sq  &lt;item&gt;single quotes open and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label&gt;dash&lt;item&gt;long dash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label&gt;dg  &lt;item&gt;double guillemets open and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quot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quotation marks=all form=s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&gt;All quotation marks are retained in the text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esented by standard entit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quot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editorial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quotation     - o  (p+)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quotation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s              (none | some |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              (data | rend | std | nonstd |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unknown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3.3, "The Editorial Practices Declaration," on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cording&gt; (i.e. recording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tails of an audio or video recording event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of a spoken text, either directly or from a public br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the kind of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audio | vid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dio#:  audio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deo#:  audio and video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:  the original duration of the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Include the units, e.g. 30 m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ecording type=audio dur="30 min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quipment&gt;Recorded on a Sony TR444 walkm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known participants; remastered to digital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&lt;place&gt;Borehamwood Studios&lt;/place&gt;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name&gt;Transcription Services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ecording type=audio dur="10 min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quipment&gt;Recorded from FM Radio to chrom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broadc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itn&gt;&lt;title&gt;Interview on foreig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author&gt;BBC Radi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resp&gt;&lt;role&gt;interviewer&lt;name&gt;Robin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resp&gt;&lt;role&gt;interviewee&lt;name&gt;Margaret Th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series&gt;The World To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date&gt;27 Nov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citn&gt;&lt;/broadcast&gt; &lt;/record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recording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p resp equipment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recording     - -  (p+ | (resp | equip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roadcast)*)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recording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(audio | video)    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  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2.9, "Computer Files Composed of Transcribed Speech," on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cordingStmt&gt; (i.e. recording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scribes a set of recordings used in tran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oke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source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p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recordingStmt - -  (p+ | recording+ )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recordingStmt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2.9, "Computer Files Composed of Transcribed Speech," on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fsDecl&gt; (i.e. References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pecifies how canonical references are constru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type:  identifies the document type within which thi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a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ust be the name of a doc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TEI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efs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tep gi=div1 att=n delim=":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tep gi=head length=6 delim=" 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tep gi=div2 att=n length=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refs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xample is a formal representation for the referenc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formally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efs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&gt;References are made up by concatenating th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&lt;att&gt;n&lt;/att&gt; attribute on each &lt;gi&gt;div1&lt;/gi&gt;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ed by a colon, followed by the first six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first &lt;gi&gt;head&lt;/gi&gt; element found within i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e, followed by exactly four character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of the &lt;att&gt;n&lt;/att&gt; attribute on the nex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gi&gt;div2&lt;/gi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refs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encodin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p step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refsDecl      - o  (p+ | step+ | state+)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refsDecl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type            NAME                TEI.2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3.4, "The Reference System Declaration," on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sp&gt; (i.e. statement of responsi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upplies information about someone other than an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onsor, funder or principal researcher responsible for the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ctual content of a text, edition, recording, or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esp&gt;&lt;role&gt;transcribed from original ms&lt;/ro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name&gt;Claus Huitfeldt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re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esp&gt;&lt;role&gt;converted to SGML encoding&lt;/ro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name&gt;Alan Morrison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re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editionStmt recording seriesStmt title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ro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resp          - o  ((role &amp; name)+)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resp 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2.1, "The Title Statement," on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visionDesc&gt; (i.e. revision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ummarizes the revision history f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evision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hange&gt;&lt;date&gt;11 Nov 91  &lt;name&gt;EB  &lt;what&gt;Deleted chapt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hange&gt;&lt;date&gt;23 Sept 91 &lt;name&gt;MSM &lt;what&gt;First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revision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Record changes with most recent changes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ei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li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revisionDesc  - -  (list | change+)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revisionDesc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3, "The Encoding Description," on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o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phrase describing the nature of a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llectual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esp&gt;&lt;role&gt;compiler&lt;/role&gt; &lt;name&gt;Edward Child&lt;/name&gt;&lt;/re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r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bro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role          - o  (%broth;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role 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2.1, "The Title Statement," on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amplingDecl&gt; (i.e. sampling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prose description of the rationale an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in sampling texts in the creation of a corpus o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encodin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amplingDecl  - o  (p+)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amplingDecl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3.2, "The Sampling Declaration," on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riptStmt&gt; (i.e. script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ntains a citation giving details of the script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poke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source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p citn citn.full citn.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criptStmt    - -  (p+ | citn | citn.fu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itn.struct)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criptStmt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2.9, "Computer Files Composed of Transcribed Speech," on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gment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scribes the principles according to which the tex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segmented, for example into sentences, tone-units, graph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editorial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egmentation  - o  (p+)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egmentation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3.3, "The Editorial Practices Declaration," on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riesStmt&gt; (i.e. series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groups information about the series, if any, to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ation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eries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title.series&gt;Machine-Readable Texts for the Study of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terature&lt;/title.ser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re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role&gt;ed. by&lt;/role&gt; &lt;name&gt;Jan Gonda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/re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idno type="vol"&gt;1.2&lt;/id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idno type ='ISSN'&gt;0 345 6789&lt;/id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series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file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broth; title.series idno r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eriesStmt    - o  ((%broth;) | (title.series, idno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sp*))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eriesStmt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2.5, "The Series Statement," on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Desc&gt; (i.e. setting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scribes the setting or settings within which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on takes place, either as a prose description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es of &lt;setting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etting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&gt;Texts recorded in the Canadian Parliamen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Ottawa, between April and November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setting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  [to be suppli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profile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p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ettingDesc   - o  (p+ | setting+)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ettingDesc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3, "The Setting Description," [in separate fascic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urc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upplies a bibliographic description of the copy tex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which an electronic text was derived or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ourc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&gt;No source: created in machine-readable form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sourc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file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p citn citn.full citn.struct list.citn scriptStmt re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ng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ourceDesc    - -  (p | citn | citn.fu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itn.struct | list.cit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riptStmt | recordingStmt)+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ourceDesc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2.7, "The Source Description," on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ons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pecifies the name of a sponsoring organization or in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ponsor&gt;Association for Computers and the Human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spons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ponsor&gt;Association for Computational Lingu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spons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ponsor&gt;Association for Literary and Linguistic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spons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Sponsors give their intellectual authority to a project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o be distinguished from funders, who provide the fun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necessarily take intellectual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title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bro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ponsor       - o  ( %broth; )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ponsor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2.1, "The Title Statement," on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pecifies one component of a canonical referenc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"milestone"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 (i.e. edition):  indicates which edition or version the m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ne appli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ny string of characters; usually a siglum conven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for th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f ed is not specified, then any milestone ta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opriate unit attribute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  indicates what kind of section is changing at this m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ed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  #:  page breaks in the referenc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 #:  column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  #: 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k   #:  any units termed "book","liber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em   #:  individual poems in a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to  #:  cantos or other major sections of a po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za #:  stanzas within a poem, book, or ca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    #:  acts within a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ene  #:  scenes within a play or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#:  section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sent #:  passages not present in the referenc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:  specifies the fixed length of the referenc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Should be a positive integer; if no value is provi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 is unlimited and goes to the next delimiter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When constructing a reference, if the reference co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nt found is of numeric type, the length is made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ing leading zeros; if it is not, by inserting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nks. In either case, reference components ar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ecessary at the right 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seeking a reference, the length indicat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characters which should be compared. Value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be regarded as matching, if they star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im:  supplies a delimiting string following the referenc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If a single space is used it is interpreted as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tate unit=book delim=":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tate unit=line length=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refs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tate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tate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     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t               CDATA               #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             NUMBER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im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3.4, "The Reference System Declaration," on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dVals&gt; (i.e. Standard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pecifies the format used when standardized date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ar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tdVa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&gt;Dates are represented in ISO order: YYYYMM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&gt;All integer numbers are left-filled to 8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stdVa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tdVals       - o  (p+)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tdVals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3.3, "The Editorial Practices Declaration," on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ep&gt; (i.e. ste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pecifies one component of a canonical referenc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"stepwise"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:  the name of the attribute whose value gives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nent for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ust be an attribute of the element specified by the 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:  the name of the element for which a reference componen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must be a valid element for the document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If the att attribute is not specified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ttribute, then the reference component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lement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:  specifies the fixed length of the referenc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Should be a positive integer; if no value is provi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 is unlimited and goes to the next delimiter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When constructing a reference, if the reference co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nt found is of numeric type, the length is made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ing leading zeros; if it is not, by inserting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nks. In either case, reference components ar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ecessary at the right 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seeking a reference, the length indicat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characters which should be compared. Value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be regarded as matching, if they star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im:  supplies a delimiting string following the referenc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If a single space is used it is interpreted as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tep att=n id=div1 delim=":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refs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step          - o  EMPTY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step     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                NAME 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                 NAME 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             NUMBER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im       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3.4, "The Reference System Declaration," on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xonomy&gt; (i.e. taxonom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fines a typology used to classify texts either implic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y, by means of a bibliographic citation, or explicitl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d taxono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taxonomy id=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itn&gt;Brown Corpus&lt;/cit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ategory id=B.A&gt;&lt;catdesc&gt;Press Repo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ategory id=B.A1&gt;&lt;catdesc&gt;Daily&lt;/categ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ategory id=B.A2&gt;&lt;catdesc&gt;Sunday&lt;/categ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ategory id=B.A3&gt;&lt;catdesc&gt;National&lt;/categ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ategory id=B.A4&gt;&lt;catdesc&gt;Provincial&lt;/categ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ategory id=B.A5&gt;&lt;catdesc&gt;Political&lt;/categ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ategory id=B.A6&gt;&lt;catdesc&gt;Sports&lt;/categ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/categ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ategory id=B.D&gt;&lt;catDesc&gt;Reli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ategory id=B.D1&gt;&lt;catdesc&gt;Books&lt;/categ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ategory id=B.D2&gt;&lt;catdesc&gt;Periodicals and tracts&lt;/categ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/categ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taxonom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class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category citn citn.struct citn.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axonomy      - -  (category+ | ((citn | citn.stru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itn.full), category*))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axonomy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4.3, "The Text Classification," on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iHeader&gt; (i.e. TEI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upplies the descriptive and declarative information m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up an "electronic title page" prefixed to every TEI-confor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specifies the kind of document to which the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  #:  the header is attached to a singl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pus #:  the header is attached to a cor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or:  identifies the creator of the TEI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The name or initials of the person or institution 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ble for creating this TEI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:  indicates whether the header is new or has been sub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ally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(new | up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   #:  the header is a new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 #:  the header is an update (has been revi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.created:  indicates when the first version of the head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date in any recogniz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.updated:  indicates when the current version of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: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 A date in any recogniz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tribu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ei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il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title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title&gt;Shakespeare: the first folio (1623) in electroni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author&gt;Shakespeare, William (1564-16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resp&gt;&lt;role&gt;Originally prepared by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date&gt;1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name&gt;Trevor Howard-Hill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resp&gt;&lt;role&gt;Revised and edited by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name&gt;Christine Avern-Carr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publication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distributor&gt;Oxford Tex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address&gt;13 Banbury Road, Oxford OX2 6NN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idno&gt;OTA number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availability&gt;Freely available on a non-commercial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date&gt;1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ourc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itn&gt;The first folio of Shakespeare, prepared by Ch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n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he Norton Facsimile, 1968)&lt;/cit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file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ncoding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project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p&gt;Originally prepared for use in the production of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ld-spelling concordances in 1968, this text was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ed and revised for use during the editing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x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kespeare (Wells and Taylor, 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rr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p&gt;Turned letters are silently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normaliz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p&gt;Original spelling and typography is retained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g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ligatured forms are not en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editorial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refsDecl id=AS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step gi=div1 attr=n&gt;&lt;delim string=" 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step gi=div2 attr=n&gt;&lt;delim string=".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step gi=l attr=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refsDe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encoding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evision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hange&gt;&lt;by&gt;CAC&lt;date&gt;12 Apr 89&lt;what&gt;Last checked&lt;/ch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hange&gt;&lt;by&gt;LB&lt;date&gt;1 Mar 89&lt;what&gt;Made new file&lt;/ch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revision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One of the few elements unconditionally required in any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; the header may also be exchanged as an independent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fileDesc encodingDesc profileDesc revision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eiHeader     - -  (fileDesc, encodingDesc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fileDesc?, revisionDesc?)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eiHeader          %a.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          CDATA     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or     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             (new | update)   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.created       CDATA               #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.updated       CDATA               #IMPLIED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1, "Organization of the TEI Header," on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xtClass&gt; (i.e. text class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groups information which describes the nature or top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ext in terms of a standard classification scheme, thesau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textCl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atRef target=TC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lassCode source=DD12&gt;00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key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list&gt;&lt;item&gt;End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item&gt;History -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textCl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classCode catRef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extClass     - -  ((classCode | catRef | keywords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)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extClass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4.3, "The Text Classification," on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xtDesc&gt; (i.e. text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provides a description of a text in terms of its si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catDesc profile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channel constitution derivation domain factuality inte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preparednes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extDesc      - o  (channel, constitution, deri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main, factuality, inte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paredness, purpose)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extDesc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4.3, "The Text Classification," on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e title or chief name of a work, including any al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ve titles or sub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itle&gt;La vie mode d'emploi. Romans.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itle&gt;Synthese: an international journal for epistemology, meth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history of scienc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itle&gt;Information Technology and the Research Process: Procee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conference held at Cranfield Institute of Technology, U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ly 1989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itle&gt;Hardy's Tess of the D'Urbervilles: a machine readable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citn citn.struct title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soup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itle         - o  (%soup;)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itle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2.1, "The Title Statement," on page 223.5, "Bibliographic Citation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 separate fascic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Stmt&gt; (i.e. title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groups information about the title of a work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ible for its intellectual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itle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title&gt;Capgrave's Life of St. John Norbert:  a machine-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cription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re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role&gt;compiled by&lt;/role&gt; &lt;name&gt;P.J. Lucas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/re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/title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file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title author sponsor funder principal r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itleStmt     - o  ((title+, (author | spons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under | principal | resp)*))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itleStmt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2.1, "The Title Statement," on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.ser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 title used to identify a series of publications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has its own monographic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itle.series&gt;Oxford Electronic Tex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itle.series&gt;The Mermaid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base tag set for common c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series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bro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title.series  - o  (%broth;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title.series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2.5, "The Series Statement," on page 223.5.2, "Intern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tions," [in separate fascic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hat&gt; (i.e. what was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provides a description of the chang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[None:  global and inherited attributes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what&gt;revised part 4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 auxiliary tag set for TEI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within: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:  %bro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ELEMENT what          - o  (%broth;)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is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ATTLIST what               %a.global;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3, "The Encoding Description," on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This ambiguity may need to be removed.  Use broader defini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pect &lt;name&gt; to nest within &lt;place&gt; if the tagger wants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? -M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raft Version 2, August 14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P2, Chapter 22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ABILITY REPORT AN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mments of any kind on the current draft of the TEI Gu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please complete this form and return it to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M. Sperberg-McQueen, Computer Center (M/C 135),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nois at Chicago, P.O. Box 6998, Chicago IL 60680, USA.  Bit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U35395@UICVM, Internet:  U35395 @ uicvm.cc.ui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u Burnard, Oxford University Computing Service, 13 Banbury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xford OX2 6NN, UK.  Fax:  +44 (865) 273275, Ja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@UK.AC.OXFORD.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urther copies of this form may be downloaded from LISTSERV @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UICVM (or listserv @ uicvm.uic.edu).  Send a mail message contain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g the line 'GET TEIURC MEMO TEI-L'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osta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e-mail address (if an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ccup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cademic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immediate reactions to the Guidelines (please tick or cros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vance to your present concerns or interests:  high  medium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ce to your future research plans:  high  medium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hensibility/usability of current draft:  high  medium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technical comment:  [Please feel free to comment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Guidelines or in general.  Comments relating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of the text are most helpful if they include a s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raft Version 2, August 14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