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 P2, Chapter 31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September 20, 1993) of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for Electronic Text Encoding and Interchang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also known as TEI P2), produced by the Text Encoding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released 1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released 27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relea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released 20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Tables, Equations, and Graphic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WD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declaration or WSD is an auxiliary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on the methods used to transcribe por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language and script.(1)  For purposes of the WS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is a given method of representing a particula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script or alphabet; the WSD specifies one method of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ing a given writing system in electronic form.  A single WS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ree distin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anguag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writing system (script, alphabet, syllabary)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ded character set, entity names, or translite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resent the graphic characters of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tural languages thus have different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ven if they use the same script.  Different metho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ame language (e.g.  Cyrillic or Latin encoding of Se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tian), and different methods of representing the sam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(e.g. different coded character sets such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, or different transliteration schemes) similarly must us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first the overall structure of the WS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cuments the specific elements used to document the natura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, writing system, coded character sets, SGML entit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schemes united by the WSD.  The conclud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 WSD is associated with different portions of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Standard pre-defined TEI writing system declaration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most uses, are also included.  There follow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create a new WSD on the basis of an existing W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provides a more formal discussion of the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 than is provid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   Overall Structure of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ing system declaration is a distinct auxiliary document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any transcription for which it is used.  It is enco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writingSystemDeclaration&gt; element, an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ritingSystemDeclaration&gt; :  declares the coded character set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teration scheme, or entity set used to transcribe a giv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a given languag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gives a formal name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 gives the date on which the writing system decla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age&gt; 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&gt; :  contains a prose description of the script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ion&gt; 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written using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racters&gt; :  contains a specification of the charac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in the writing system declaration may bea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:  gives a unique identifier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gives the language in which the content of the elemen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function in the same way as the global id and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main TEI DTD (although for technical reasons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 declared differently):  the former provides a unique SGM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for the element, and the latter identifies the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lement are expressed, using a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writing system declaration is thu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='e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5-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age iso639='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name of language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description of script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description of character inventory her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date and name are required on the &lt;writingSystem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&gt; element.  The date attribute is used to specify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WSD was written or last changed; this 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yyyy-mm-dd", as defined by ISO 8601: 1988, Data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s -- Information interchange --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ttribute is used to assign a formal name to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, for references to it from elsewhere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, though not required, that the name be constructed as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ublic identifier; for purposes of writing system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 should follow the pattern of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TEI P2: 1993//NOTATION WSD for Modern English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WWP 1993//NOTATION WSD for 17th-century English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OTA 1991//NOTATION WSD for Old English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/GLDV 1997//NOTATION WSD Mittelhochdeutsch//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identifier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either the string "-//" (indicating that the organizatio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D is not registered with ISO) or the string "+//" (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at the organization is so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 short string identifying the issuing organization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which defines the WSD (or at least the issuing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ation and th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string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keyword "NOTATION", indicating that in SGML terms,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 functions as a non-SG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a descriptive phrase indicating the contents of the WS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, as here, begin "WSD for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the string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the ISO 639 code for the language in which the WS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elements of the WSD are described in the follow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D for writing system declarations is inclu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wsd2.dtd; a writing system declaration will thus begin with 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invoking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writingSystemDeclaration system 'teiwsd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entity sets are declared and invoked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the writing system declaration i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1:  Writing System Declaration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chapter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D of the Guidelines.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vailable from the Text Encoding Initiativ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NHERITED '#IMPLIE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ISO-date 'CDATA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wsdNames system 'wdgi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wsd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glob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CDATA               %INHERITED'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 (language, script, directio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note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anguage identifica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cript and writing direction)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4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Base component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4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xceptions to the base components)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7.5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otes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   Identify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 element is used to name the languag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D.  Its iso639 attribute gives the ISO standard code for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as defined by ISO 639: 1988. Code for the representa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nguage&gt; 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eclar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39 :  gives the standard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guage in question is not included in the list in ISO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ttribute iso639 should be '' (the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 element should not be confused with the globa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; the element identifies the language whose wri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cumented, while the attribute identifies the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being written.  A writing system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reek, for example, which itself is written in English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 "eng" for the lang attribute on the top-leve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"grc" for the iso639 attribute on the &lt;language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='grc.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=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NOTATION WSD for TLG Be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iteration of ancient greek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5-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age iso639='grc'&gt;Classical Greek.  This WSD document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code for classical Greek developed by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uae Graecae of the University of California, Irvine.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language described is a natural language; in som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however, artificial languages, dialects, or other sublangu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ly regarded as a language and documented in a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When a sublanguage is documented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anguage should be included in the &lt;language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anguage iso639='jp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ese (specialized writing system for w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writing system declaration is prepared solely in order to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a coded character set or entity set suitable for u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s, the content of the &lt;language&gt; element should be "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s" (or the equivalent in the language of the WS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=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NOTATION WSD for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5-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age&gt; element is formally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2:  Language identifica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639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   Describing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itself is described in general ter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ipt&gt; :  contains a prose description of the script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ection&gt; 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written using a given scrip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:  indicates the order in which characters within a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ly presented in this writing system.  Sugges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:  indicates the order in which lines convention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in this writing system.  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&gt; element contains a prose description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syllabary, or other system of writing used to write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in question.  The &lt;direction&gt; element indicates the dir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cript is conventionally written.  Both the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sake of human readers; neither is likely to be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processing without human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in alphabet conventionally used to write Englis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escrib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&gt;Latin alphabet (with diacritics for loan words)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s and lines attributes are used to indicate the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s within a line, and lines on the page, may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using the script in question.  If more than on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&lt;direction&gt; element may repeat or its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re complex values.  A script written vertically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arranged either left to right or right to lef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eclared eithe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TB line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TB lines=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ection chars=TB lines='LR 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y complex cases, the attributes may be given pro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rection chars='boustrophedon:  LR, then RL, then L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lement may be omitted entirely (in which case expe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hould be consulted for advice on proper process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cript&gt;Japanese (mixture of kanji, hiragana, katakana)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f you don't already know how Japanes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IRECTION element in the world will help you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 &lt;direction&gt; element describes conv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display only:  all scripts are subject to unusual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or other reasons, and such unusual treatment need not b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ere.  (The Latin alphabet, for example, although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eft-to-right, top-to-bottom, can be set vertically in 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ecial cases.)  Unusual methods of arranging th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best documented within the document instanc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&gt; and &lt;direction&gt; elements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3:  Script and writing direction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rectio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rection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   Documenting the Character Set and It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.1   Base Components of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or graphic symbols of the writing system ar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he &lt;characters&gt; element of the WSD.  This documenta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n international standard, national standard, o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 public set of SG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nother WSD which documents the same 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thods of representing it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mal declaration of each graphic unit in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ombination of the above:  reference to one or more stand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, entity sets, or writing system declarations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individual declaration of 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d character sets, entity sets, and external WSD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base components of the writing system decla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onents of a WSD are declared within the &lt;characters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racters&gt; :  contains a specification of the charac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dCharSet&gt; :  identifies a public or privat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as a basic component of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Wsd&gt; :  identifies a writing system declaration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characters, forms, entity names, and bit patter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(possibly with modifications) in this writing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itySet&gt; :  identifies a public or private entity set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ntity names and characters are to be incorporated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ifications) into this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codedCharSet&gt;, &lt;baseWsd&gt;, and &lt;entitySet&gt; are a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of the class baseStandard and inherit from it the follow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 gives the normal citation form for the standard being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ty :  indicates the authority responsible for issu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d being referred to: the TEI, the International Organ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ization (ISO), a national body, or a private body.  Leg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:  the base writing system declaration is a standard WS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 :  the character set or entity set was issued b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:  the character set or entity set was issued by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:  the writing system declaration, character set,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s issued publicly by a private organization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the writing system declaration, character set, or ent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publicly issued by any organization; i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text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ple examples of the use of these eleme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dCharSet name='ANSI X3.4' authority='na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dCharSet name='ISO 646: 1991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itySet    name='ISO 8879:1986//ENTITIES Added Latin 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aseWsd      name='-//TEI P2: 1993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components identify the set of characters used in th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, and further specify, for each character, the string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ntity names used to encode it in the tex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further information given within the 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s described below in section 27.4.2, "Exceptions in the WS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for identifying the base components of the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claration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4.1:  Base components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s    - O  (codedCharSet*, baseWsd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tySet*, exceptions?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s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baseStanda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ty          (tei | iso | national | priv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e)               #REQUIRED'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dedCharSet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dedCharSet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seWsd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seWsd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itySe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itySe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.2   Exceptions in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ceptions&gt; element contains definitions for any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any respect from the specifications containe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WSD.  If no base components are named,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writing system must be defin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for each character in the writing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ring of bytes used to represe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ther the character is a letter, a punctuation mark, a dia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, or falls into som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rief conventional name or descrip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standard or local entity names used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osition of the character in the Universal Character Set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ISO 10646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osition of the character's form in the table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for Font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mages of the character encoded in a graphics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tion may be associated with the character as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gures.  This information is encoded using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ceptions&gt; :  documents ways in which a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the coded character sets, bas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and entity sets which form it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racter&gt; :  defines one unit in a writing system, suppl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ing information provided in the base coded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stem declarations, and entity se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:  describes the function of the character using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:  character is used in writing words (lexical item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(includes members of syllabaries and ideograph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, as well as composite letter-plus-diacritic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 :  character is a punctuation mark which does not appea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punc :  character can appear as a normal punctuation ma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appear within a lexical item (and should usu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between two lexical characters, be treated as lexic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nglish, hyphen and apostrophe are typically treated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:  character is an Arabic decimal numeral (0, 1, ... 9)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 superscript numbers, circled numbers, numeric 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:  character represents some form of white space (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, horizontal or vertical tab, new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:  character is a diacritic applying to the follow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:  character is a diacritic applying to the preced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 :  character is a diacritic which is explicitly jo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character by a jo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r :  character is used to join a diacritic to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which it applies (in some encoding schemes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control character may be used as a joiner; in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haracter is used for the sam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:  character does not fall into any of the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ngbats and other unusual characters fal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&gt; :  (in a writing system declaration) contains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&gt; :  identifies one letter form taken by a particula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ing system declar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:  gives the byte string used to encode the letter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CharSet :  specifies which base coded character s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Std :  gives the name of one or more entities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m in some standard entity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Loc :  gives one or more entity names used loc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s-4 :  gives the position of the character form in the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"universal character set" defined by ISO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iicode :  gives one or more codes associated with this let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ssociation for Font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gure&gt; :  (in a writing system declaration) contains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rm, stored in-line in some declared notation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:  identifies the notation in which the figure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tFigure&gt; :  (in a writing system declaration) refers to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on depicting the character form, which is st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notation external to th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:  identifies the notation in which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:  gives the SGML name of the external entit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ceptions&gt; element contains a series of &lt;character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each of which may contain descriptions of the charact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, notes, and a series of &lt;form&gt; elements documenti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orms the character can take.  Attributes on the &lt;charac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elements are used to convey the information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, entity names, UCS-4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A' ucs-4='0041' afiicode='00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Latin capital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nsliteration schemes are used, the string us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typically be in a different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*G' entityStd="Ggr" ucs-4='0393' afiicode='26004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Greek capital letter Gamm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CS-4 code is given as eight hexadecimal digit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ts of the thirty-two-bit value. For legibility a hyph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a separator after the fourth hexadecimal digit:  "000003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"0000-0308".  Since in almost all c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leading sixteen bits are zero, however, by conv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four hexadecimal zeros may be dropped entirely: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08" is identical in meaning to the value "0000-030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character is represented not as a single UC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but as a sequence of such characters; in this case, each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it value except the last must be followed by a plus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*=+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Std="Ucd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-4='03A5+0302+03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icode='F300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Greek capital letter Upsil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rcumflex and diaresis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iven &lt;character&gt; element has more than one encoding us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6 (e.g. both as "a-umlaut" and as "a" plus "umlaut")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may be given, separa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Std="Au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icode='F12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-4='0041+0308 00C4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Latin capital letter A with umlaut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identifying the character or character form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CS-4 and AFII codes will suffice to identify th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ter users of the WSD.  In some cases, however,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.  This may be provided in a &lt;note&gt;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or &lt;for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Loc="nn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s-4="0274"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Standard ms symbol for double n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&gt;This character has the form of a capital-lett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written the same height as a lower-c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ppearance is thus that of UCS-4 0274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ave the sam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it will be necessary or useful to provid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question, or to refer to a standard referenc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mage.  The following &lt;character&gt; element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for example, a common Old French abbreviation for "est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local entity est has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' entityLoc="e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&gt;Old French abbreviation for 'est':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with a tilde or macron above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&gt;For an image of this charac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pelli, p. 113, column 1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ftmost and rightmost item)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"Cappelli" is the name of a standard reference wor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to see what the character in question looks like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recourse to reference works is impossible,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encoded using any standard graphics format, and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with the character by standard SGML techniques.  The SG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SGML notation declaration for the graphic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xternal entity declaration for the file contain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&lt;extFigure&gt; element to name the notation and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graphic images and of the declaration of non-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, see chapter 24, "Tables, Equations, and Graphic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.  If the Old French abbreviation is encoded using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Graphics Metafile) format in a file called "est.cgm"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ociated with the appropriate character declar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TD subset of the WSD, the following declara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NOTATION cgm PUBLIC 'ISO 8632/2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encoding//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estFigure system 'est.cgm' NDATA c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WSD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yLoc="e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Old French abbreviation for 'est':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' with a tilde or macr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tFigure notation='cgm' entity='est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ote&gt;For an image of this charac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pelli, p. 110, column 1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eftmost and rightmos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now having a picture of the character, we retain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reference to Cappelli, for the sake of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ccess to the appropriate graphic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ceptions&gt; element and its contents are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4.2:  Exceptions to the base components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ceptions    - O  (character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ceptions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     - O  (desc*, form+, note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             (lexical | punc | lexpunc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pace | DL | LD | dia |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)              lexical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O  (desc+, (figure | extFigur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CharSet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Std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Loc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-4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icod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CDATA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Figur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Figur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.3   Documenting Coded Character Sets and Enti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r private coded character sets and entity sets may be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ocumented using WSDs; the WSD will make explici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UCS-4 and AFII codes) not normally give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tandards or public entity sets.  Th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ty set being documented should be included by means of a &lt;co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&gt; or &lt;entitySet&gt; element; the &lt;exceptions&gt; elemen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character&gt; element for each character included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ity set.  Deciding whether to treat two entities or tw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s separate characters or as forms of the sam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knowledge of the script involved, and different enco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different decisions.  In cases of doubt, though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actice to treat each bit pattern in a coded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entity in an entity set, as a distin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standard local coded character set (e.g. an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 may be documented in a WSD by defining one &lt;character&gt; 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able code point in the character set, ad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nd local) entities, UCS-4 codes, and AFII codes as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.  Since this extra information is useful in packing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and in processing pattern arguments in the TEI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yntax described in section 16.2, "External Pointers an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," [in separate fascicle], those responsible for a local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strongly encouraged to document the local syst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SD, if it is not already so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4.4   Documenting Transliter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cript is encoded not in a character set designed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esigned for another script, (e.g. Greek encoded using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), a transliteration scheme is necessary.  In documen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scheme, the coded character set actually in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s a base component.  An &lt;exceptions&gt; element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normal meaning of the individual byte 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eration.  For example, the following &lt;characte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usual association of the byte representing "A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letter "A" and substitutes instead an association with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rm string='A' entityStd="agr" ucs-4='03B1' afiicode='26006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c&gt;Greek small letter alph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in choosing or developing transliter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y are unambiguously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  Notes in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WSD, individual characters, or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may be included in the &lt;note&gt; element at the appropri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ts counterpart in the main TEI DTD, the &lt;note&gt; el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system declaration may contain no paragraphs and no phr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lements:  only character data.  It is formally decl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7.5:  Notes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7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   Linkage between WSD and Ma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declaration is associated with differe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in document by means of the global lang attribute. 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is defined as an SGML IDREF and its value must be the SGM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on a &lt;language&gt; element within the TEI header of the ma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anguage&gt; element in turn provides, in its wsd attribute,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 (usually an external file) containing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 associated with that la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writing system declaration must be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document:  this follows from the requirement that a value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for the lang attribute on the outermost element (&lt;tei.2&gt; or &lt;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2&gt;) of any TEI document, since the lang attribut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 &lt;language&gt; element in the TEI header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dicate an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7   Predefined TEI W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has defined standard writing syste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s for the following languages and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ine official languages of the European Community (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, English, French, Greek, German, Italian, Portugu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), encoded using the character set ISO 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brew (using ISO 8859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ssian (using ISO 885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assical Greek (using the Thesaurus Linguae Graecae's Be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iteration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underway on a standard writing system declarations for J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e; resources permitting, declarations for Korean and Chin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anguage-specific WSDs just mentioned, the TE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number of WSDs to document specific public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entity sets.  These are used as components in th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SDs, and may be similarly used for locally developed W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for specific ISO standard character 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646 (non-national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646 (International Referenc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1 (Latin 1,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2 (Latin 2, Ea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5 (Latin and Cyri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7 (Latin and Gr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8 (Latin and Heb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59-9 (Western Europe and Tu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ystem declarations are also under preparation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character sets in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Code Page 437 (IBM PC, early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Code Page 850 (IBM PS/2 and later-model IBM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Code Page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pple Macintosh default syst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obe Postscript defau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ncoding Initiative has prepared entity set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ing some languages; these are distributed both as SG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as TEI writing system declarations documenting thos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2: 1993//ENTITIES Arab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2: 1993//ENTITIES Copt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2: 1993//ENTITIES Classical Greek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//TEI P2: 1993//ENTITIES International Phonetic Alphabet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will also be prepared for other standard entity s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Added Latin 1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Added Latin 2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Russian Cyrillic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Non-Russian Cyrill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Greek Letters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Diacritical Marks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Box and Line Drawing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Numeric and Special Graphic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Publishing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O 8879: 1986//ENTITIES General Technical//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I writing system declarations are distributed with the TEI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TEI writing system declarations are expect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many encoders; some, however, will need to prepare new WS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character-encoding schemes not included in the standard W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   Details of WS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meaning of the WSD in more form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e been used elsewhere in this chapter; it can be skipp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but should be read carefully by those who wish to wri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declarations or to implement software to proces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s or to interpret them in the processing of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.1   WSD Semantics: 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ing system declaration provides a complicated bundle of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1:1 partial function from strings in given coded character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unction from entity names to character form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function from entity names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unction from character forms to characters, and therefore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function from string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function from entity name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lation between UCS-4 codes and charac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lation between AFII codes and charac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unction from UCS-4 code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lation from AFII code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lations described as functions are in fac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the following constraints apply on the W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two &lt;form&gt; elements can have the same values for both coded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string.  Since usually there is only one &lt;codedCharSet&gt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sic component, this usually means each string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nique in the W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two &lt;form&gt; elements can name the same entity in either entity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ityLoc.  (It is legal, though pointless, for both entity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ityLoc on the same &lt;form&gt; element to name the same ent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re than one &lt;form&gt; element may have the same UCS-4 valu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must be within the same &lt;characte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aints may be summarized thus:  one "character" (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WSD defines a character) can be associat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string, entity name, UCS-4 code, or AFII code, bu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ing (given a specific coded character set), any singl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ny single UCS-4 code must be associated with only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.  One can, for example, associate both "tilde" and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" with a &lt;character&gt; meaning "logical negation", but one cannot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 both a &lt;character&gt; called "tilde" and one called "logical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with the ASCII character 7/14:  given a 7/14 in the tex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mbiguously clear whether the character is a "tilde" or a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".  If one wishes to retain the ambiguity, one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called (for example) "logical-not or tilde or swung-d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trictions apply to entity names and UCS-4 codes:  e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single &lt;characte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.2   Semantics of WSD Ba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s of naming coded character sets, entity se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s as base components may now be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 coded character set makes available the se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-to-character mappings defined in the co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a WSD refers to a coded character set, then whenever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use, any character in that coded character s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 standard meaning (unless it has been re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ceptions&gt; element).  It is recommended that a WSD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ded character set, to make the mappings fully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n entity set makes available the set of entity-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character mappings defined in the entity set.  (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ndard public entity sets contain enough information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valid mapping; for private entity sets, the preferr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 necessary information is to define the entity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).  If for example a WSD refers to the ISO Latin 1 entit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ever that WSD is in use, any entity in that se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public meaning, unless they have been re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ceptions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ference to a WSD makes available the set of mapping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SD; the language and writing system direction information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in the base WS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ference is made only to standard character sets and entity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chanical method of associating the "characters"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apping with those involved in another.  E.g. a reference to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IRV provides a map from code point 5/11 to a character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left square bracket".  A reference to entity set ISOp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from the entity name lbr to what should probably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There is however no guarantee that any process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necessarily be sufficiently intelligent to make this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mappings automatically; it requires hard-code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certain character sets and entit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however, base WSDs are used to document important enti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ets, it does become possible to define mechan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ociating &lt;character&gt; elements in different b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.3   Multiple Ba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ltiple bases of the same type are referred to,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more than one coded character set is named, then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-set shifting as described in ISO 2022 or som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t is in use, and proper shifting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All strings in the WSD must specify the ID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-character-set base, using the codedChar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imary responsibility for this chapter was borne by wor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1 (character set issues), chaired by Harry Gaylor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writing system declaration and the first draf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ere created by Steven J. DeRose; revi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Harry Gaylord and Syun Tutiya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izionario di Abbreviature latine ed italiane per cura di Ad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pelli, 6th ed. (Milan:  Ulrico Hoepli, 1979).  This work o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might be less convenient for the purpose than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ting on Old French, but it is more widely used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WD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more than one entity set is named, then entity nam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ets may be used as values of the entityStd and entity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If the same name occurs in more than one entit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umption is made that it refers each time to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more than one base WSD is named, then all character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SDs are available.  For this case, we can define what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 to merge the different base components more precisely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ypes of bas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y two &lt;form&gt; elements which name the same entity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same coded character set are consid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and are merged as described below in section 27.8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rger of Form and Character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ny two &lt;form&gt; elements which give the same UCS-4 code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d forms of the same &lt;character&gt;, and their parent &lt;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&gt; elements are merged.  The forms themselves may be me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distinct:  if the forms have conflic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ttribute, they must remain distinct; if they don'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they may be merged, at the option of the process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.  In the general case, there might be more than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mergers, so merg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invoking multiple base WSDs is thus a merged W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&lt;form&gt; and &lt;character&gt; elements have been merged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.  If the merger is impossible because the two WSDs are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, a semantic error occurs.  A set of WSDs is compatib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gether if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given entity name is associated with a single string (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character set) and a singl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given string or UCS-4 code is associated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.4   Semantics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define the semantics of the &lt;exceptions&gt; elemen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components provide a preliminary set of mapp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For convenience let us call this the default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ptions&gt; element allows the user to modify the default map by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rther mappings and by overriding parts of the default ma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cases:  a new &lt;character&gt; element replaces an old o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with an old one, or is added to the set without affecting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  If a &lt;form&gt; element within &lt;exceptions&gt; (F-new) "col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form&gt; element in the default map (F-old), then the parent &lt;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&gt; element of F-new replaces the parent element of F-ol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elements collide if they have the same values for coded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.  (N.B. if this condition occurs within the default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form&gt; elements are mer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define the TLG Beta code transliteration of alpha as "a"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rst name ISO 646 IRV as a base component;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ollowing (possibly imaginary) &lt;form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 id=a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latin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en include the following within the &lt;exception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 id=alpha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' entityStd='gkalph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Greek alph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verrides the &lt;character&gt; element for latin A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transliteration scheme documented by this WSD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1 represents a Greek alpha, no matter what ISO 646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  If a &lt;character&gt; element within &lt;exceptions&gt; "overlap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default map, then the two &lt;character&gt; element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character&gt; elements overlap if any of their children na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r UCS-4 code.  (N.B. if these conditions occu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p, they lead to merger either of the two &lt;form&gt;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ity name overlap -- or of the two &lt;character&gt; el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suppose we wish to document the three-R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1.2, "Characters Not Available Locally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.  We name ISO 646 IRV as a base character set (or W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racter id=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sc&gt;lowercase latin letter r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 string='' entityLoc='r' ucs-4='0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'normal' form, similar to modern print 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pelli, p. 318, line 2, items 3, 6, 15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 string='' entityLoc='r2' ucs-4='0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'round' form, usually following 'o'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modern Arabic digit 2 (or to Cappelli, p. 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2, items 13 and 14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orm string='' entityLoc='r2' ucs-4='0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sc&gt;'small-cap' form, like a capital 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height as lowercase (cf. Cappelli, p. 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1, items 2 and 3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imagine we wish to document a local ent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d English in which we define local entities t (thorn), d (e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esc).  Assuming the TEI has provided a WSD for the Latin 1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S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'-//OTA 1990//NOTATION WSD Old English entities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='1993-05-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=e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ipt&gt;Latin alphabet, extended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rection lines=TB char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TEI P2: 1993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D ISO Added Latin 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lowercase latin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uppercase latin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eth' entityLoc='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lowercase latin letter eth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Eth' entityLoc='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uppercase latin letter eth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aelig' entityLoc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lowercase latin aesc (= digraph aelig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 entityStd='AElig' entityLoc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esc&gt;uppercase latin aesc (= digraph aelig)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/form&gt;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&gt;This WSD is just to document the local entities;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as a base WSD by the actual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he effect of merging the &lt;character&gt; elements for t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, and aesc (or a-e ligature) defined in the ISO Latin 1 WS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here, which specify the local entity name.  The &lt;form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ay or may not be merged, so the software may or may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local entity t corresponds with the UCS-4 cod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WSD for ISO Lat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local WSD can then b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'-//OTA 1993//NOTATION Old English WSD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='1993-05-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=e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iso639=ang&gt;Anglo-Saxon / Old English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ipt&gt;Latin alphabet, extended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rection lines=TB char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TEI P2: 1993//NOTATION 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OTA 1990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D Old English entities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'priv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Wsd name='-//TEI P2: 1993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D ISO Added Latin 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fer explicitly to ISO Latin 1, for clarity, but in theor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cluded in "-//OTA 1990//WSD Old English entities//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repeated.  At this time, the rules for merger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&lt;form&gt; elements to be merged with the standard &lt;form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o the local entity t would map correctly into the UCS-4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:  If a &lt;character&gt; element has no &lt;form&gt; children which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e with anything in the default map, and does not itself overl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default map, then it is simply added to the defaul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we wish to document an abbreviation used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"est" in our manuscript, which resembles e with a til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.  Since we expect we may have more abbreviations for "est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cal entity name "est1" for this one.  Within &lt;exceptions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abbrevia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 id=est1 class=lex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' entityLoc='es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abbreviation for 'est', lowercase lat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tilde or macron abov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pelli p. 113, col 1, items 4(a) and 8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.5   Merger of Form and Charact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&lt;form&gt; and &lt;character&gt; elements introduced no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y reference to a coded character set or entity set, or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reference to a base WSD, may be considered a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s; this is called merger.  Two &lt;form&gt; elements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rged if they both have the same values for codedChar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or if codedCharSet and string are unspecified (implied)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.  When F1 and F2 are merged, the result is a (possibly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) &lt;form&gt; element (F3) the attributes of which are deriv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F1 has no value for a codedCharSet, then F3 ha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attribute as does F2.  (If both F1 and F2 ha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he values must be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F1 has an empty string for string, then F3 ha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 (If both have values other than '', they must be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entityStd, entityLoc, ucs-4, and afiiCode, F3 gets a valu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ing all the entity names or codes which appear in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ding attribute values of either F1 or F2.  (I.e.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viewed as sets, and F3 gets the union of F1 and F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 of the new element are derived by taking all the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F1, then all the &lt;desc&gt; children of F2; all the 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F1, then those of F2; all the &lt;note&gt; children of F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note&gt; children of F2.  In other words, all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lements survive as children of the res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&lt;character&gt; elements C1 and C2 may be merged unless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differ.  The resulting &lt;character&gt; element C3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 value as C1 and C2, and all the children of C1 and C2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C3 (&lt;desc&gt; children first, then &lt;form&gt; 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erger is sometimes required by the semantic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sometimes optional.  If merger is required but no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two elements to be merged are incompatible), then a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error has occurred and the two base WSDs which give ri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vo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WD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aseStandard (i.e. base-componen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elements in a writing system which ref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or private standard as part of the basis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gives the normal citation form for the stand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For national and international standards, th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normal citation form for the standard;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 sets, it should be the standard public entity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ivate character sets, WSDs, and entity se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hat the form of SGML public identifi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dedCharSet name='ANSI X3.4' authority='na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dedCharSet name='ISO 646: 1991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itySet    name='ISO 8879:1986//ENTITIES Added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seWsd      name='-//TEI P2: 1993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:  indicates the authority responsible fo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being referred to:  the TEI,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for Standardization (ISO), a national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vat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ei | iso | national | privat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i  :  the base writing system declaration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D issued by the 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  :  the character set or entity set was issued b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 :  the character set or entity set wa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standard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 :  the writing system declaration,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ntity set was issued publicly by a private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tion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:  the writing system declaration, character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y set has not been publicly issued by any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tion; it is specific to an individual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1, "Base Components of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Wsd&gt; (i.e. base writing system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writing system declaration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characters, forms, entity names, and bit patter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(possibly with modifications) in this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in a WSD to a base WSD makes availabl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s among characters, forms, entity names, and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the base WSD; the language and writing system (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) information given in the base WS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aseWsd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aseWsd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1, "Base Components of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one unit in a writing system, suppl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ing information provided in the base coded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 declarations, and entit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:  describes the function of the character using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lexical | punc | lexpunc | digit | space | DL | 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 | joiner |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al  :  character is used in writing words (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) of the language (includes members of sylla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s and ideographic systems, as well a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-plus-diacritic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c     :  character is a punctuation mark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within lex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punc  :  character can appear as a norm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, but can also appear within a lexical i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usually, when occurring between two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, be treated as lexical--in English,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ostrophe are typically treated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   :  character is an Arabic decimal numeral (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9) (does not include superscript numbers, 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numeric dingb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:  character represents  some form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pace character, horizontal or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       :  character is a diacritic applying t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      :  character is a diacritic applying to the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      :  character is a diacritic which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ined to a lexical character by a join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er   :  character is used to join a diacri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xical character to which it applies (in som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schemes, the backspace  control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joiner; in others, a graphic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the sam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 :  character does not fall in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(dingbats and other unusual charact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lassification of characters provided by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serves both informative and normative purposes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identify the character being described, and the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fication is used to define the meaning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-class codes in the TEI extended poin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chapter 16, "Segmentation and Alignmen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notion of "characters" as units in a wri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spread, but not consistently defined; the &lt;charact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hould be used to identify whatever units the encod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inguish as the meaningfully distinct graphic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.  In most cases, these will correspond to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ded character sets, but that this is not a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umlaut, for example, may be treated as one character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r's preference, regardless of how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in use treats it.  In most cases, also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ed by the &lt;character&gt; element will be the "graphe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the writing system in question; however, sinc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gree on whether items like umlaut (let alone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characters with regional variations in China, Ko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) are best treated as distinct graphemes or not,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&lt;character&gt; elements with the graphemes of a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provides at most a heuristic device for mak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, rather than a definitive unambig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ms of the same "character" may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as in the three-R example of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acters and Character Sets," [in separate fascicle]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different letter forms are distinguished by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different &lt;form&gt; elements; the fact th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shapes do not make a lexical difference in the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by grouping all three letter forms under the same &lt;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&gt; element.  (Alternatively, the three forms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distinct characters, for convenience or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a distinct &lt;character&gt; element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e or more description elements (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), a series of one or more &lt;form&gt; elements ident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the character, and an optional seri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for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     - O  (desc*, form+, note*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             (lexical | punc | lexpunc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pace | DL | LD | dia |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)              lexical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2, "Exception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pecification of the characters used in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ular writing system to write a particular language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haracters are represen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WSD ISO 8859-1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nguage iso639=''&gt;vario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rection chars=LR lines=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dCharSet name='ISO 8859-1: 1992' authority='I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base components (cod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sets, writing system declarations, and entity set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et of exceptions to define differences from the bas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seWsd codedCharSet entitySe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racters    - O  (codedCharSet*, baseWsd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itySet*, exceptions?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racters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1, "Base Components of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dCharSet&gt; (i.e. base coded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ublic or private coded character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s a basic component of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to a coded character set makes the se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to-character mappings defined in the co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in text encoded with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Unless the character inventory and mappings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exceptions&gt; element, any character in any base co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set may be used with its standard meaning within tex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ing system declar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ake the mappings of bit pattern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licit than they sometimes are in character-set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will provide standard writing system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he bit-pattern-to-character mappings defin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used cod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dedCharSet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dedCharSet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1, "Base Components of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 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racter or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 string='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sc&gt;Latin lower-case letter A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 string='' entityLoc='infin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sc&gt;author's private symbol for infinity:  a parabola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, with a dot at its focal poin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rests on the base line and rises t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of a typical ascender.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desc&gt; element should usually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character form; in some case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the description of the character's shape)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2, "Exception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or more conventional direc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is written using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(i.e. characters):  indicates the order in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line are conventionally presented in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 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haracters follow each other in some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op-to-bottom, bottom-to-top, left-to-right,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left, then some value other than those indic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:  indicates the order in which lines convention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ther in this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: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  :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  :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 :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lines follow each other in some or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-to-bottom, bottom-to-top, left-to-right, or righ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, then some value other than those indica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'de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Modern German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deu'&gt;New High German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Latin script with diacritics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direction is specified, it means that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may be written in any of the directions nam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directions may be mixed within a single docu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not; no information is given on this point by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, as it is not usefully formalizable.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ipt must be consulted for details. 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shows one way to declare that a script may be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 writing, with mixture of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akana, 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RL' 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' lines='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RL' lines='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' lines='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T' lines='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' lines='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T' lines='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Japanese can, in effect, be written in any direction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dividual documents may, but need not, mix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various direction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shows another way to specify that a scri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in any 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, with mixture of hiragana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LR RL' lines='TB B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TB BT' lines='LR 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Japanese can, in effect, be written in any direction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dividual documents may, but need not, mix the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various directions.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lines and chars attributes may need to tak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 values.  Some scripts are written in "boustrophedon" (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nd forth):  i.e. one line is written left to righ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left, and so on.  Such a writing system migh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decla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ection chars='boustrophedon:  LR, then RL, then L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='T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describes conventional presentation; a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bject to unusual treatment in special circum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nusual directions need not be described here. 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erals in Latin, Hebrew, and Arabic script, being well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od, need not be documented separately here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irection&gt; element is informational only, not n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o alert those responsible for impleme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iven writing system to an essential fact of how i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.  If only a single direction is specified, it is saf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ript may legitimately be present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directions are specified, it may be legiti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ext in any one of them, or it may be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irections in display of a single document.  If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, then changes of direction should be given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irection element is given, the only saf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y direction is possible and experts must be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ttempting to implement support for the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rection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rection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Describing the Writing System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Set&gt; (i.e. base entity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ublic or private entity set who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entity names and characters are to be incorporated (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s with modifications) into this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ference in a WSD to an entity set makes the set of ent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to-character mappings defined in the entity s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text to which the WSD applies.  Unless the charact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-name mappings are modified by the &lt;exceptions&gt; ele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entity set referred to may be used with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n any text to which the WS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tandard public entity sets are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about the distinctions among characters, glyphs,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emes, and allographs, the TEI will provide standard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declarations which explicitly document the mapp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commonly used public entity sets;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documentation be provided for locally develop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ase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titySet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titySet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baseStandard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1, "Base Components of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ways in which a writing system declarati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s from the coded character sets, bas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entity sets which form it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'-//TEI P2: 1993//WSD TLG Beta code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seWsd name='-//TEI P2: 1993//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ty='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haracter&gt; ... 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exce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 series of &lt;character&gt; elements, each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ng one character unit of the wr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ceptions    - O  (character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ceptions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2, "Exception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Figure&gt; (i.e. external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refers to a fig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 depicting the character form, which is st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notation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dentifies the notation in which the figur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a given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NOTATION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:  gives the SGML name of the external entit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the external ent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ENTITY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age of the character form may be stored and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sired graphics format.  The declaration of the n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local system identifier for the processor (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d that we use a program called "pddraw.exe"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IFF format)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TIFF system 'pddraw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TIFF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format might also be declared with a publ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system identifier; this is likely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ble and thus more useful to users of a diffe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'-//XXX//NOTATION Tagged Image File Format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pddraw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T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TIFF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apes may be conveniently conveyed in for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mages; one might, for example, define a charac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font-design program such as Donald Knuth's MetaF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(which can be used to generate fonts for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DT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NOTATI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'-//DEK//NOTATION MetaFont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f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lcthorn system 'lcthorn.TIF' NDATA meta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Figure notation=metafont entity='lc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Figur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Figur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          ENTITY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2, "Exception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 declaration) contains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rm, stored in-line in some declar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 identifies the notation in which the figure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name associated with a given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an SGML NOTATION declaration in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DT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NOTATION char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'-//Anonymous//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x14 character cell format//e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'CHARCELL' is a simple-minded notation for transcribin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character images in the form used by the old IBM PC: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an eight-by-fourteen pixel character cell.  Each pixel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s represented by a period (if off) or an X (if on)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Whitespace and newlines are ignored, but for obvious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reasons it's convenient to have a newline after each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line of pixels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N.B.  This 'notation' is given as an example; it is no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(repeat, NOT) recommended for serious use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in the WSD itself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racter class='lexic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&gt;Latin lowercase letter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gure notation=char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line storage of non-SGML data may be convenient for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y of reasons, but complications occasionally ensue if any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data can be interpreted by the SGML parser a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en SGML element.  For this reason, inline stor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only for extremely simple notations such as the one sh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ers well versed in dealing with SGML and graphics.  I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, external storage of figures is recommended because 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non-SGML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-  CDATA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          NAME 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2, "Exception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 (i.e. lett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one letter form taken by a partic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  gives the byte string used to encode the let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(often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string='a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sc&gt;lowercase Greek alpha with acute accent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character is encoded only using entity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, then the value of string should be '' (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ded character sets which use character-se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JIS 0208), the string attribute should typic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 the required shift characters, in order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unambiguous.  In such a case, there is no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very occurrence of the charact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d by the shift sequence; process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understanding the shift mechanism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tring value may not appear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elements (except the empty string),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is associated with a different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CharSet (i.e. coded character set):  specifies whi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character set the string value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reference to the SGML identifier of a &lt;coded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in the current 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more than one &lt;codedCharSet&gt; is specified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of the writing system declarat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that character-set shifting is in us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SO 2022 or some equivalent.  In this case, each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hich has a value for the string attribu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dentify, by means of the codedCharSet attribu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which coded character set act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question.  Proper shifting among character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Std (i.e. standard entity name):  gives the name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entities defined for this character form in som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d entity s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entity name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ype definition of the WSD; the entit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 entity set mentioned in an &lt;entitySet&gt;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in the current writing system declaration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riting system referred to by a &lt;baseWs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entityStd='tho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Old English/Icelandic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same letter form is defined by more than on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 entity set, more than one value may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entity name may not appear in the entityS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Loc attributes of more than one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Loc (i.e. local entity name):  gives one or mor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used locally for this 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entity names declared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ype definition of the WSD; the entit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 entity set mentioned in an &lt;entitySet&gt;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 in the current writing system declaration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writing system referred to by a &lt;baseWsd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 entityStd='thorn' entityLoc='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sc&gt;lowercase Old English/Icelandic thorn&lt;/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&gt;The standard entity name is 'thorn'; the lo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brevity and legibility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ame entity name may not appear in the entitySt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yLoc attributes of more than one &lt;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s-4 (i.e. universal-character-set code):  giv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form in the thirty-two bit "univers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set" defined by ISO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sets of two or four two-digit hexadecim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 giving a valid ISO 10646 code poin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; for legibility the two-digit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parated by hyphens.  If more than one UCS-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ociated with a given character form, the two UC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should be given separated by blanks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associated with a sequence of UCS-4 codes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character followed by one or more non-spacing dia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s), then the components of the sequence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d b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ame UCS-4 code (or sequence) may not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&lt;character&gt; element within th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.  It may however appear on several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CS-4 codes can be given for a singl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sequences treated as distinct by ISO 10646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as referring to a single "character"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SD (e.g.  "lowercase a-umlaut" and "lowercas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"umla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single UCS-4 code is to be treated a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stinct "characters" as defined by the WSD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the effects of Han unification on som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e of the &lt;character&gt; elements should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UCS-4 code in the normal way,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ttention to the relevant UCS-4 code by a com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icode (i.e. AFII code):  gives one or more cod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letter form by the Association for Fo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AFII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AFII tables are designed as an inventory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dentifiably distinct shapes, leaving differences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out of account--one character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glyphs, and each glyph with items in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fonts).  Because the same glyp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haracter (in some font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letter L and the digit 1 share the same gly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afiiCode is used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nd need not be unique within the writing system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form&gt; element documents one form of a character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re will be only one.  If more than one form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they are to be regarded as free varian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pecified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inction between &lt;character&gt; and &lt;form&gt;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to distinguish, in an encoding, among different lett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ay have historical, aesthetic, linguistic, or othe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icance) without having to claim that the different for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te different "characters" in any normal sense. 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terms occasionally encountered, the &lt;form&gt; el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record each allograph of a given character o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eme.)  The concepts of "character" and "letter form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from analyst to analyst; the decision to treat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as a single character or as a set of charac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obvious, and may require the applicatio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nd judgement.  The &lt;note&gt; elemen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e reasoning behind any particularly difficul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series of description element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one or more figure elements showing the charac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and optionally a seri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 extFigure figu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          - O  (desc+, (figure | extFigure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*)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CharSet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Std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Loc          ENTITIES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s-4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icode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4.2, "Exception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global attributes for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gives a unique identifier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uniqu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gives the language in which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be a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functions like the globa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 in the main TEI DTD; for technical reas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cla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a default attribute value, indicates that if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, the attribute value is inherited from correspondi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 of the pa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the SGML parser, this entity has the same effect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default value as "#IMPLIED".  For the user and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 program, however, "%INHERITED" has a differen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s it does exactly how the application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 the correct default value:  the value is to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ttribute of the same name on the immediatel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  If that element, too, specifies no value, then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een inherited from its own immediately enclos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, etc.  (If the attribute is not declared for al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inherited from the nearest ancesto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is decl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ncestor element has a value specified for th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ndefined.  Encoders are encourag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value for inherited attributes on the outer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they are declared; it is, however,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ermost element to specify no attribute value for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efault of "%INHERI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minent example of attribute value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I global attribute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#IM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s the declared value of an attribute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value should be a legal ISO date in the form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SO 714[?], viz. 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though the scripts run in opposite directions, they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ion; the usual view is that the number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abic run left to right, like those in Latin scrip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ossible to claim that the numbers in Latin scripts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ft, like those in Arabic and Hebrew.  There is no singl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answer to this question.  Fortunately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it before creating WSDs for the scrip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WD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or the SGML parser, this entity has the same effect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declared value of "CDATA".  For the user and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ogram, however, "%ISO-date" documents a restri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ML is not currently capable of en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rominent examples of this declared value typ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ttribute of the &lt;date&gt; element in the core tag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ttribute of the &lt;admin&gt; element in the base tag set f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3, "Parameter Entities for TEI Keyword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language being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639:  gives the standard language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two- or three-letter code included included in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; if the language is not included in the list in ISO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should be given as '' (the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general, the "language" associated with a giv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claration will be a natural language; it may how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ct, an artificial language, or some other semio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ly treated as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&lt;language&gt; element is a description in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at language the WSD describes.  Usually this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ntional name of the language; more information may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e inclu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ed writing system declarations which docu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or entity set suitable for encoding several langu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, and which are intended for use as a base component within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language-specific writing system declarations,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language&gt; to which they apply as "Various".  Suc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should not be used directly by encoded texts;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only in the &lt;baseWSD&gt; element of language-specific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639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2, "Identifying the Languag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(in a writing system) contains a not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This writing system declaration describes the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 developed for encoding Hebrew and Arab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za Project at Princeton University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existing files only and should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 the implementation of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may also relate to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This character is the Japanese form of the unified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xxxx in ISO 10646; for the Korean for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ing character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racter form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5, "Notes in the WSD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se description of the script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syste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'iso8859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'-//TEI P2: 1993//WSD ISO 8859-1: 1993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'&gt;Various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Latin script with diacritics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ritingSystemDeclaration lang=eng id=j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'-//TEI P2: 1993//WSD JIS 0208//en' date='1993-06-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nguage iso639='jpn'&gt;Modern Japanese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cript&gt;normal Japanese, with mixture of hiragana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anji.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provided for the sake of clarity and read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.  Strictly speaking, it is almost always redundant, as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able readers will know what script is involved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base character set or the character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3, "Describing the Writing System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ws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parameter entity declarations for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dentifiers used in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arameter entities in this file all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div0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div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attribute-list declarations in the DTD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n.div1, not directly to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1.  As a result, the declarations will function as desi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generic identifier is substituted (e.g. "cap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v1" and "liber" for "div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lib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capu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generic identifiers to be renamed conveni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ames in languages other than English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names than those documented here.  See further chapt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ifying 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wdgi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clares the coded character set, translitera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tity set used to transcribe a given writing system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gives a formal name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='-//TEI P2: 1993//WSD ISO 646 IRV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='1993-06-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gives the date on which the writing system decla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%IS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valid IS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ritingSystemDeclaration id=eng lang=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'-//TEI P2: 1993//WSD Modern English//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='1993-05-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&gt;Modern Englis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ion lines=TB chars=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ase name='ANSI X3.4' authority='na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ceptions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ritingSystem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writing syste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ly a prescribed series of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racters direction language no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 (language, script, directio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note*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%ISO-date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7.1, "Overall Structure of Writing System Declaration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WD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(tag) ... 5                    lang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c  ... 3                           language  (tag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icode  (attribute) ... 2-4         lb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graph  ... 4                      l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 (attribute) ... 2          lexic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xpun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onents  ... 2                lines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tandard  ... 2                   L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Wsd  (tag) ... 2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... 2                             merger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tag) ... 2-4              n.div1 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tag) ... 2, 4            nam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 (attribute) ... 2, 4           nation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(attribute) ... 2-3            non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(tag) ... 3                    nota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CharSet  (attribute) ... 2-4     notation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CharSet  (tag) ... 2, 4          note  (tag) 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attribute) ... 2, 5            oth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.. 3                         patter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(tag) ... 2-4                   priva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 ... 2                            public identifiers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... 2                          pun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(tag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... 5                           rend  (attribute) ...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... 2                             R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(attribute) ... 2             script  (tag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Loc  (attribute) ... 2-4        spac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Set  (tag) ... 2, 4             string  (attribute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Std  (attribute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... 2                            t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  ... 3                            TB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(tag) ... 3                tei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(tag) ... 2-4             tei.2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Figure  (tag) ... 2, 4             teiCorpus.2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iwsd2.dt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(tag) ... 2-4                 thorn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(tag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cs-4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 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me  ... 4                       value  (attribute)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                 writing syste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... 2                            writing system declara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ub1  ... 2                        writingSystem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639  (attribute) ... 2                 (tag) ...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S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r  ... 2                         wsd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