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I P2, Chapter 26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pend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Version 2,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September 16, 1993) of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for Electronic Text Encoding and Interchang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also known as TEI P2), produced by the Text Encoding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released 13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released 27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finitions (releas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ocuments (released 10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efault Text Structure (released 26 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Drama (released 20 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Terminological Data (released 23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Composite Texts and Combining Ba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released 26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Additional Tag Set for Simpl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dditional Tag Set for Feature Struc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:  Indications of Certainty and Responsibility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Additional Tag Set for Transcription of Primary Sour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Additional Tag Set for Critical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Networks,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Tables, Equations, and Graphic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Additional Tag Set for Language Corpora (released 11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H The Independent Header (included in this partial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Rules for Negotiated and Non-Negotiated Interchange (in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Sample Tag Set Docu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SH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DEPEND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braries, text repositories, research sites and related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s collect bibliographic and documentary information abou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s without necessarily collecting the tex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stitutions may thus want access to the header of a TE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s attached text in order to build catalogues,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can be used by people to locate relevant texts 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obtain full documentation about those texts, and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  This chapter of the Guidelines describes a set of prac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y which the headers of TEI documents can be extracte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exchanged as freestanding independent TEI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s.  Headers exchanged independently of the docume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re called independent headers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outlines practices recommended for encod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sponsible for the documentation of text) when creating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headers to be distributed, and specifies the set of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should be included in the independent header. 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an cataloguers who may receive independent header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also discusses the relationship between the element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MARC tags, in order to facilitate the catalogu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the loading of independent headers into local MARC-based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databases.   This chapter does not describe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Guidance on the creation of headers and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header can be found in chapter 5, "The TEI Header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1   Definition and Principles for 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ndependent header is a header extracted from a TEI tex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hanged as an independent document between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projects, and individuals.  The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header (enclosed by the &lt;fileDesc&gt; element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ibliographic records.  The profile description,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revision history (encoded by the &lt;profileDesc&gt;, &lt;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esc&gt;, and &lt;revisionDesc&gt; elements) can form part of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, more appropriately, be used as an attached "cod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 of the analysis of the text, and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 Thus, the independent header can serve as the primary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braries, archives, related repositories, research pro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earchers can obtain bibliographic, descriptive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information on machine-readable texts that reside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an independent header is exactly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teiHeader&gt; attached to a document, and can therefore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ocument type definition (DTD).  In practic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&lt;teiHeader&gt; and its DTD can be extracted from a TEI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a receiving institution with little or no ch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that are listed as "optional" in the header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mmended" for the independent header.  For this reason,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in connection with any plan to send headers as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documents to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iding which information to include in the independen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or structure of that information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pendent header should provide full bibli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ed text, its source, where the text can be locat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govern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should contain useful information about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self.  In this regard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description be as complete as possible.  The Guide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encoding description be included in the head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transcriptions of small items may not require it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 use of a header without an encoding descri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pendent header should be amenable to automa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loading into databases and for the creation of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ndexes, and finding aids, without undue editorial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t of the receiving institution.  For this reason, two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ations are made regarding the format or structure of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re there is a choice between a prose content mode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formal series of specialized elements,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the specialized elements should be preferred to u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 prose.  For instance, the source description can conta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prose citation (tagged &lt;bibl&gt; or even &lt;p&gt;) or else a 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hich provides a more rigorous structur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examples in section 6.10, "Bibliographic C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" [in separate fascicle]).  The more structured &lt;bibl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more suitable for automatic processing, and is therefor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over the less structured alternatives whenever the head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hanged as an independent header.  Second, with respect to corp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of the texts within a corpu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rall corpus-level &lt;teiHeader&gt;.  That is, sour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ractices, encoding descriptions, and the li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levant sections of the corpus &lt;teiHeader&gt;, with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o them from the headers of the individual tex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  There are three reasons for this recommendation: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-level header will contain the full array of bibli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information for each of the texts in a corpus, an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benefit to remote users searching for particular texts,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only to the independent header; second, such a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coder to maintain than searching for information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text; and third, generally speaking, this practic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verall consistency, especially with respect to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   Required and Recommend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hness and size of the header reflect the diversity of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ectronic texts conforming to these Guidelines will be 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, however, that all of the elements recommen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be present in every header.  As described in section 5.6, "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nd Recommended Headers," [in separate fascicle],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provision of a very large amount of information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text itself, its source, encodings, and revis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ve information that can be used by researc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the text.  The amount of encoding will depend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ded use of the text.  At one extreme, an encoder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der will be needed only to provide bibli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dequate to local needs.  At the other, wish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exts can be used for the widest range of applications,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will want to document as explicitly as possible both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information in such a way that no prior or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text is needed in order to process it. 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will be very full, approximating to the kind of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often supplied in the form of a manual.  Most texts wil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these extremes; textual corpora in particu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ward the latte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ollows a list of the components of the header,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presented in chapter 5, "The TEI Header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, together with an indication of their importance in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 independ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fileDesc&gt; required.  Some subelements are required, other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titleStmt&gt; required; subelements are required or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uthor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sponsor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funder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rincipal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required,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ole&gt; and &lt;name&gt; required, if known, when the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is not an author, sponsor, funding body, 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er.  Details may be found in section 5.2.1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State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ditionStm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edition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ole&gt; and &lt;name&gt; recommended primarily to distinguish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xtent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ublicationStmt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dat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ublisher&gt;, &lt;distributor&gt;, or &lt;authority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city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ddress&gt; recommended: pros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dno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vailability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eriesStmt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dno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and &lt;name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notesStm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sourceDesc&gt; required.  As much information as possi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identify the source.  The following tag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r recommended, but other tags not list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rever applicable in order to provide an accurat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the source.  In some instances, the &lt;biblFull&gt; tag is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ble to the &lt;biblStruct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biblStruct&gt; recommended.  For a ful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blStruct&gt;, see section 6.10, "Bibliographic C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analytic&gt; required when the citation describes an i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collection, such as an essay within a collec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in a journal, and is not an independent pub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 should contain the following element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uthor&gt; 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editor&g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monogr&gt; mandatory when applicable; this elemen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lement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author&gt; 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.  The level attribute must be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 whether this is the title of a book, jour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.  All tags that indicate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type attribute be used to distinguis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from subordinate, parallel, or other titles.  Al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s that indicate intellectual responsibility for 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&lt;editor&gt;, are 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mprint&gt;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city&gt; required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pubPlace&gt; recommended when &lt;city&gt;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org&g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date&gt; required.  If the date is unknown, "n.d.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idno&g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series&gt; required, if the item is part of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title&gt; required, but type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criptStmt&gt; required for transcribed speech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9, "Computer Files Composed of Transcribed Speech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recordingStmt&gt; mandatory when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sp&gt; and &lt;nam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recording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equipmen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broadcast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&lt;comment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ncodingDesc&gt; very highly recommended, especially for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, or corpora.  If the &lt;encodingDesc&gt; element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 that it contain one or more of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rather than a prose description.  See section 5.3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Descrip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rojectDesc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amplingDecl&gt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ditorialDecl&gt; recommended; it is also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al declaration make use of the specializ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ection 5.3.3, "The Editorial Practices Decla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 separate fascicle], rather than only consisting of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.  Prose may of course be used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for material otherwis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tagsDecl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refsDecl&gt; optional in general, but recommended i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system is built into the encoded works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, "The Reference System Declaration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] describes three different methods for documenting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ncing system:  the prose method, the stepwise meth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tone method.  No preference is expressed for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ver another, since this depends on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r and the likely efficiency of the partic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envisaged for the text.  Only one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in a single &lt;refsDecl&gt; element.  If a text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archical and milestone tagging, this can only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lassDecl&gt; required where the scheme attribut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lassification scheme or taxonomy 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s &lt;keywords&gt;, &lt;classcode&gt;, &lt;occupation&gt; or &lt;socec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&gt;. Even where this is not done, this element may u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e classification employed, either explici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&lt;taxonomy&gt; elements, or implicitly by means of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rofileDesc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langUsag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language&gt;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extDesc&gt; optional in most instances, but recommen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 wants to provide a full description of the situ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text was produced or experienced, characterize it in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continuous manner (in contrast to discrete categor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ype or topic), and believes that this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helpful to the understanding, analysis, or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by remote users.  If a collection or corpus use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scriptive typology as its organizing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its components be re-express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listed here.  If the encoder believes that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ategories (such as a standard classification scheme) ar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, then it is recommended that the &lt;textClass&gt; elemen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See section 25.2.1, "The Text Descrip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cle] for details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hannel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onstitutio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derivatio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domai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factuality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interaction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reparedness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urposes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purpose&g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extClass&gt; optional in most instances; this element ma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or in addition to the &lt;textDesc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Class&gt; is recommend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standard text category, such as the Library of Cong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bject Headings or a Dewey Decimal Classification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describ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ituational parameters (or the demographic elements of the &lt;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Desc&gt; element) are used and a text category can be co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the encoder based on a recurring set of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5.4.3, "The Text Classification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nd guidance. One or more of the following sub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keywords&gt; recommended only if using a standard thesauru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ibrary of Congress List of Subject Head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e-specific thesaurus, or a thesaurus defin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ader. In each case, the source should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heme attribute and defined in the &lt;classDec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lassCode&gt; recommended only if the text is catego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ly accepted classification scheme, such as the D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 Decimal or Universal Decimal classification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should be indicated by the scheme attribute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&lt;classDecl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catRef&gt; optional in most instances, but recommen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classification is in use. The sche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the scheme attribute and defined in the &lt;clas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articDesc&gt; optional, but recommended for spoken tex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 judges that such information is useful to remot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of that text, and for both written and spoken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nformation is useful in the analysis of language u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nd guidance, see section 25.2.2, "The Participant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articipant&gt; or &lt;particGroup&gt; recommended.  Though the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the &lt;participant&gt; and &lt;particGroup&gt; elements can be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dependent headers one or more of the following sub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more specific details should be used in preferenc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Guidelines are free to extend the set of head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nam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birthDat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birthPlac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firstLang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langKnown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residence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education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affiliation&gt; recommended when the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occupation&gt; it is recommended that, where possible, the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 of the trade, occupation, or professio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classification or taxonomy, and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onomy be identified in the sche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lt;socecstatus&gt; it is recommended that, where possible, th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cial and economic status be derived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or taxonomy, and that the source taxono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in the sche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articRelations&gt; optional, but recommended where it is ju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der that such information is important to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If the &lt;particRelations&gt; tag is used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pecial purpose &lt;relation&gt; element be used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2.2, "The Participants Descrip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settingDesc&gt; optional, but recommended when the encoder ju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useful in the analysis of the text,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nalysis of langu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revisionDesc&gt; required in the independent header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the &lt;revisionDesc&gt; be encoded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 purpose &lt;change&gt; elements with grouped &lt;name&gt;, &lt;wha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   Header Elements and their Relationship to the MAR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fers some guidance to both cataloguers and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alysts who want to load TEI independent headers into a M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etrieval system.  Because there are variations in catalo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cross local sites, among bibliographic utilities (such as O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IN), and differences in MARC usage in different countr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dvice is possible.  Note that the following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SMARC, not UNIMARC.(2)  UNIMARC offers cataloguers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countries the opportunity to combine different national prac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RC format, and is the preferred "flavour" of MARC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cross national boundaries.  The implementation of UNIM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 affected by local practice and by guidelin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graphic utilities. Though UNIMARC is a stabl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its implementation are not sufficiently known or s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d to be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ajor differences between the MARC record and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at will cause problems for librarians trying to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independent header to the MARC record.  The most importan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between the MARC record and the TEI header is the func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efforts and claims of some members of the library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 record remains fundamentally an electronic version of the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 card, with the limitations of its model.(3)  The catalogu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ary record for a physical object containing complex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varying sorts.  The catalogue card points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TEI header provides full bibliographic inform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card), as well as documentary non-bibliographic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nalysis, either by humans or machines,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ed by header.  Most of this analytical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profile description, encoding description, and revision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as little direct provision for it in the MARC reco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must be recorded as unstructured notes (55XX) fields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ually do not have the structure to support machin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is, while properly formatted profile, encoding,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lend themselves to retrieval, can support machin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including analysis) and point directly to the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header.  Moreover, the electronic text poin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lemen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chapter offers some advice on where the profile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and revision descriptions might go in a MARC record,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 repository might want create a codebook from thes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, and create a MARC record from the file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 record should contain a reference to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ields (or delimiters) are indicated by the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   MARC fields for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no provision for the "Main Entry" (or USMARC 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in the TEI header.  The main entry should be construc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 authority control, by the cataloguer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header that indicates who is primari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ectual content of the work.  There is an &lt;author&gt; ta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name will have to be checked by a cataloguer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itleStmt&gt; corresponds to title and statement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MARC, typically 240 (for uniform title) and 245 (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title&gt; 240 $a (for uniform titles) or 245 $a fields.  Put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in 24X $b.  Insert the constant, [computer file] in the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 gmd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belong in the 245 $c subfield: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fu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rincip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Two stories by Edgar Allen Poe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thor&gt;Poe, Edgar Allen (1809-1849)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Stmt&gt;&lt;resp&gt;compiled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James D. Benson&lt;/name&gt;&lt;/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5 Two stories by Edgar Allen Poe :$belectronic ver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$cJames D. B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dition&gt; 250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name&gt; 250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Stmt&gt;&lt;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's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June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ion&gt;&lt;resp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&gt;New annotation by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George Brow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spStmt&gt;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 $aStudent's edition, June, 1987, new an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George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xtent&gt;.  The extent is analogous to the "Physical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field.  Fields 256 or 3XX, depending on local prac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date&gt; 260 $c, and appropriate fix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publisher&gt;, &lt;distributor&gt;, or &lt;authority&gt; 260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city&gt; 260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blisher&gt;Columbia University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ubPlace&gt;New York&lt;/pub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&gt;1993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 $aNew York :$bColumbia University Press, $c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ractice will determine appropriate MARC fields for &lt;addr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no&gt;, and &lt;availability&gt;.  Restrictions on access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506 field, while the place where an item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a local notes (590) field.  If local practic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s it, the address of the publisher should be indicated in the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es &lt;title&gt; and the &lt;idno&gt; should b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fields (series untraced), if series authority checking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Further, because the TEI tags do not differentiate betwe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title series, there is no simple mechanical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ich MARC tag (410, 411, etc.)  should be used.  Safe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would be to load any series statements into 490 fields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uthority work o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notesStmt&gt; These are usually reserved for general notes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can be mapped to be a "source of data" note (5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 MDF format) with the print constant "Transcribed from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ote.  The &lt;biblStruct&gt; itself can be mapped onto a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note on primary publication) using the ISBD forma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Stmt&gt;, &lt;recordingStmt&gt;, &lt;recording&gt;, &lt;equipmen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adcast&gt; elements do not easily map on to existing MARC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a local notes field (590) treating the TEI tag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each component as a print constant at the head of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facilitate future local processing and retriev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riptStmt id=CNN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&lt;author&gt;CNN Network News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News Headl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12 Jun 199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cript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agged in MARC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0  &lt;scriptStmt id=CNN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bl&gt;&lt;author&gt;CNN Network News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tle&gt;News Headl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 12 Jun 1991&gt;&lt;/date&gt;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script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ording type=vide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quipment&gt;&lt;p&gt;Recorded from FM radio t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&lt;/p&gt;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Britain's pleasure para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BBC Radio 4 FM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or role=interviewer&gt;Robin Day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or role=interviewee&gt;Margaret Thatcher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ries&gt;&lt;title&gt;The World Tonight&lt;/&gt;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27 Nov 8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0 &lt;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cording type=vide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quipment&gt;&lt;p&gt;Recorded from FM radio t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&lt;/p&gt;&lt;/equipment&gt;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&lt;title&gt;Britain's pleasure para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BC Radio 4 FM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 role=interviewer&gt;Robin Day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 role=interviewee&gt;Margaret Thatcher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ries&gt;&lt;title&gt;The World Tonight&lt;/&gt;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&gt;27 Nov 8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cording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   MARC Fields for the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codingDesc&gt; element provides useful informatio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n electronic text and the source 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derived.  The &lt;projectDesc&gt;, &lt;samplingDecl&gt;, &lt;ed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Decl&gt;, and &lt;refsDecl&gt; elements provide details of dec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s used about the process and purposes of the project, 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mpled, principles of editorial practice, and how canonic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are constructed.  The 567 field (notes on methodology)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appropriate for this sort of information, though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tended for methodologies characterizing the social sci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Practically, it would be wise to transcribe the &lt;projectD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ialDecl&gt;, &lt;refsDecl&gt;, and &lt;classDecl&gt; elements directly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567 fields without intervention, with the elemen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field, and any TEI tags left intact. This may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 any locally-developed retriev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jectDesc&gt;&lt;p&gt;Texts were collect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ange of twentieth-century spoken and written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native Swedish authors.&lt;/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amplingDecl&gt;&lt;p&gt;Sample of 2000 word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text.&lt;/p&gt;&lt;/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erpretation&gt;&lt;p&gt;Errors in transcript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SUC spell checker, v.2.4&lt;/p&gt;&lt;/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agged in MA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 &lt;projectDesc&gt;&lt;p&gt;Texts were collect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range of twentieth-century spok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ish, written by native Swedish author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 &lt;samplingDecl&gt;&lt;p&gt;Sample of 2000 word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text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7  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pretation&gt;&lt;p&gt;Errors in transcript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SUC spell checker, v. 2.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   MARC Fields for the 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description is the most problematical element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librarian cataloguers, because it provid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non-bibliographic aspects of the text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and sublanguages used, the situation in which it w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, and the participants and their setting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trieval purposes, or in machine-supported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information can be loaded into a separate "codebook" and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d by the MARC record.  Little guidance can be off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RC location for the elements that make up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except to suggest that if a site wants to loa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to a MARC record for archival and possibly retriev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, then the contents of the profile description may be ma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-defined notes field (59X) with its TEI tags intact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   MARC fields for the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ision history (&lt;revisionDesc&gt;) logs all changes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hether or not these constitute a new edi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edition area of the MARC record, there are no MAR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 specifically with changes of this sor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st included in a "codebook", rather than a MARC rec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simplest way of approaching this problem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th its TEI tags intact as a locally-defined note (59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pport future loc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8   Structure of the DTD for Independ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type definition is provi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hd2.dtd and constitutes the auxiliary DTD for independen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6.8: File teishd2.dtd: Auxiliary DTD for Independent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Header 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. DRAFT Version 2. 1992-93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Copyright (c) 1990, 1992, 1993 ACH, ACL, ALLC.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Permission to copy in any form is granted for use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-aware systems and applications, provided this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ice is included in all copies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may not be altered; modifications to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DTDs should be performed as specified in chapter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D of the Guidelines.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se materials subject to revision. Current versions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vailable from the Text Encoding Initiative.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generic identifiers.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Names system 'teigi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mbed entities for TEI keywords.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keywords.ent system 'teikey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keywords.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e element classes for content models, shared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ttributes for element classes, and global attributes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This all happens within the file teiclas2.ent.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elementClasses system 'teiclas2.en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element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w declare the IHS element.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hs           - O  (teiHeader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hs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nally, embed the TEI header and core tag sets.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header.dtd system 'teihdr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header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core.dtd system 'teicore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EI.core.dt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structure of a set of independent headers, 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s a group,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ihs system 'teishd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esc&gt; ...    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codingDesc&gt; ... 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fileDesc&gt; ...  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visionDesc&gt; ... 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esc&gt; ...    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codingDesc&gt; ... 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fileDesc&gt; ...  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visionDesc&gt; ... 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headers might be stored in separat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reduce redundant storage requirements; in this case,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 for a typical document migh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txt01 system 'text01.tei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1 system 'text01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x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for a set of independent headers might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ihs system 'teishd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1 system 'text01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2 system 'text02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hdr03 system 'text03.hd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...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d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esponsibility for this chapter was borne by the Working Com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 for Text Documentation, whose members are listed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  The chapter was drafted by Richard Giord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r more information on UNIMARC, see Brian P. Holt, UNIMAR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ndon, U.K.: IFLA Universal Bibliographic Control and Inter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ARC Programme, British Library, 1987).  For USMARC, see 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wford, MARC for library use:  understanding USMARC (Boston: G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, 1989), USMARC format for bibliographic data, includ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 (Washington, D.C.: Library of Congress, 1987), and De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 J. Byrne, MARC manual : understanding and using MAR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ewood, Colo.:  Libraries Unlimited, Inc.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rimary function of the MARC record when it was firs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-1960s was to allow for the electronic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ing records in support of card production.  See Henri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am,  The MARC Pilot Project (Washington D.C.:  Librar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s, 1968), p.  3. For discussion of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record and the catalogue card, see Michael Gorman,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CR2R: The Future of the Anglo-American Cataloging Rules,"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 Smiraglia, ed., Origins, Content and Future of AACR2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icago:  American Library Associatio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SH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specifying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 structural arrangements for the components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(i.e. equivalent):  specifies the identifier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structurally equivalent to the one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:  specifies the identifiers of elements that ar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d excluded from the structure when the elemen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specifies which of several mutually exclusi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occurs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7, "Additional Tag Set for Simple Analysi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additional tag set for certainty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9, "CE:  Indications of Certainty and Responsibility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fs (i.e. feature-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all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when the additional tag set for feature-structur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[No attributes declared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8, "Additional Tag Set for Feature Structure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common to all elements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(i.e. identifier):  provides a unique identifier for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bearing the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valid SGML name (in the reference concrete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begin with a letter and contain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igits, hyphen, and full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names&gt;Paragraph with the ID &lt;mentioned&gt;nam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 id=dates&gt;Paragraph with the ID &lt;mentioned&gt;dates&lt;/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id attribute may be used to specify a cano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 for an element; see section 6.9, "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, name, etc.):  gives a number (or other lab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lement, which is not necessarily unique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often, but not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n attribute may be used to specify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sections, list items, etc.; it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 of a standard referenc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ndicates the language of the elem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, usually using a two- or three-letter code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must be the identifier specified for a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 declared in the TEI header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ction "REFID= not defined" target=H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 lang=EN&gt;The only surviving work by &lt;person&gt;Ar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ed 1148) is the ten-pag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IS&gt;&amp;Iacute;slendingab&amp;oacute;k&lt;/&gt; (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=LA&gt;Libellus Islandorum&lt;/&gt;), written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 for lang, the la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mediately enclosing element is inherited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, a value should always be specified on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(&lt;tei.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 or presentation):  indicates how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estion was rendered or presented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if the typographic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is to be systematically recorded, a systema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rend attribute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se Guidelines make no binding recommend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the rend attribute; the characteristic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vary too much from text to text and the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to record or ignore individual characteristic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uch from project to project.  Some potent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are noted from time to tim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attributes described here are mad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definition list declaration of each elemen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"%a.global" in each such declaration. 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made available when certain base or addition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re selected; these are incorporated into the 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s by references to the appropriate parameter ent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 sets in question have not been select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in question expand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term cllink clana clfs clcert cl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5, "Global Attri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hs&gt; (i.e. independent head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et of TEI Headers exchang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ssociated text or gro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i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an arbitrary sequence of &lt;teiHeader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hs           - O  (teiHeader+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hs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6, "The Independent Header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for hyper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, which are enabled for all elements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 for link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specifies the identifier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(i.e. link):  specifies the identifiers of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nked with 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of:  specifies the identifier of a &lt;join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document representing an aggregate of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 com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attached to a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(i.e. previous):  specifies the identifier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linked with the current elemen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egate, and which immediately precedes it in th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(i.e. next):  specifies the identifier of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linked with the current element to form an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mmediately fol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ttributes which are enab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en the base tag set for transcription of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spok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1, "Base Tag Set for Transcriptions of Spoken Tex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core.dtd (i.e. TEI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c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ore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element classes for content models, attributes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a class, and glob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cla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6, "The TEI2.DTD Fil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7, "Element Class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ele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parameter entity declarations for all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dentifiers of the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arameter entities in this file all take the same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div0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div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attribute-list declarations in the DTD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n.div1, not directly to the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1.  As a result, the declarations will function as desi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generic identifier is substituted (e.g. "cap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v1" and "liber" for "div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0 'liber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ENTITY % n.div1 'caput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generic identifiers to be renamed convenien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names in languages other than English,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names than those documented here.  See further chapt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ifying TEI DT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gis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2, "Parameter Entities for Element Generic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header.dtd (i.e. TEI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the file containing element and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for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ntity is included in all TEI D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hdr2.d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2, "Core, Base, and Additional Tag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TEI.keywords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e containing the parameter entity declarations for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keywords defined in this file define non-SGM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SO dates) and control the selection of bas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system 'teikey2.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8.3, "Parameter Entities for TEI Keyword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terminology (i.e. global attributes for termi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ttributes for all elements in documen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e n attri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to which the group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Ptr:  indicates the group (term and related elements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lement should be associated by specifying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where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group attribute provides a specialize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use within &lt;termEntry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a string matching the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value on an appropria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matching the n attribute value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the dependent ele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Ptr:  indicates the parent element to which this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ociated by specifying its unique identifi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match a value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on some &lt;term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attributes shared by this element class are used fo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elements, possibly not adjacent in the recor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(e.g. a grammatical annotation and the term i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ttribute is specified, the element is assumed to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ly specified &lt;term&gt; or &lt;otherFor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termin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2, "Tags for Terminological Dat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3.3, "Flat Term Entries Using Group and Dep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4.4, "Overall Structure of Terminological Document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SH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tag) ... 2                  monog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 (tag) ... 2                 n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(tag) ... 2                   n.div1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 (tag) ... 2                nam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 (tag) ... 2             notes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  (tag) ... 2                     occupa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Full  (tag) ... 2                 org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Struct  (tag) ... 2               otherForm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Place  (tag) ... 2               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tag) ... 2                partic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ticGrou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Ref  (tag) ... 2                   participan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(tag) ... 2                   particRelation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(tag) ... 2                  preparednes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(tag) ... 2                     principa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code  (tag) ... 2                profile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Decl  (tag) ... 2                project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(tag) ... 2                  publication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(tag) ... 2             publishe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Plac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2                     purpos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 (tag) ... 2               purpose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... 3                           recording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tag) ... 2                   recording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sDec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 (tag) ... 2                  relatio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tmt  (tag) ... 2              rend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(tag) ... 2                   residenc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Decl  (tag) ... 2            res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(tag) ... 2                revision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  (tag) ... 2             rol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 (tag) ... 2                   samplingDec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em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ity  (tag) ... 2               script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  (tag) ... 2                 serie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ang  (tag) ... 2                series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r  (tag) ... 2                   setting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cecstatu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(attribute) ... 3              source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onso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o  (tag) ... 2                     tagsDec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  (tag) ... 3                      taxonomy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  (tag) ... 2                  tei.2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header  ... 2             teiHeade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headers  ... 2            teishd2.dt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(tag) ... 2              term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Entry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(tag) ... 3                     textClass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Desc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(tag) ... 2                 titl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tle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(attribute) ... 3               typ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Known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(tag) ... 2                 wha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sag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ft Version 2,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