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Version 2,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December 7, 1992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  Direct and indirect suppor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from the University of Illinois at Chicago, the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ing Service, the University of Arizona,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lo, Queen's University (Kingston, Ont.), and Ohio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knowledge assistance with software acquisi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:  SEMA Group and Yard Software (for Mark-It and Write-It),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Exoterica (for CheckMark and Xtran), SoftQuad, Inc., (for Auth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ulesBuilder), Electronic Book Technology (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ynaText), Xerox Corporation (for Ventura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racters and Character Sets (released 17 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TEI Header (released 19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Paragraph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mbiguous Punctu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Highlighting and Quotation Mark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Names, Numbers, Dates, and Abbrevi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 Simple Editorial Chang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 Simple Cross Referenc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  Lis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.  No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.  Reference Syste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.  Bibliographic Cit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1.  Segment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Base Tag Set for Prose (released 24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User-Defined Base Tag Se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egmentation and Alignmen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imple Analytic Mechanis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Feature Structure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Certainty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Manuscripts, Analytic Bibliography, and Phys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Additional Tags for Names and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Graphs, Digraphs, and Tre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Graphics, Figures, and Illust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Additional Tags for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Feature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Relationship of TEI to Other Standar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Markup for Non-Hierarchical Phenomen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 Feature System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leased 4 Dec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6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S AVAILABLE IN ALL TEI D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elements which may appear in any ki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gs used to mark them in all TEI document type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freely floating phrases, which can appear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ual structure, although most of them must b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-level element of some kind (such as a paragraph). 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scribed in this chapter (for example, 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) have a comparatively well-defined internal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have no consistent inner structure of their ow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, they contain only a few words, and are often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ntionally printed text by the use of typograph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hifts of font, use of quotation or other punctuation ma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terminology introduced in section 3.4, "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ameter Entities," [in separate fascicle], most of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described in this chapter are members of the class phra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are members of the class chunk, or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begins by describing the &lt;p&gt; tag used to mar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which serve as the fundamental formal unit for runn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se tag sets.  This is followed, in section 6.2, "Ambiguous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", by a discussion of some specific problem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conventional punctuation, and the method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uidelines for resolving ambiguiti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(section 6.3, "Highlighting and Quotation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number of phrase-level elements commonly marked by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eatures (and thus well-represented in conventional markup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).  These include features commonly marked by font shift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, "Emphasis, Foreign Words, and Unusual Language,")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marked by quotation marks (section 6.3.3, "Quotation,"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features as terms, cited words, and glosses (section 6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s, Glosses, and Cited Word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(section 6.4, "Names, Numbers, Dates,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,") describes several phrase-level and inter-leve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lthough often of interest for analysis or processing,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dentified in conventional printing.  These inclu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6.4.1, "Names,"), numbers and measures (section 6.4.2, "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sures,"), dates and times (section 6.4.3, "Dates and times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section 6.4.4, "Abbreviations and Their Expansions,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(section 6.4.5, "Addresse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.5, "Simple Editorial Changes," introduces some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may be used to record simple editorial emendation o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 of the encoded text.  The tags described here constitut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subset of the full mechanism for encoding textua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full in chapter 21, "Text Criticism and Apparatu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) which should be adequate to most commonl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, the following section (section 6.6, "Sim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 References,") presents only a subset of the faciliti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the encoding of cross-references or text-linkag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may be found in section 16, "Segmentation and Alignment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; the tags presented here are intended to be us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si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6.7, "Lists,", and 6.8, "Notes, Annotation, and Indexing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wo kinds of quasi-structural elements, lists and no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either within chunk-level elements such as paragrap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Several kinds of lists are catered for,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The section on notes discusses both not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simple mechanisms for adding annotations of an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during the encoding; again, only a subset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full elsewhere (specifically, in section 17, "Simpl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Mechanisms," [in separate fascicle])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ection 6.9, "Reference Systems,", describes methods of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in a text the conventional system or systems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it.  Some reference systems have attain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nd must be recorded to make the text useable in normal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a convenient reference system must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r analyst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ists and notes, the bibliographic citations discuss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10, "Bibliographic Citations and References,",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their own right.  A range of possib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the encoding of bibliographic citations o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treated as simple phrases within a running text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-structured components suitable for inclusion in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for passages of verse or drama (whether prose or verse)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section 6.11, "Passages of Verse or Drama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pter concludes with a discussion of ways in which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for arbitrary analytic purposes, in section 6.12, "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ose tags designed to be used in concurren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all the elements described in this chapter occur in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ags, defined by the following DTD fragments.  First,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element classes used in the content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:  Elements available in all TEI dtd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core2:  Core Elements Available in All TEI DTDs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Electronic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and Interchange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RAFT version 2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ition of useful element classes, for use in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ing content models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hqinter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inter '%x.hqinter q | quot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hqphra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hqphrase '%x.hqphrase distinct | emph | foreign | glo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| mentioned | soCalled | term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data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data '%x.data abbr | address | date | dateRange | exp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| name | num | org | organization | person | place |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ang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edit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edit '%x.edit add | corr | del | omit | orig | reg | sic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loc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oc '%x.loc lb | pb | ptr | ref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refsy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refsys '%x.refsys mileston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list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lists '%x.lists label | list | list.bibl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notes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notes '%x.notes note | span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bibl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bibl '%x.bibl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seg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seg '%x.seg s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phrase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phrase '%x.phrase %m.data; | %m.edit; | %m.hq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.loc; | %m.seg;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inter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inter '%x.inter %m.bibl; | %m.hqinter; | %m.lists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.notes;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x.chunk '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m.chunk '%x.chunk l | lg | p | sp | stage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6, 6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ome useful basic content models are defined;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mal declaration of many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:  Elements available in all TEI dtds (cont'd)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ition of useful content models.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hrase.seq '(#PCDATA | %m.phrase;)*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chunk.seq '(%m.inter; | %m.chunk;)*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paraContent '(#PCDATA | %m.inter; | %m.phrase;)*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specialPara '(((%m.chunk;), (%m.chunk; | %m.inter;)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paraContent;))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elements of the TEI core are themselv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:  Elements available in all TEI dtds (cont'd)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efinition of elements, sub-group by sub-group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aragraph)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3.2.1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Highlighted phrases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Proper Nouns)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Numbers and measure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ates and times)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5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ditorial tags for correction)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5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Editorial tags for regularization)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5.3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Other editorial tag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4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ddresses and their components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6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Simple cross references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7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ists and List Items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8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nnotation)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9.5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Milestone tag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0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ags for Bibliographic Citations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Verse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1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Drama)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1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Arbitrary Segments)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is the fundamental organizational unit for all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being the smallest regular unit into which prose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can appear in all TEI texts, not simply in those using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section 7, "Base Tag Set for Prose," [in separate fascicle]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therefore described here, as an element which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can contain any of the other elements describ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as well as some other elements which are specific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text types.  We distinguish phrase-level element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ntained within a paragraph and cannot appear exce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from chunks, which can appear between, but not within,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nter-level elements, which can appear either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r between paragraphs.  The class of phrases includes em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or quoted phrases, names, dates, etc.  The class of int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cludes bibliographic citations, notes, lists, etc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unks includes the paragraph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aragraphs may appear in different base or additional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heir possible contents may differ in different kinds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dditional elements not listed in this chapte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graphs in certain kinds of text.  However, the elem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are always by default available in all kind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is marked using the &lt;p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sistent internal subdivision of paragraph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("segment") element should be used, as discussed in section 6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itrary Segments,".  More usually however, paragraphs have n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, but contain prose encoded as a mix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, phrases marked as described in the rest of this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and embedded elements like lists, figures,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aragraphs are usually explicitly marked in Western texts,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by indentation,  the application of the &lt;p&gt; tag usual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body of a text may comprise but a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 fully appreciate Gen. Pope's splendid achieveme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results; but you must know that Major General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Army, are not as plenty as blackbe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s story shows typically short journalistic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SARAJEVO, Bosnia and Herzegovina, April 19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Serbs seized more territory in this strugg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today as the United States Air Force 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day airlift of humanitarian aid into the ca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j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nternational relief workers called o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nations to step up their humanitari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Yugoslav republic, in conjunction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aid fligh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special envoy from the European Community,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, harshly condemned the decision by Serb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jevo on Saturday night during a visit to the Bos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by a senior American official, Deputy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f State Ralph R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ract from a Russian fairy tale demonstrates how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hrase level elements (in this case &lt;q&gt; elements represent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; see section 6.3.3, "Quotation,") may be nested withi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fly built a castle, a tall and mighty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me to the castle the Crawling Louse.  &lt;q&gt;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in the castle?  Who, who's in your house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he Crawling Louse.  &lt;q&gt;I, I, the Languishing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art thou?&lt;/q&gt; &lt;q&gt;I'm the Crawling Lou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came to the castle the Leaping Flea.  &lt;q&gt;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in the castle?&lt;/q&gt; said the Leaping Flea.  &lt;q&gt;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the Languishing Fly, and I, the Crawling Lous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t thou?&lt;/q&gt; &lt;q&gt;I'm the Leaping Flea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n came to the castle the Mischievous Mosq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Who, who's in the castle?&lt;/q&gt; said the 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quito.  &lt;q&gt;I, I, the Languishing Fly, and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wling Louse, and I, the Leaping Flea.  And who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?&lt;/q&gt; &lt;q&gt;I'm the Mischievous Mosquito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&gt; element is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:  Paragraph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Ambiguous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marks cause problems for text markup because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the character set used and because they are often am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.  In the former case entity names should be used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(see 4, "Characters and Character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).  In the latter case, ambiguous punctuation ma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top (period) may mark (orthographic) sentenc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decimal points, or serve as a visual aid in print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  These usages can be distinguished by tagging S-units,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nd numbers, as described in sections 6.12, "Arbitrar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", 6.4.4, "Abbreviations and Their Expansions,", and 6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 and Measures,".  There are independent reasons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whether or not they are marked by full stops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I-specific entity names may be used to distinguish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characters) used for thes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abbr:  a stop used to end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sent:  a stop used to end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abse:  a stop used both to end an abbreviation and to end a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dec:  a stop used a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dec:  a comma used a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ot.dec:  a midline dot used a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space:  a stop used as a numeric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space:  a comma used as a numeric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ities are defined in the file teipunc2, which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9, "Standard Writing System Declaration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and exclamation mark typically mark the end of or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entences, but may also be used as a mid-sentence com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! to express surprise or some other strong feeling, ? to qu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expression or mark a sentence as dubious in linguistic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.  These uses may be distinguished by marking S-uni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id-sentence uses of these punctuation mark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s at line-end may or may not indicate permanent ("h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 the word.  Where the lineation of the machine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original, the editor may eliminate soft (line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or replace them by a reference to the entity SHY (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"), which is defined in the standard public entity set IS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invoked in the DTD subset if the entity SH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The solution chosen should be reported in the &lt;hyphenation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 declarations in the TEI header.  See chapter 5, "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" [in separate fascicle] for discussion of the TEI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s of machine-readable texts are recommended to avoi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, as one cannot tell whether the hyphens are soft or h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mpounds or prefixed words which might or might not be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s are best distinguished in form by using the entity nam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the public entity set ISOpub, defined in ISO 8879:  m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sh, and dash (the "true" hyphen).  Dashes are used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  insertion, interruption, new speaker (in dialogue)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In the latter two cases it is preferable to mark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ing the elements &lt;q&gt; or &lt;item&gt;, on which see section 6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ation,", and section 6.7, "Lists,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should generally be replaced by the tags &lt;q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, especially as quotations are not always mark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notably long quotations) or may be marked in a variety of 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quotation and related features in section 6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ation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strophes must be distinguished from single quote ma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one by tagging quotations or other uses of quotation mar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However, apostrophes have a variety of uses.  In Englis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ntractions, genitive forms, and (occasionally) plu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ambiguation of these uses belongs to the level of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unctuation marks are disambiguated by tagging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y signal, it may be debated whether they should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s part of the text.  In the case of quotation mark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more convenient to distinguish opening from clo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the appropriate entity reference, rather th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element, with or without a rend attribute.  The solution chos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upon the feature and depending upon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Highlighting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als with a variety of textual featur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common that they are frequently realized in conventional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actice by the use of such features as underlining, ital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otation marks, collectively referred to here as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discussion of this phenomenon and alternat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it, this section describes ways of enco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eatures, all of which are conventionally rendered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mphasis, foreign words and other linguistically distinct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resentation of speech and thought, quo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chnical terms, glo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What Is Highligh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ghlighting we mean the use of any combination of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font, size, hue, etc.) in a printed or written tex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some passage of a text from its surroundings.(1)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of highlighting is generally to draw the reader's atten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r characteristic of the passage highlighted;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lements recommended by these Guidelines for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extu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ventionally printed modern texts, highlighting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identify words or phras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tinct in some way -- as foreign, dialectal, archaic,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mphatic, and which would for example be stressed whe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part of the body of the text, for example cros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, heading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entified with a distinct narrative stream, for exampl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ogue o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tributed by the narrator to some other agency, eith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r outside it:  for example direct speech or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t apart from the text in some other way, for example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words mentioned but not used, names of person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lder texts, editorial corrections or ad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al functions signalled by highlighting may not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n different parts of a text or in different tex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oreign word may appear in italics if the surroun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an, but in roman if the surrounding text is in italics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se Guidelines distinguish between the encoding of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the encoding of the underlying feature expres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as such may be encoded by using the global re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which can be specified for any element in the TEI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coder both to specify the function of a highlighte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, by selecting the appropriate element described here or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Guidelines, and to further describe the way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by means of the rend attribute.  If the encod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interpretation of the feature underlying the use of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source text, then the &lt;hi&gt; element may be used,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only that the text so tagged was highligh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carried by the rend attribute are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version of the Guidelines.  Since the rend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ocument any peculiarity of the way a given segme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ndered in the original source text, it may need to expres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nge of typographic features, by no means restric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ype size, etc.  For more discussion see the chapter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(section 20, "Manuscripts, Analytic Bibliography,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ource Text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both appropriate and feasible, these Guideline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ual feature marked by the highlighting should be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simple fact of the highlighting. 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ame kind of highlighting may be used for different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ame textual function may be highlighted in different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alytic purposes, it is in general more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unction of a highlighted phrase than simpl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, if not most, cases the underlying function of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will be obvious and non-controversial, since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change of highlighting correspond with distinction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elsewhere in these Guidelines.  It should be recogniz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s do exist in which is it not economically feasibl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function of highlighting (e.g. in the prepar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rpora), as well as cases in which it is not intellectually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(as in the transcription of some older materials, or in the p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on of material for the study of typographic practic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&lt;hi&gt; element should be used, as further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which are sometimes realized by typographic disti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discussed in this section include &lt;title&gt; (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, "Bibliographic Citations and References,") an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ussed in section 6.4.1, "Name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Emphasis, Foreign Words, and Unu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section discusse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eign&gt; :  identifies a word or phrase as belonging to so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 of the surrounding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 :  identifies the language of the word or phras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mph&gt; :  marks words or phrases which are stressed or emphas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uistic or rhetor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i&gt; :  marks a word or phrase as typographically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text, for reasons concerning which no clai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 :  describes the rendition or presentation of the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tinct&gt; :  identifies any word or phrase which is regarded as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ically distinct, for example as archaic, technical, diale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eferred, etc., or as forming part of a sublanguage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sublanguage or register to which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 specifies how the phrase is distinct diach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:  specifies how the phrase is distinct diat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:  specifies how the phrase is distinct dia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1   Foreign Word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or phrases which are not in the main languag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gged as such, at least where the fact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Where the word or phrase concerned is already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ext by virtue of its function (for examp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me, a technical term, a quotation, a mentioned word, etc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lang attribute should be used to specify addition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 distinguishes it from the surrounding text.  Any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scheme may take a lang attribute, which specifies both th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and the language used by its content (see section 4, "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Character Sets," [in separate fascicle] fo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.  Where there is no other applicable element, the tag &lt;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&gt; may be used to provide a peg onto which the lang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Aren't you confusing &lt;foreign lang=la&gt;post hoc&lt;/fore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foreign lang=la&gt;propter hoc&lt;/foreign&gt;?&lt;/q&gt;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 Master.  &lt;q&gt;Wax-moth only succeed when weak be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oreign&gt; tag should not be used to encode foreign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ioned or glossed within the text:  for these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rom section 6.3.4, "Terms, Glosses, and Cited Word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following example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eats a &lt;foreign lang=fr&gt;croissant&lt;/foreign&gt;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 lang=fr&gt;croissant&lt;/mentioned&gt;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 with your mouth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term lang=fr&gt;croissant&lt;/term&gt; is a crescent-shap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ght, buttery, pastry that is usually ea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fast, especially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oreign&gt; element is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2.1:  Highlighted phrase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ign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ig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6.3.2.2, 6.3.2.3, 6.3.3, 6.3.4)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2   Emphatic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mph&gt; element is provided to mark words or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ally emphatic or stressed.  Text which is only typ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zed" falls into the class of highlighted text, and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hi&gt; element.  In printed works, emphasis is generally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devices such as the use of an italic font, a large type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ide letter spacing; in manuscripts and typescripts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use of underlining.  As the following examples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, an encoder may choose whether or not to make explici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type of rendition associated with the emphasis,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attribute.  If a source text consistently renders a particular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e.g. emphasis or words in foreign languages) in a partic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associated with that feature may be describ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rend attribute used only to describe examples which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from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Sex, sir, is &lt;emph&gt;purely&lt;/emph&gt; a question of appetite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r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What it all comes to is this,&lt;/q&gt;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lt;emph rend=italic&gt;What does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do in the morning nowadays?&lt;/emph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Here Thou, great &lt;name rend=italics&gt;Anna&lt;/name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m three Realms ob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Doth sometimes Counsel take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metimes &lt;emph rend=italic&gt;Tea&lt;/emp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i&gt; element is used to mark words or phrases which ar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in some way, but for which identification of the intend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is difficult, controversial or impossible.  It enables an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mply to record the fact of highlighting, possibly describ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rend attribute, as discussed above, without howev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as to the function of the highlighting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 text is to be processed in two stages:  representing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ypographic distinctions during a first pass, and then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&gt; tags with more specific tags i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gothic&gt;And this Indenture further witnesseth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aid &lt;hi rend=italic&gt;Walter Shandy&lt;/hi&gt;,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ideration of the said intended marri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rst highlighted phrase uses black letter or g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rint to mimic the appearance of a legal document, and italic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ter Shandy" as a name.  In a second pass, the elements &lt;hea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might be appropriate for the first use, and the ele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est rain, and snow, and hail, and sleet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st of the advantage over him in only one respec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&lt;hi rend=quoted&gt;came down&lt;/hi&gt; handsom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oge nev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hrase "came down" uses inverted comma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 on words.(2)  In a second pass, the element &lt;soCalled&gt;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mph&gt; and &lt;hi&gt;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2.2:  Highlighted phrases (cont'd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mph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mph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i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i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3   Other Linguistically Distinc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kinds of analysis, it may be desirable to encode th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distinctiveness of words and phrases with more delicacy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&lt;foreign&gt; element.  The &lt;distinct&gt; elemen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Its attributes allow for additional informatio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zing the nature of the linguistic distinction to be mad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ways:  the type attribute simply assigns a user-defined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to the word or phrase which assigns it to some register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etc.  No recommendations as to the set of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re provided at this time, as little consensus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remaining three attributes may be used in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place a word or phrase on a three-dimensional scal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escriptive linguistics.(3)  The time attribute place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hronically, for example as archaic, old-fashioned, con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, etc.; the place attribute places a word diatopic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respect to a geographical classification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, regional, international, etc.; the social attribute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astatically, that is, with respect to a social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s technical, polite, impolite, restricted, etc.  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are made for the values of these attribut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the encoder should provide a description of the sche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of the header (see section 5.3, "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om friend, a &lt;distinct type=psSlang&gt;fag&lt;/distinc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&lt;distinct typ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om frie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tinct time=1900 social=publicschool place=GB&gt;fag&lt;/distin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&lt;distinct tim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complex (or more rigorous) interpretive analyses of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ions of a word are required, the more detailed and general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 described in section 18, "Feature Structure Analysi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 should be preferred to these simple characte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preferable to record the kinds of analysis sugge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simple annotation elements &lt;note&gt; or &lt;span&gt;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8, "Notes, Annotation, and Indexing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stinct&gt; el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2.3:  Highlighted phrases (cont'd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inct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inct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following elements, all of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by the use of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:  contains a representation of the speech or thought of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or speaker in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:  identifies the speaker of a piece of direc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may be used to indicate whether the quoted matter i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ght, or to characterize it more finely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n :  representation of direct speech, usually marked by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:  representation of thought, e.g. internal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:  may be used to indicate whether the quoted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direct or indirect speech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speech or thought is represe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speech or thought is represented indirectly e.g. b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verb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pecified :  no clai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ote&gt; 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Called&gt; :  contains a word or phrase for which the author or na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 indicates a disclaiming of responsibility, for exampl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are quotes or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m of presentational variation found particularly fr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inted texts is the use of quotation mark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variations discussed in the preceding section, i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helpful to separate the encoding of the underlying textu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quotation or a piece of direct speech) from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endering (for example, the use of a particular style of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and important use of quotation marks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quotation, by which we mean simply any part of the text at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 by the author or narrator to some agency other than th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ypical examples include passages cited from other wor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lement &lt;quote&gt; may be used, and words or phrases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oices within the current work, for which the element &lt;q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this distinction between intra-textual and inter-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annot be made reliably, or is not of interest, then a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ay simply be marked using the &lt;q&gt; tag.  The editorial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 should be stated in the encoding descript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he &lt;soCalled&gt; element is used for cases where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 distances him or herself from the words in ques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ttributing them to any other voice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y be rendered by changes in type face, by special pun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marks (single or double or angled quotes, dashes, etc.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(indented paragraphs, etc.).  If these characteristic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 appropriate value for the rend attribute should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how the &lt;q&gt; or &lt;quote&gt; element is rendered.  For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 for this attribute, see below, and also chapt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scripts, Analytic Bibliography, and Physic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marks themselves may, like other punctuation marks, b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rposes to be worth retaining within a text, quite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of their description by the rend attribute.  Wher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ntity reference should be chosen from the standard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sets listed in chapter 4, "Characters and Character Set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; this has the advantage that the entity may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ll when the punctuation is to be ignored for some analyt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ambiguities, such as whether the character 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or a closing single quotation mark, or wheth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represents an opening or closing double quotation mark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the use of appropriate entity references,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, "Ambiguous Punctuation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encoder may suppress all quotation mark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heir form using the rend attribute.  Where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entity names (taken from the public entity sets ISO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num) may be found useful to describe quotation-mark styl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and American typ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uo:  double inverted comma (shaped like 66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uo:  single inverted comma (shaped like 6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uo:  double apostrophe (shaped like 99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uo:  single apostrophe (shaped like 9,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uor:  double comma (shaped like 99, printed on ba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uor:  single comma (shaped like 9, printed on ba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o:  double guillemet ope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quo:  single guillemet ope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uo:  double guillemet op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quo:  single guillemet op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sh:  dash the width of a lowerca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in the rend attribute to show how the quo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closed.  For example, if the words pre and po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ceding and following punctuation, the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cribe a conventional American book printed using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lsquo POST rsquo'&gt;Who-e debel you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dash he at last said &amp;mdash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'PRE lsquo POST rsquo'&gt;you no speak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, I kill-e.&lt;/q&gt;  And so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ed tomahawk began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alternative polici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with respect to encoding of the punctuation used to mark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e se tourna vers l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amp;mdash Alors, Albert, quoi de neuf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amp;mdash Pas grand-cho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&amp;mdash Il fait beau,&lt;/q&gt; dit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e se tourna vers l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mdash'&gt;Alors, Albert, quoi de neuf 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mdash'&gt;Pas grand-cho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rend='PRE mdash'&gt;Il fait beau,&lt;/q&gt; dit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plicit who is speaking, which is not alway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the who attribut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lphe se tourna vers lu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'Adolphe'&gt;&amp;mdash Alors, Albert, quoi de neuf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'Albert'&gt;&amp;mdash Pas grand-chos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'Robert'&gt;&amp;mdash Il fait beau,&lt;/q&gt; dit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attribute is also useful as a means of supplying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speaker's name, to facilitate selection of text by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speakers.  As indicated above, it may be supplied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speaker is given explicitly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vestigation of "narrative voice" is the primary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it may be convenient to identify each speaker as a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, and to associate individual speeches with them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's ID/IDREF mechanism.  See section 26, "Additional Tags for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" [in separate fascicle] for discussion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component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analyses, it may also be useful to distinguish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speech from representations of thought, in modern printe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dicated by a change of typeface.  The type attrib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type=speech&gt;Oh yes,&lt;/q&gt; said Henry, &lt;q type=speech&gt;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Macrae, for example..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type=thought&gt;Jungian Analyst with Winebox!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him, you callous bastard, didn't you? Eh? Eh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matter may be embedded within quoted matter, a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reports the speech of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 who=Wilson&gt;Spaulding, he came down into the office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ight weeks with this very paper in his han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&amp;mdash;&lt;q who=Spaulding&gt;I wish to the Lord, Mr. Wils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a red-headed man.&lt;/q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peech nested in this way is treated in the same way as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 change of rendition may occur, but the same el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n encoder may however choose to distinguish betwee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hich contains quotations from extra-textual matter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tself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The Lord! The Lord! It is Sakya Muni himself,&lt;/q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a half sobbed; and under his breath began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dhist invoc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uote&gt;&lt;l&gt;To Him the Way -- the Law -- Apa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hom Maya held beneath he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anda's Lord -- the Bodh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is here! The Most Excellent Law is here also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grimage is well begun.  And what work! What work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from other works are often accompanied by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rce, This should be encoded using the elements for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references discussed in section 6.10, "Bibliographic C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"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 id=MM01 type=chapter&gt;&lt;head&gt;Chapter 1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uote&gt;&lt;l&gt;Since I can do no good because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Reach constantly at something that is near it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ibl&gt;&lt;title&gt;The Maids Traged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uthor&gt;Beaumont and Fletcher&lt;/author&gt;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pi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Miss Brooke had that kind of beauty which seems to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f by poor 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ibliographic references, the citation attached to a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be represented simply by a pointer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ography has shown little sign of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followers of J.R. Firth, probably best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slogan, &lt;quote&gt;You shall know a word by th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.&lt;/quote&gt; &lt;ref target=FI57&gt;(Firth, 1957)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the other elements discussed in this chapter,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quently contain other high-level elements such as para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lines, as well as being themselves contained by suc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solutions exist for this well-known structura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otation is broken into segments, each of which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otation is marked up as part of a concurrent 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quotation boundaries are represented by empty milesto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of nested direct speech given abo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aragraph break in the middle of the outermost &lt;q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resented in any of the ways just noted. 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(Wilson's) can be broken up to fit into the series of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nd attribute to record the absence of clo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t the end of each paragraph (the inner speeches, being pun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, need not carry rend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who=Wilson rend='pre ldquo'&gt;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us out was that advertisement.  Spaulding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to the office just this day eight wee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y paper in his han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&amp;mdash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who=Wilson rend='pre ldquo'&gt;&lt;q who=Spauldin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he Lord, Mr. Wilson, that I was a red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.&lt;/q&gt;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 who=Wilson rend='pre ldquo'&gt;&lt;q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/q&gt; I asks.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quotations are marked as part of a distinct markup strea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QD", the outermost speech need not be broken up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QD)q who=Wils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TEI.2)p&gt;The first thing that put us ou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.  Spaulding, he came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just this day eight weeks with this ver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hand, and he says:&amp;mdash;&lt;/(TEI.2)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TEI.2)p&gt;&lt;(QD)q who=Spaulding&gt;I wish to the Lo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, that I was a red-headed man.&lt;/(QD)q&gt;&lt;/(TEI.2)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(QD)q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/(QD)q&gt; I asks.&lt;/(TEI.2)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/(QD)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quotations are marked using (user-defined) empty ele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"QB" and "QE", then no element contains the speech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broken up into multiple elements at the paragraph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b who=Wils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first thing that put us ou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.  Spaulding, he came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just this day eight weeks with this ver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hand, and he says:&amp;mdash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b who=Spaulding&gt;I wish to the Lo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, that I was a red-headed man.&lt;q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b who=Wilson&gt;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?&lt;qe&gt; I asks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, and several examples, see chapter 36, "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ierarchical Phenomena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n this section, the element &lt;soCalled&gt; is provi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quotation marks are used to distance the quoted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ator or speaker.  Common examples include the "scare"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ound in newspaper headlines and advertising cop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cast doubts on the veracity of an as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PM dodges &lt;soCalled&gt;election threat&lt;/soCal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view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lement should be used to mark a variety of special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.  Some further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ted &lt;soCalled&gt;good&lt;/soCalled&gt;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alled&gt;Croissants&lt;/soCalled&gt; indeed! toast not good enough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homsky's decision that all NL sentences ar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as never justified by arguments from the at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NLs, it did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alled&gt;social&lt;/soCalled&gt; justificati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sumed in works on logic until fair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otion &lt;mentioned&gt;language&lt;/mentione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restricted to fini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3:  Highlighted phrases (cont'd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  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          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e         - -  (%seq;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alled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alled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   Terms, Glosses, and Ci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following textual element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common that they may be variously realized using italics,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 or oth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&gt; :  contains a word or phrase regarded as a technic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loss&gt; :  identifies a phrase or word used to provide a gloss o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on for some other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tioned&gt; :  marks words or phrases mentioned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erms are often italicized or emboldened upon firs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texts; an explanation or gloss is sometimes given in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 Linguistic analyses conventionally cite words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scussion in italics, providing a gloss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single quotation marks.  Other texts in whi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 are mentioned (for example, as example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mark them either with italics or with quotation mark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them les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term&gt; may appear with or without a gloss, as may a 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Where the &lt;gloss&gt; is present, it may be linked to the te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lossing by means of SGML's ID/IDREF mechanism.  To establis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he encoder should give an id value to the &lt;term&gt; or 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provide that id as the value of the target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 element.  The following examples demonstrate this facilit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cussion of this and other kinds of linkage within TEI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6, 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loss target=T1 rend=unmarked&gt;A computa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ers structure from grammatical strings of words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as a &lt;term id=T1&gt;parser&lt;/term&gt;, and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NLP over the last 20 years has been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us a striking accentual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form like &lt;mentioned lang=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cw234&gt;eluthemen&lt;/mentioned&gt; &lt;gloss termid=cw234&gt;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leased,&lt;/gloss&gt; accent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le of the word, and its participi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tioned id=cw235 lang=grc&gt;lutheis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loss termid=cw235&gt;released,&lt;/gloss&gt; accented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have the following formal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3.4:  Highlighted phrases (cont'd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6.3.2.1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ntioned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ntioned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loss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los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5   Some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 of the elements discussed here, conside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ne hand the Nibelungenlied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ise of romance of twelfth-century France, the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ntiquit&amp;eacute;, the romances of Chr&amp;eacute;t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yes, and the German adaptations of these works by 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an Veldeke, Hartmann von Aue, and Wolfram von E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approximation to the encoding of this sentence, migh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fact that the phrases printed above in italics ar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ne hand the &lt;hi rend=italic&gt;Nibelungenlied&lt;/hi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new rise of romance of twelf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, the &lt;hi rend=italic lang=fr&gt;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ntiquit&amp;eacute;&lt;/hi&gt;, the romances of Chr&amp;eacute;t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would however lose the important distinc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title and an italicized foreign phrase.  Many othe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talicized in the text, and a retrieval program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oreign terms (for example) would not be able to produce rel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results by simply looking for italicized words.  Where econ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constraints permit, therefore, it would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both the function of the highlighted phrases and their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ne hand th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italic&gt;Nibelungenlied&lt;/title&gt;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ise of romance of twelfth-century France, the &lt;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italic&gt;romans d'antiquit&amp;eacute;&lt;/foreig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ces of Chr&amp;eacute;tien de Troy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decision as to which textual featur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by the highlighting is relatively uncontroversial.  A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ample, consider the use of italic font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ssage from Samuel Richardson's Clarissa (17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tty common case, I believe; in all vehement deb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ys I am too witty; Anglic&amp;eacute;, too pert; I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is too wise; that is to say, being likewis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, not so young as she has been:  in short,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n so much into a mother, that she had forgotten s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daughter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 word "vehement" is not italicized for the same rea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not so young as she has been"; the former is empha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is proverbial.  It also provides an ironic g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too wise", in the same way as "too pert" glosses "too wit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ed phrases are not however technical terms or cited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hrases, as if Clarissa were putting words into her own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mouths.  Finally, the words "mother" and "daughter" are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italicized simply to oppose them in the sentence; certain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t into any of the categories so far proposed as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.  Note also that the word "Anglic&amp;eacute;" is not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generally considered an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 encoding for the above passage attemp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all the abov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tty common case, I believe;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italic&gt;vehement&lt;/emph&gt; debatings.  She say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 rend=italic&gt;too witty&lt;/term&gt;; &lt;foreign lang=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roman&gt;Anglic&amp;egrave;&lt;/foreign&gt;, &lt;gloss rend=italic&gt;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&lt;/gloss&gt;; I, that she is &lt;term rend=italic&gt;too wise&lt;/q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say, being likewise put into English, &lt;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=italic&gt;not so young as she has been&lt;/gloss&gt;: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 grown so much into a &lt;hi rend=italic&gt;mother&lt;/h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e had forgotten she ev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i rend=italic&gt;daughter&lt;/h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Names, Numbers, Dates, Abbreviations,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a number of textual features which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distinguish from their surrounding text.  Names,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kely to be of particular importance to the scholar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xt as source for a database; distinguishing such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 is however equally important to the scholar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tment of these textual features proposed here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:  fuller treatments for names and date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2, "Additional Tags for Names and Date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per noun or noun-phrase may be marked as such using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urpose &lt;name&gt; element.  Where it is thought useful to do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bject referred to by the name may also be specifi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.  To simplify the encoding of very frequently-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ame (specifically, names for persons, places and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), three additional elements are provided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the object which is being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son&gt; :  contains a name of a person, or a reference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 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&gt; :  contains the name of an organization, or a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tags are members of the element class names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, which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:  provides an alternative identifier for the object being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:  gives a normalized or regularized form of th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per name may consist of more than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My dear &lt;name type=person&gt;Mr. Bennet&lt;/name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his lady to him one day, 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type=place&gt;Netherfield Park&lt;/name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istinctions between names of places and name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confidence, an alternative way of encod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My dear &lt;person&gt;Mr. Bennet&lt;/person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his lady to him one day, 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&gt;Netherfield Park&lt;/place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&lt;org&gt; may be used in the same way to identify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ferences to institutions such as government department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ing one of the princ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g&gt;Circumlocution Office&lt;/org&gt; never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hatsoever, to give a straightforward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erson&gt;Mr Barnacle&lt;/person&gt; said, &lt;q&gt;Possibly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re detailed analysis of names and places is being under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references to persons and places ar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the elements &lt;person&gt;, &lt;place&gt; and &lt;org&gt;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key, which may be us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My dear &lt;person key=BENM1&gt;Mr. Bennet&lt;/person&gt;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&lt;person key=BENM2&gt;his lady&lt;/person&gt; to him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have you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lace key=NETP1&gt;Netherfield Park&lt;/place&gt; is let at last?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ttribute provides an external identifier, such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a means of specifying the referent of a &lt;person&gt;, &lt;pl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&gt; element.  As this example shows, it may be used for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son or place, not necessarily one in the form of a prope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agging something as a name is generally not enoug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cessing of personal names into the canonical for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ference purposes.  The name as it appears in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nsistently spelled, partial, or vague.  Moreover, nam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n or de la, may or may not be included as part of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orm of a name, depending on the language and country of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er.  No special element is provided to mark the standar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o be used for reference purposes; instead, i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of a reg (regularization)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erson reg='Volanges, Mme de'&gt;Mme. de Volanges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 sa fille: c'est encore un secret; mais elle m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it part 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erson reg='de la Mare, Walter'&gt;Walter de la Mare&lt;/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orn at &lt;place&gt;Charlton&lt;/place&gt;, in &lt;name type=county&gt;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name&gt;, in &lt;date&gt;1873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 type='place'&gt;Montaillou&lt;/name&gt; 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cques Fournier)'&gt;Fournier's&lt;/person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adequate for many simple applications.  For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 applications, such as onomastics, or wherever a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parts of a name is needed, the specializ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2, "Additional Tags for Names and Date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 should be used.  That chapter also discusses mor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more systematic information about people and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1:  Proper Nouns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nam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2   Number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ames or abbreviations, numbers can occur virtually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.  Numbers are special in that they can be writte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digits ("twenty-one", "xxi", and "21") and thei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nguage-dependent (e.g.  English "5th" becomes Greek "5."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,456.78" equals French "123.456,78").  They also frequ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specialized semi-lexical tokens referring t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.  Like names and dates, numbers and measures may in some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equire the use of the analytic tools discussed in chapter 18, "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tructure Analysis," [in separate fascicle].  For simp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ly occurring phrases however, it may be enough to ma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s of measure as such, and provide simple information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num&gt; and &lt;measure&gt; are provided for thes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&gt; :  contains a number, written in any 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type of numeric valu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 :  absolute number, e.g. "21", "2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:  ordinal number, e.g. "2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:  fraction, e.g. "one half" or "three hal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:  e.g. "ten per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supplies the value of the number in an applic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asure&gt; :  contains a word or phrase referring to a unit of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f any kind, typically associated with a number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the type of units being measured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:  measure of weight e.g. kg,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:  unit of count, e.g. dozen,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:  measure of length, e.g. pol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:  measure of area e.g. acre, hec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:  measure of volume e.g. litre,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:  unit of currency e.g. ecu, escudo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standardized form for the name of the meas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kinds of application, e.g. natural-language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nslation, numbers are not regarded as "lexical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other parts of a text.  For these and other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element provides a convenient method of distinguish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text.  For other kinds of application,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normalized:  here the &lt;num&gt; element is useful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rovides a standardized way of representing a numerical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value='33'&gt;xxxiii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cardinal value='21'&gt;twenty-one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percentage value='10'&gt;ten percent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percentage value='10'&gt;10%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ordinal value='5'&gt;5th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fraction value='0,5'&gt;one half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 type=fraction value='0,5'&gt;1/2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've measured it from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s &lt;num value=3&gt;three&lt;/num&gt;&lt;measure type=length reg='ft'&gt;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easure&gt; long, and &lt;num value=2&gt;two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asure type=length reg='ft'&gt;feet&lt;/measure&gt;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num value=2&gt;Ii&lt;/&gt;&lt;measure type=volume&gt;bags&lt;/&gt;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num value=6&gt;six&lt;/&gt;&lt;measure type=volume&gt;trusses&lt;/&gt;Woolen and 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num value=5&gt;5&lt;/&gt;&lt;measure type=weight&gt;tonnes&lt;/&gt;co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2:  Numbers and measures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asur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asur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3  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nd times, like numbers, can appear in widely varying cul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dependent forms, and can pose similar problems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.  The following elements are provid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Range&gt; :  contains two dates or another phrase delimi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indicates the start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ndicates the end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specifi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 the to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:  the from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:  both dat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both dat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Range&gt; :  contains two times or another phrase indica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 indicates the starting point of the tim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indicates the ending point of the tim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specifi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 the to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:  the from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:  both tim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:  both tim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can occur virtually anywhere in a text, but in som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ibliographic citations) their encoding is recommended 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ptional.  Times can also appear anywhere but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dates or times (e.g. "1990,""September 1990", "twelvish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the value attribute by simply omitting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upplied.  Imprecise dates or times (for example "early Augu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time after ten and before twelve") may be expressed as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nges.  If either end of the date or time range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(for example, "at some time before 1230", "a few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'en") the exact attribute may be used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ertainty (i.e. reliability) of the date or tim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rather than its precision, the encoder should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using the mechanisms discussed in section 19, "Certainty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chanisms are useful primarily for fully specified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known with certainty.  If component parts of dates or tim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up, or if a more complex analysis of the meaning of a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quired, the techniques described in chapter 22, "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ags for Names and Dates," [in separate fascicle]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ference to the simple method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value='1980-02-21'&gt;21 Feb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value='1990'&gt;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ive years &amp;mdash; &lt;dateRange from=1918 to=1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8 to 1923&lt;/dateRange&gt; &amp;mdash had been, he su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ic poems are preserv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script (Codex Regius 2365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Range from=1250 to=1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half of the thi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&lt;/dateRange&gt;, and &lt;title&gt;Herv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a&lt;/title&gt; dates from &lt;date value=1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1300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3:  Dates and times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Range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Ran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Range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Ran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4   Abbreviations and Their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desirable to mark abbreviations in the cop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igger special processing for them, to provide the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or phrase abbreviated, or to allow for differ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the abbreviation.  Abbreviations may be tran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nd, or expanded; they may be left unmarked, or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bbr&gt; :  contains an abbreviation of any sor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 :  gives an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allows the encoder to classify the abbrevi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 :  the abbreviation provides the first letter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or phrase, omitt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 :  the abbreviation omits some letter(s)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vigraph :  the abbreviation comprises a special symbol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cription :  the abbreviation includes writing 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 :  the abbreviation comprises the initia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f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:  the abbreviation is for a title of address (Dr, Ms, 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:  the abbreviation is for the name of an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 :  the abbreviation is for a geograph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an&gt; :  contains the expansion of an abbreviation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 :  gives the abbreviation in its un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allows the encoder to classify the abbrevi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bbr&gt; element is useful as a means of distinguishing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items such as acronyms or j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sum up the above discussion as follows:  the ident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bbr&gt;CC&lt;/abbr&gt; is defined by that calibration of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es the elements of its &lt;abbr&gt;GSP&lt;/abb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anufacturer of &lt;abbr&gt;3GL&lt;/abbr&gt; or &lt;abbr&gt;4GL&lt;/ab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is currently nailing on &lt;abbr&gt;OOP&lt;/abbr&gt;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distinguish types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function, and the expan attribute may be used t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 type=title&gt;Dr.&lt;/abbr&gt; &lt;abbr type=initial&gt;M.&lt;/abbr&gt;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irector of the &lt;abbr expan='Computers in Teaching Initi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=acronym&gt;CTI&lt;/abbr&gt; Centre for Textu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such as "Dr M" above may be treated as two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s above, or a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Dr. M.&lt;/abbr&gt; Deegan is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CTI&lt;/abbr&gt; Centre for Textu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ment is particularly useful where manuscript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bbreviation is very frequent are being transcrib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x&lt;abbr type=brevigraph expan='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=PG&gt;&amp;per;&lt;/abbr&gt;ience, tho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, is right ynog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 entity reference "per" has been used to represen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symbol "crossed-p", and its expansion supplied in th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&lt;abbr&gt; tag.  The same lines might be transcribed, expanded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x&lt;expan type=brevigraph abbrev='&amp;per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PG&gt;per&lt;/expan&gt;ience, tho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, is right ynog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it may be most convenient to transcribe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ity reference; this allows the entity reference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ither as an &lt;abbr&gt; or as an &lt;expan&gt; eleme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done at the moment.  The text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Ex&amp;per;ience, thogh noon auctor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re in this world, is right ynog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o speke of wo that is in ma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anded as desired by providing the appropriat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ity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per "&lt;abbr type=brevigraph expan='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=PG&gt;&amp;p.crossed;&lt;/abbr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per "&lt;expan type=brevigraph abbrev='&amp;p.crosse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=PG&gt;per&lt;/expan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manuscript abbreviations, see section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scripts, Analytic Bibliography, and Physic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4:  Abbreviations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bbr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bb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pan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pa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5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ress&gt; element is used to specify a postal address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xt, or as a structure composed only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eet&gt; :  a full street address including any name or numb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ng a building as well as the name of the street or rou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ty&gt; :  contains the name of a town, city or village occur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or im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ion&gt; :  contains the name of any regional or administrativ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, smaller than a country but larger than a city, occurr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untry&gt; :  contains the largest geographic, administrative or pol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unit identified with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tcode&gt; :  contains a numerical or alphanumeric code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al address to simplify sorting or deliver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tbox&gt; :  contains a number or other identifier for som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point other than a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may each appear once only in any address, but may b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 any order.  None of them is required.  Where code letters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y used in addresses (for example, to identify regions o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practice is to supply the full name of the region or cou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element, but to supply the abbreviator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n attribute, so that (for example)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matted labels can readily find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scussion of ways of regularizing the names of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4, "Names, Numbers, Dates, Abbreviations, and Addresse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ostal address will also, of course,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, tagged either using the appropriate name elemen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, or using a more specific element such as &lt;publish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anization&gt;.  Other elements commonly included with post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phone&gt; &lt;fax&gt; or &lt;email&gt; addresses; for more detail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2, "Additional Tags for Names and Date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ress&gt; element and its components are formal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4.5:  Addresses and their components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ess       - o  (org? &amp; street? &amp; city? &amp; region?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? &amp; postcode? &amp; postbox?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es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eet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ee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y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y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io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ion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ntry       - o  (%soup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untry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cod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cod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box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box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Simple Editor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editing a printed text, so in encoding a text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t may be necessary to accommodate editorial comment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nder account of any changes made to the text in pre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described in this section may be used to record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s, whether made by the encoder, by the editor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used as a copy text, by earlier editors, or by the copy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described here handle most common types of editori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 and stereotyped comment; where less structured commen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is to be included, it should be marked using the &lt;not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escribed in section 6.8, "Notes, Annotation, and Indexing,".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tic interpretive annotation is also possible using th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described in chapter 16, "Segmentation and Alignment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  The examples given here illustrate only simple cases of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al intervention; in particular, they permit economic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ternative readings of a text only.  To encode more than two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segment of text, the mechanisms described in chapter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and Alignment," [in separate fascicle]and 21, "Text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 and Apparatus," [in separate fascicle]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pairs of elements here discussed (&lt;sic&gt; and &lt;co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and &lt;orig&gt;) may both be used to record simultaneously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original", uncorrected and unaltered form and also in an "ed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n this way they resemble the pair &lt;abbr&gt; and &lt;expan&gt;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4.4, "Abbreviations and Their Expansions,".  Such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able software to move automatically from one "view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ategories of editorial intervention are discussed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ction (or non-correction) of appar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gularization (or non-regularization) of variant, irregular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or eccentr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ditorial additions, suppressions,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   Correction of Appar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py text is manifestly faulty, an encoder or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simply to correct it without comment.  For scholarl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ften be more generally useful to record both the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tate of the text.  The elements described here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is such a way as not to distrac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c&gt; :  contains text reproduced although apparent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t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 :  gives a correction for the apparent error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rr&gt; :  contains the correct form of a passage apparently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py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:  gives the original form of the apparent error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alternative treatment of the same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The copy tex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perty of computer-assisted historical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ta modelling must permit any one textual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textual feature to be a part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odel and to allow the research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uch models simultaneously, for example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machine-readable text those marginal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date's mentioned 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may choose to correct the typographic err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r with an indication that a correction has been made,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&gt;dates&lt;/corr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encoder may simply record the typograph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rrecting it, either without comment or with a &lt;sic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error is not a transcription error in th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c&gt;date's&lt;/sic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coder elects both to record the original source tex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rrection for the sake of word-search and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&lt;sic&gt; or &lt;corr&gt; may be used with the appropriat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c corr='dates' resp=MSM&gt;date's&lt;/sic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marginal comments which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 sic="date's" resp='MSM'&gt;dates&lt;/corr&gt;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body of the tex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readings are given, the choice between &lt;sic&gt; and &lt;cor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 question of individual preference; since both recor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ither may be mechanically transformed into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ading contains SGML tags, it will prov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&lt;sic&gt; than &lt;corr&gt; (and vice versa if there are ta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ading), since SGML tags are not recognized in attribut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.  If both readings contain subordinate tags, then recour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he methods described in section 21, "Text Criticism and Ap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ic&gt; and &lt;corr&gt; tags imply a degree of editorial certain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its correction and should be strictly limited in use t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ch certainty exists.  They are not intended for use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endation is conjectural; for these cases, the mechanis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in chapter 21, "Text Criticism and Apparatu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se elem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5.1:  Editorial tags for correction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c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   Regularization and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ource text makes extensive use of variant forms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llings, it may be desirable for a number of reasons to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ze it:  that is, to provide "standard" or "regularized" form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to the non-standard forms.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other such changes to the copy text, the chang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(in which case the TEI header should specify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changes made) or may be explicitly mark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&gt; :  contains a reading which has been regularized or norm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ns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:  gives the unregularized form of the text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re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:  contains the original form of a reading, for which a reg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ed form is given in an attribute valu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:  gives a regularized (normalized) form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re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applications for these elements includ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intended for student or lay readers, linguistic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lling or usage variation is not the main question a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spelling diction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is 16th-centur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godly a dede it is to overthrowe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may judge:  for my part I thinke there ca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sacryfic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r may choose to preserve the original spelling of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flag it as nonstandard by using the &lt;orig&gt; el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pecif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orig&gt;dede&lt;/ori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&gt;overthrowe&lt;/ori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orig&gt;thinke&lt;/o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orig&gt;canot&lt;/ori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&gt;sacryfice&lt;/ori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encoder may simply indicate that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ernized by using the &lt;reg&gt; element with no attribut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reg&gt;deed&lt;/re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&gt;overthrow&lt;/re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reg&gt;think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reg&gt;cannot&lt;/re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&gt;sacrifice&lt;/re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fully, the encoder may elect to record both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, so that (for example) the same electronic text may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an old- or new-spelling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reg orig='dede'&gt;deed&lt;/re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 orig='overthrowe'&gt;overthrow&lt;/re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reg orig='thinke'&gt;think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reg orig='canot'&gt;cannot&lt;/re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g orig='sacryfice'&gt;sacrifice&lt;/re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&lt;orig&gt; tag might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godly a &lt;orig reg='deed'&gt;dede&lt;/orig&gt;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 reg='overthrow'&gt;overthrowe&lt;/orig&gt; so wicked a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may judge:  for my part I &lt;orig reg='think'&gt;thinke&lt;/o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&lt;orig reg='cannot'&gt;canot&lt;/orig&gt; b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rig reg='sacrifice'&gt;sacryfice&lt;/orig&gt;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 attribute should be used to specify the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ularization.  This may be an identifiable individ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 editor, or a descriptive phrase such as "copyist"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n the first stanza of the Old Norse poem Gr&amp;oacute.galdr,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pt form dura is usually regularized in modern editions to d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rs'.  The manuscript's "vek ek &amp;thorn.ik dau&amp;eth.ra dura" migh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together with its regularization in two way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k ek &amp;thorn;ik dau&amp;eth;ra &lt;reg orig='dura' resp=ed&gt;dyra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k ek &amp;thorn;ik dau&amp;eth;ra &lt;orig reg='dyra' rep=ed&gt;dura&lt;/o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5.2:  Editorial tags for regularization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ig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i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3   Additions, Deletions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indicate when words or phr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 from, added to, or marked for deletion from, a tex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ditorial elements, they allow for a wide range of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mit&gt; :  indicates a point where material has been omitted in a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on, whether for editorial reasons described in the TE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sampling practice, or because the material is illeg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udible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:  gives a description of the o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:  gives the reason for omission. Sample values include "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g", "illegible", "inaudible", "irrelevant", "canceled", "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d and illeg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:  indicates approximately how much text has been l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minims, inches, or any appropriate unit, for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renders the text quite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the individual responsible for the omissi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canceled material, the individual responsible for th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&gt; :  contains letters, words, or phrases inserted in the t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, annotator, corrector, editor, or encoder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f the the addition is written into the copy text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additional text is written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:  addition is made in a space left in the witnes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linear :  addition is mad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linear :  addition is made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:  addition is made in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:  addition is made in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:  addition is made i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:  addition is made in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:  addition is made on oppos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o :  addition is made on verso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addition is made somewhere, one or more of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:  contains a word or passage deleted, marked as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s superfluous or spurious in the copy tex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ype of deletion using any convenien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  may be used to indicate faulty deletions, e.g. strik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dentifies the individual responsible for making the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rs may choose to omit parts of the copy text for reasons r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illegibility of the source or impossibility of transcrib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orial policy, e.g. a systematic exclusion of poetry or pr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.  The full details of the policy decisions concern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the TEI Header (see section 5.3, "The Encod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" [in separate fascicle]).  Each place in the text at which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has taken place should be marked with an &lt;omit&gt; e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urther information about the reason for the omiss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nd the person or agency responsible for i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mit desc="Prose commentary" reason="samp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="120 lines" resp=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ir arrangement with respect to Jupiter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mit desc="diagram" reason="sampling" extent="2 cm x 1 c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there were two starts on the easterly sid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es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mit reason="illegible" desc="ink blot" extent="two wor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mit reason='overwriting, illeg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='han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='8 cha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&gt; and &lt;del&gt; elements may be used to record wher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have been added or deleted in the copy text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here longer passages have been added or deleted, which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GML elements; for these, the elements &lt;addSpan&gt; and &lt;delSpa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echanisms described in section 20, "Manuscripts, Analytic 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y, and Physical Description of the Source Text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to a text may be recorded for a number of reasons.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 are marked in a distinctive way in the source tex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by bracketting or insertion above the line (supralinear inser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, taken from a 19th century manu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I am going to relate is true as to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, and as to the consequences &l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='supralinear' resp='auth'&gt;of these facts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this tale takes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&gt; element may also be used to mark simple editori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pplying a word omitted by mistake from the sour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and a very great &lt;add resp=DW&gt;slaughter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nes was made, and the part that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saved b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ssage omitted from one source but present in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y went both together up along the Th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great reinforcement came to them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t Angles and the Northumb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dd resp=DW&gt;[They then went up along the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y reached the Severn, then u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vern.]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e resp=DW place=foot n=1&gt;Supplied from A. ..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&gt; element is suitable for simple cases of this nature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veral sources are involved, the mechanism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"Text Criticism and Apparatus," [in separate fascicle]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here the addition is simply to correct an obvious err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ord accidentally left out during the transcrip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or &lt;sic&gt; elements may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l&gt; element is used to mark material which is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as opposed to material which has been omitted by the en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).  This is of particular importance in transcrib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aterial, though deletion is also found in printed texts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humorous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ne day I will sojourn to your s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 live in the middle of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rway! My soul resides in your w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 type='overstrike'&gt;fiords fyords fiiords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In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distinguish differen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manuscript or typescript material, as in this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of Eliot's Waste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del type=overtyped&gt;Mein&lt;/del&gt;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 type=overstrike&gt;schwebt&lt;/del&gt; weht d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in manuscript or typescript is often associated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&lt;del type=overstrike&gt;Inviolable&lt;/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 type=sublinear&gt;Inexplicable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endour of Corinthian white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etailed transcription of a manuscript or type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rivial amounts of alteration, the reader should consult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21, "Text Criticism and Apparatus," [in separate fascicle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, "Manuscripts, Analytic Bibliography, and Physica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Source Tex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5.3:  Other editorial tags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mi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mi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Simple Links and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s or links between one location in a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r between one location and several others,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ements &lt;ptr&gt; and &lt;ref&gt;, as discussed in this s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oth "point" from one location in a document, th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tself appears, to another (or to several)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  Linkages of several other kinds are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uidelines; see further chapter 16, "Segmentation and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ing facility of these elements depends o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unique identifier for any element in the TEI sche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 attribute.  Where the object or objects of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dentifiable in this way, either because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GML document or because no id attribute is available,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&lt;xptr&gt; or &lt;xref&gt; may be used instead.(5) Alternatively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ink is to be encoded, but it is simply requir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as a cross-reference, the &lt;ref&gt; element may be us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tr&gt; :  defines a pointer to another location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f&gt; :  defines a reference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, in terms of one or more identifiable elements,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tional text or com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ptr&gt; and &lt;ref&gt; share, as members of the ele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:  categorizes the pointer in some respect, using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date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Type :  specifies the kinds of elements to which this po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Order :  where more than one identifier is suppli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attribute, this attribute specifies whethe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supplied is significan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:  Yes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should be followed when combining the target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No: the order in which IDREFs are specified a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ttribute has no significance when combining the poi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Unspecified: the order in which IDREFs are specified 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of a target attribute may or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:  specifies the intended meaning when the target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self a pointer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:  if the element pointed to is itself a pointer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ointer will be taken, and so on, until an elem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:  if the element pointed to is itself a pointer, then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a pointer or not) is taken as the 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no further evaluation of targets is carried out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find the element specified in 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d attributes of the two elements may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the difference between the elements is that while the &lt;pt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the &lt;ref&gt; element may contain phrases specifying,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ctly, the target of a cross reference, which form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.  Since its content thus serves as a human-readab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 a &lt;ref&gt; element need not identify its targe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&lt;ref&gt;section 12 on page 34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ually, it will be desirable to identify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using the target attribute, so that proce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it directly, for example to implement a linkage or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 appropriate reference.  Assuming that section 12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as been tagged &lt;div1 id=SEC12&gt;, the same cross referen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ctly b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specially &lt;ref target=SEC12&gt;section 12 on page 34&lt;/re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for the cross reference is to be genera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ttern, or if no text is to appear in the body of the cros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the &lt;ptr&gt; element w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n particular &lt;ptr target=sec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oss-reference may point to any number of locations simultan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simply by giving more than one identifier as the value of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This may be particularly useful where an analytic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ints aid rejected in mel. &lt;ptr target=p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llets censured &lt;ptr target="p143 p1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nguine mel. signs &lt;ptr target="p263 p312 p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cilla or sea onyon, a purger of mel. &lt;ptr target=p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targets of the cross references are simply page numbe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corresponding elements with identifiers "p299" "p143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in the body of the text.  If it is desir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ted elements are of a particular type, the targType (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ype) attribute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ints aid rejected in mel &lt;ptr target=p299 targType=p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tem&gt;Sallets censured &lt;ptr target="p143 p144" targType=p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processing application can check that the elements with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s "p299", "p143", and "p144" are all &lt;pb&gt; (page-break) ele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mantic error in a text if the targets given do not match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specified on a targTyp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resp attributes may be used, as elsewhere,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according to any system of importance to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ly a code identifying the person or agenc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.  If bibliographic references require spec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(e.g. in order to provide a consistent short-form re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tagg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forms, often called &lt;term rend='ld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quo'&gt;rewriting systems&lt;/term&gt;,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among mathematicians, but the specif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ptr targType=fig target=Fig22&gt;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d extensively by Chomsky &lt;ptr type=bibl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='bibl bibl.struct bibl.full' target=Chom5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type=bibliog" signals for the processing appropriate to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ference, while "targType='bibl bibl.struct bibl.full'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legal targets to bibliographic elements, and "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=Chom59" indicates which bibliographic element actuall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.  For further discussion of bibliographic referenc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0.3, "Citation Reference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in which the objects of a multi-heade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s of importance, the targOrder (target order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The following discussions of this to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ulted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tr target='ch3 sec332 sec45 sec722' targOrder=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tr&gt; and &lt;ref&gt; tags have many applica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ross-referencing facilities illustrated in this s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analytic tools discussed in sections 16, "Se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Alignment," [in separate fascicle], 17, "Simple Analytic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s," [in separate fascicle], and 18, "Feature Structure Analy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, they may be used to link analyses of a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bject, to combine corresponding segments of a text, or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a text with a temporal or other axis or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6:  Simple cross references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a.poin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dat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Type           NAMES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Order          (Y | N | U)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          (all | one | none)  #IMPLIED       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provided for the encoding of lis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items, and the labels or headings associated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&gt; :  contains any sequence of items organized as a list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form of the lis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:  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ed :  list items are marked with a "bullet" or other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:  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 :  each list item glosses some term or concept, which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by a &lt;label&gt; element preceding 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&gt; :  contains one component of a lis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umber (or letter, or other enumerator) bor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tem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&gt; :  contains the label associated with an item in a lis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ies, marks the term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&gt; :  contains any heading, for example, the title of a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of a list or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.label&gt; :  contains the heading for the label or term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ad.item&gt; :  contains the heading for the item or gloss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ist&gt; element should be used to mark any kind of list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d, lettered, bulleted, or unmarked.  Lists formatted as s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should in general be encoded using this elemen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 for the type attribute.  Lists given as run-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ncoded using this element, where this is felt to b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stinct item in the list should be encoded as a distinct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f the numbering or other identification for the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unremarkable and may be reconstructed by any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umerator need be specified.  If however an enumerator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oded text, it may be supplied either by using the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item&gt; element, or by using a &lt;label&gt; elemen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u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(1) &lt;item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copy, has been sent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(2) &lt;item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s and the merits are exclusiv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'1'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copy, has been sent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 n='2'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s and the merits are exclusiv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yles may not be mixed in the same list:  if one item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d by a label, all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need not necessarily be displayed in list forma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remote pages it is written that an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&lt;list&gt;&lt;item n='a'&gt;those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eror, &lt;item n='b'&gt; embalmed ones, &lt;item n='c'&gt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rained, &lt;item n='d'&gt; suckling pigs, &lt;item n='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maids,  &lt;item n='f'&gt; fabulous ones, &lt;item n='g'&gt;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s, &lt;item n='h'&gt; those that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, &lt;item n='i'&gt; those that trembl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ad, &lt;item n='j'&gt; innumerable ones, &lt;item n='k'&gt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with a very fine camel's-hair brush, &lt;item n='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&lt;item n='m'&gt; those that have just broken a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, &lt;item n='n'&gt; those that resemble fl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may be given a heading or title, for which the &lt;head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as in the next example, which also demonstrat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&lt;label&gt; element to mark a tabular or glossary lis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associated with a word or phrase rather than a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enum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Report of the conduct and progress of Ernest Pontifex.  Upper V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&amp;dash half term ending Midsummer 1851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Classics&lt;item&gt;Idle listless and un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Mathematics&lt;item&gt;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Divinity&lt;item&gt;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Conduct in house&lt;item&gt;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General conduct&lt;item&gt;Not satisfactory, on account of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nctuality and inattention to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list, the individual items have internal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ses, where list items contain many component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reated as a table, on which see section 25, "Formul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" [in separate fascicle].  A particularly importan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wo-column table is the "glossary list"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tag &lt;list type=gloss&gt;.  In such lists, each &lt;labe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ntains a term and each &lt;item&gt; its gloss; it is a semant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tagged with "type=gloss" not to have labe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Unit Three -- 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acerbus, -a, -m       &lt;item&gt;bitter,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ager, agr&amp;imacr;, M.  &lt;item&gt;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audi&amp;omacr;, &amp;imacr;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imacr;v&amp;imacr;, &amp;imacr;tus   &lt;item&gt;hear, listen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bellum, -&amp;imacr;, N.  &lt;item&gt;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 lang=la&gt;bonus, -a, -um        &lt;item&gt;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 &lt;term&gt; and &lt;gloss&gt; element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, "Terms, Glosses, and Cited Words," might be used to ma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that each column in the glossary list ha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Unit Three -- 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acerbus, -a, -m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bitter, harsh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ager, agr&amp;imacr;, M.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field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audi&amp;omacr;, &amp;imacr;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imacr;v&amp;imacr;, &amp;imacr;tus 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hear, listen (to)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bellum, -&amp;imacr;, N. 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war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&lt;term lang=la&gt;bonus, -a, -um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gloss&gt;good&lt;/gloss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s the use of the global lang attribute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on the &lt;label&gt; (or &lt;term&gt;) element what language the term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iscussion of the lang attribute see section 3.3,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" [in separate fascicle], and section 4.2, "Shif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," [in separate fascicle].  A more elaborate mar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ossary would distinguish the headword forms from the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rincipal parts and gender), using tags described more 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n chapters 13, "Base Tag Set for Terminological Data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or 12, "Base Tag Set for Printed Dictionarie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&lt;head&gt; element used to supply a titl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list, headings for the two columns of a glossar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y be specified using the two special elements &lt;head.l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.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.label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.item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at loose ends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fair and square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label&gt;, &lt;head&gt;, &lt;head.lab&gt;, and &lt;head.it&gt;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hrase-level elements.  The &lt;item&gt; element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other "chunks", including other lists.  In this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list contains two items, each of which is itself a si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 type=gloss&gt;&lt;label&gt;EVIL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I am cast upon a horrible desolate island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hope of recovery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I am singled out and separated as it w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orld to be miserable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I am divided from mankind &amp;dash a solitaire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ished from human society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list&gt; &lt;!-- end of first nested list --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GOOD&lt;/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But I am alive; and not drowned, a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's company were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But I am singled out, too, from all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w, to be spared from death..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tem&gt;But I am not starved, and perishing on a barr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ording no sustenances...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list&gt;&lt;!-- end of second nested list --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&lt;!-- end of glossary li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different types may be nested to arbitrary depth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lists and list item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7:  Lists and List Items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          - -  (head?, ( (item*) | (head.labe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.item?, (label, item)+))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simp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em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e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bel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bel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.label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.label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.item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.item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Notes, Annotation,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1   Notes and Simpl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provided for the encoding of dis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either already present in the copy text or supplied by the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symbol or number used to mark the note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who is responsible for the annotation: author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, translator, etc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[or] 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[itor] 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[iler] 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[anslator] 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[iber] :  note added by the transcriber of a text into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ials) :  note added by the individual indicated by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ndicates where the note appears in the source text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:  note appears as a marked paragraph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inear 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[aratus] :  note appears in the apparatus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:  indicates whether the copy text shows the exact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for the not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:  copy text indicates the place of attachment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copy text indicates no place of attachment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indicates the point of attachment of a note, or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end 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if the note is not embedded in the tex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&gt; :  attaches simple analytic categories to an arbitrary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 :  indicates who is responsible for the annotation be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at type of phenomenon is being noted in th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:  an image in the passage is being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:  the span is associated with a particul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 :  the &lt;span&gt; tag identifies a theme 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usion :  the &lt;span&gt; tag identifies an allusion to an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se type :  the &lt;span&gt; tag identifies a passage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discour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:  indicates the beginning of th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end :  points to the end of the spa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is any additional comment found in a text, mark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out of the main textual stream.  We propose that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rked using the same tag, &lt;note&gt;, whether the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otes in the main text area, at the foot of the page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pter or volume, in the margin, or in 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may be in a different hand or typeface, may be autho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, and may have been added later.  Attribut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and other characteristics of notes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ossible, the body of a note should be inserted in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its identifier or mark first appears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for example with marginal notes, which may no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act location.  For simplicity, it may be adequat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notes before the relevant paragraph or other elemen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it may be desirable to transcribe notes no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ttachment to the text but at their point of appearance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volume, or the end of the chapter -- not, in gener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ppear at the foot of the page); in this case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end attributes should be used to specify the point of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note is explicitly attached not to a point b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text; for a full discussion of pointing to points and sp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see chapter 6.6, "Simple Links and Cross Reference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ranscribing notes from the copy text, researc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nnotate the electronic text itself, by attaching analyt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tructured vocabulary to particular passages of tex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opics or themes of a text.  The empty &lt;span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self-same moment I could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from my neck 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albatross fell off, and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Like lead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 type=auth place=margin&gt;The spell begins to break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are ensembles of distinct entitie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sort.&lt;note place=foot n=1&gt;We explain below wh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common term &lt;cited&gt;collection&lt;/ci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expected &lt;cited&gt;set&lt;/cit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sage corresponds to the &lt;cited&gt;aggregate&lt;/cited&gt;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writings and to the sense of &lt;cited&gt;class&lt;/ci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older logical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n&gt; tag may be used to mark any span of text;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ivisions assigned to a narrative by an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1&gt;&lt;anchor id=A1&gt;Sigmund, the son of Volsung, was a 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ish country.  Sinfiotli was the eldest of his sons ...  &lt;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A2&gt; &lt;s id=S4a&gt;But Sinfiotli ... wooed the same woman&lt;/s&gt; &lt;s id=s4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nfiotli killed him over it.&lt;/s&gt; &lt;anchor id=A4&gt;And when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Borghild asked him to go away, but Sigmund offered her wereg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e was obliged to accept it.  At the funeral feast Borghi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ng beer.  She took poison, a big drinking horn full, and br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fiotli.  ...  Sinfiotli drank it off and at once fell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chor=A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2&gt;Sigmund carried him a long way in his arms and came to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fjord, and there was a small boat there and a man in it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3&gt;King Sigmund lived a long time in Denma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id=P4&gt;Sigmund and all his sons were 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nil&gt;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introdu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A1 targend=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confl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s4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cli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s4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reve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A4 targend=A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reconcili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n resp=TMA type='structural unit' value='afterm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P2 targend=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 &lt;note&gt; and &lt;span&gt; element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8.1:  Annotation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end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end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6.8.2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Index Entries)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2  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versions of existing texts rarely re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ublished with the copy text.  Should a printed index be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, the &lt;div1&gt; tag or a &lt;div&gt; tag at an appropriate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marcate the index, and the index itself may be tran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d list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venient, however, to be able to generate a new ind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text, whether the text is being writte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tags here defined or was transcribed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e &lt;index&gt; tag is provided for this purpose;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points of particular interest for whatever reaso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or generating printed indexes for a printed vers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iv.gen&gt; element indicates the point at which an index, or any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enerated text (e.g. a table of contents), is to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prod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:  marks a location to be indexed for whatever purpos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1 :  gives the form under which the index entry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2 :  gives the second-level 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3 :  gives the third-level 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4 :  gives the fourth-level 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:  indicates which index (of several) the index entr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v.gen&gt; :  indicates the location at which an &lt;div&gt; generat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by a text-processing application is to appear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specifies what type of generated text division (e.g.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, etc.) is to appear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:  an index is to be generated and inser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 : 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list :  a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ist :  a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 &lt;index&gt; associates up to four levels of index ter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the text.  The index terms are supplied 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evel1, level2, level3, and level4.  An index attribut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th a particular index, so multiple indic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dex terms must be supplied as attribute values;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self is taken as a term.  This may require words or phr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s illustrated below; it also allows spelling to be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, as the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ents understand procedures for Arabic lemm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 level1='Arabic lemmatization'&gt;and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iv.gen&gt; element marks the place at which an index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index&gt; elements should be inserted into the output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program; typically, this will be at some point with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e document; its type attribute should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ex is to be generated, and its n attribute to specif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Exampl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&gt;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.bibl&gt; ... &lt;/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.gen type='index 1' n='Index Nomi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.gen type='index 2' n='Index Rerum'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these element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8.2:  Index Entries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dex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dex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1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2           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3           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4           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.ge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.ge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.8.1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ference system we mean the system by which names 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particular passages of a text (e.g.  "Ps. 23: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erse of Psalm 23 or "Amores 2.10.7" for Ovid's Amo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oem 10, line 7).  Such names make it possible to mark a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and enable other readers to find it again.  A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ased on structural units (chapters, paragraphs, sentences;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and verse), typographic units (page and line numbers), 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fically for reference purposes (chapter and verse in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xts).  Where one exists, the traditional reference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uld be preserved in an electronic transcript of it, if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compare electronic and non-electron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ystems may be recorded in TEI-encoded text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a reference system exists, and is based on the sa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s that of the text's SGML markup, the refer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 may be recorded as the value of the global id or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appropriate tag, or may be constructed by combin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several levels of tags, as described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.1, "Using the ID and N Attribut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there is no pre-existing reference system, the global id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may be used to construct one (e.g. collections and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created in electronic form), as described below in section 6.9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ing New Reference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a reference system exists which is not based on the same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structure as that of the text's SGML markup, (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page and line numbers of particular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rather than on the structural divisions of it), then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structure representing the reference system may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current markup stream, as described below in sections 6.9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current Markup for Pages and Lines," and 6.9.4, "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 for Other Hierarchi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a reference system exists which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ogical structure, or where the logical structu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ned is of no interest to the encoder except as a mean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g the referencing system, then references may b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&lt;milestone&gt; elements, which simply mark point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values in the reference system change,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6.9.5, "Milestone Ta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ethod used to record traditional or new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should be declared in the TEI header, as furth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9.6, "Declaring Reference Systems," and in chapter 37, "Alg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m for Recognizing Canonical Referenc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ext has no pre-existing associated reference syst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these Guidelines recommend as a minimum that at lea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source text be marked using one of the method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is section.  Retaining page breaks in the markup is also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for texts which have a detailed reference system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in prose texts may be, but need not be, tagged.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1   Using the ID and 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ditional reference schemes represent a hierarchical stru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text which mirrors that of the SGML document, the 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ll elements may be used to indicate the traditional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of the relevant structural units.  The n attribute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numbering of sections or list items in the copy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text numbering is important for some reas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ar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traditional reference to Ovid's Amor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res 2.10.7"--book 2, poem 10, line 7. Book, poem, 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work and will therefore be tagg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8, "Base Tag Set for Verse," [in separate fascicle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ructural units in verse collections.)  In such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to record traditional reference numbers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ing the n attribute.  The relevant tags for our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n=Amor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n='2' type=boo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n='10' type=po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n='7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also place the entire standard reference for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the appropriate value for the n attribute,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 this takes more spac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n=Amor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n='Amores 2' type=boo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n='Amores 2.10' type=po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n='Amores 2.10.7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s used by the traditional reference system can b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as SGML identifiers, then the references can be given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 attribute; this requires that the reference be gi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aces, begin with a letter, and contain no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ters, digits, hyphens, and full stops.(7)  Unlik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ttribute, values for the id attribute must be uniqu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Our example th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0 id=Amor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iv1 id='Am.2' type=boo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v2 id='Am.2.10' type=po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 id='Am.2.10.7'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cument the usage and to allow automatic process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ferences, it is recommended that the TEI header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hether standard references are recorded in the n or i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and which elements may carry standard references 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ee below, section 6.9.6, "Declaring Reference System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eclarations for the reference systems jus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 attribute one can specify only a single stand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g system, a limitation not without problems, since som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structural units differently and thus create alternativ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systems.  For example, another edition of the Amore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10 a continuation of poem 9, and therefore would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"Amores 2.9.31".  In order to record both of the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one must either use the id or n attribute for one, with comp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 in concurrent markup hierarchies, as discussed below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6.9.3, "Concurrent Markup for Pages and Lines,", or el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lestone&gt; tags described in section 6.9.5, "Milestone Tag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2   Creating New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ext has no canonical reference system of its own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needed, may be derived from the structure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pecifically from the SGML markup of the text.  As with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system intended for long-term use, it is important to se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as an established, unchanging point in the text.  Shoul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ised or rearranged, the reference-system identifi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t of text must stay with that bit of text, even if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numbers fall out of sequence.  (A new referenc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reated beside the old one if out-of-sequ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attributes n and id may be used to assign referenc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 to segments of the text.  Identifiers specified by eith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pply to the entire element for which they are given.  SGML enfo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uniqueness on ID attributes within a single document, and 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 letter.  No such restrictions are made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method of mechanically generating unique values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attributes, based on the SGML structure of the documen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d path" or "untyped path" methods described in sectio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and Alignment," [in separate fascicle] to identif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ithin the &lt;text&gt; segment of a TEI document.  Identifier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ith these methods should use the &lt;text&gt; segment as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ather than the &lt;TEI.2&gt; or &lt;body&gt; elements, since the 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eed be taken as a starting point only if identifi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e &lt;TEI.header&gt;, which is not usually the case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ody&gt; element as a root would prevent assignment of ident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back matter.  The typed and untyped path method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, but are in no way required for anyone creating a referenc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d attribute is used to record the reference identifier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, each value should record the entire path.  If the 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ach value may record either the entire path or only the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GML parent element.  The attribute used, th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r standard reference identifiers, and the method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ference identifiers, should all be declared in the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5.3.4, "The Reference System Declaration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3   Concurrent Markup for Pag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ierarchy of the SGML-encoded document and that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system differ (e.g. for reference systems based on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when more than one reference system is to be enco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may choose to represent the alternative reference system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one or more concurrent document hierarchies.  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 of the CONCUR feature in section 2, "Concise Summary of SGM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for an introduction to the concept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.  For further discussion of this and other mechanis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6, "Markup for Non-Hierarchical Phenomena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mon form of traditional reference system specifie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, or page, column, and line of a passage as it appea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ion.  Such references may be specified using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hierarchy which divides the body of a text into pag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pages, columns, and lines.  Volumes may also need to b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  The document type name should be a short identifier for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ited.  The following tag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&gt; :  marks the individual volumes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&gt; :  marks pages in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&gt; :  contains one column of a multi-column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&gt; :  contains one line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nd line numbers for an edition by Lachmann, for exampl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37&gt; &lt;!-- Text from Lachmann, p. 37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2&gt; &lt;!-- Text from Lachmann, p. 37, line 3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3&gt; &lt;!-- Text from Lachmann, p. 37, line 3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4&gt; &lt;!-- Text from Lachmann, p. 37, line 3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38&gt; &lt;!-- Text from Lachmann, p. 3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1&gt;  &lt;!-- Text from Lachmann, p. 38, line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2&gt;  &lt;!-- Text from Lachmann, p. 38, line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3&gt;  &lt;!-- Text from Lachmann, p. 38, line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39&gt; &lt;!-- Text from Lachmann, p. 39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18&gt; &lt;!-- Text from Lachmann, p. 39, line 1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line n=21&gt; &lt;!-- Text from Lachmann, p. 39, line 2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40&gt; &lt;!-- Text from Lachmann, p. 40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(La)page n=41&gt; &lt;!-- Text from Lachmann, p. 41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up shown above would be interleaved with the norma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.  Since SGML requires tags in concurrent markup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beled with their document type, however, the "normal"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have the notation "TEI.2" inserted before each tag'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identifier.  The combined markup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TEI.Header&gt; ... &lt;/(TEI.2)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tex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0&gt;&lt;(TEI.2)head&gt; ... &lt;/(TEI.2)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page n=37&gt; &lt;!-- Text from Lachmann, p. 37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2&gt; &lt;!-- Text from Lachmann, p. 37, line 3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3&gt; &lt;!-- Text from Lachmann, p. 37, line 3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4&gt; &lt;!-- Text from Lachmann, p. 37, line 3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page n=38&gt; &lt;!-- Text from Lachmann, p. 3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1&gt;  &lt;!-- Text from Lachmann, p. 38, line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2&gt;  &lt;!-- Text from Lachmann, p. 38, line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3&gt;  &lt;!-- Text from Lachmann, p. 38, line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4&gt;  &lt;!-- Text from Lachmann, p. 38, line 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1&gt;&lt;head&gt;...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xt from Lachmann, p. 39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page n=39&gt; &lt;!-- Text from Lachmann, p. 39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18&gt; &lt;!-- Text from Lachmann, p. 39, line 1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19&gt; &lt;!-- Text from Lachmann, p. 39, line 19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20&gt; &lt;!-- Text from Lachmann, p. 39, line 2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La)line n=21&gt; &lt;!-- Text from Lachmann, p. 39, line 2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Text from Lachmann, p. 40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(TEI.2)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GML declarations give the formal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-defined document type designed for recording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reference edition in a concurrent markup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9.3: Concurrent Document Type for Page and Line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eferences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NTITY % version 'ref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%version      - -  (#PCDATA | page | v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%versio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l           - -  (#PCDATA | pag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         - O  (#PCDATA | line | c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g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           - O  (#PCDATA | lin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e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urrent hierarchy is enabled as shown below:  after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ype declaration for the TEI.2 document type, the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quenc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La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ENTITY % version "La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 the document type for page and line references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La".  If page and line numbers from more than o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re to be marked, then the relevant lines may be repea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a different value for the document type and ent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example has "La").  For example, to show page and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from the editions of Lachmann (La), Kraus (Kr), and Moser/Tervo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) at the same time, one might use declarat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La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% version "La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Kr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% version "Kr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DOCTYPE MT system 'teipl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ENTITY % version "MT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, section 6.9.6, "Declaring Reference Systems,"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for the reference systems jus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4   Concurrent Markup for Other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es similar to that defined above can be provid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ierarchical reference systems.  Hierarchies such as act /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line, for conventional dramatic structure, book / canto / stanz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r longer verse texts, or book / poem / stanza / line, fo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s of verse, may be readily expressed with concurrent SG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hierarchical structures can readily be repres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g sets described in part III of these Guidelines, however,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systems with such structures may most readily be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ore id attributes, as described above in section 6.9.1,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N Attribute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with an idiosyncratic standard reference syste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TD, so that appropriately named tags can b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nits.  Such DTDs may follow the pattern of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ction; they should also be documented in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et description file, using the tags described in chapter 30,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lar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5   Milesto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current markup is not desired (e.g. because the availabl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does not support the CONCUR feature), or if the desir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correspond to any particular structural hierarch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convenient to mark up changes in the referenc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pty &lt;mileston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ilestone&gt; :  marks the boundary between sections of a text, a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by changes in a standard reference sys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:  indicates which edition or version the mile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  indicates the new number or other value for the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:  indicates what kind of section is changing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:  any units termed book, li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m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o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za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b&gt; :  marks the boundary between one page of a text and the n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 :  marks the start of a new (typographic) line in some e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simply mark the points in a text at which some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 a reference system changes.  They have no content,but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regions just as milestones divide a road in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&lt;pb&gt; and &lt;lb&gt; are provided to mark specific types of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namely page and line boundaries, as further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"Manuscripts, Analytic Bibliography, and Physic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," [in separate fascicle].  No SGML validation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ased on &lt;milestone&gt; tags is possible, so it will be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of the encoder or the application software to ensure that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ags occur in a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tags, the reference system of any one edition can b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ed from a text in which all are marked by simply ignoring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specify that edition on the 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mark the breaks between books and poems in 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ource text, tags like the following may be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work n='Amo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no n value is specified, since the numbers rise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y and the application can keep a count from the start of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n attribute may but need not include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larger sections.  That is, either of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work n='Amo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 n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 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work n='Amo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 n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 n='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poem n='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&lt;!-- text of Amores 1.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N unit=book n='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&lt;milestone&gt; tags, line numbers may be suppli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only periodically (every fifth, every tenth line)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mpler; the former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of numbering used in the values of n is unrestricted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"I.i", "I.ii", and "I.iii"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if preferred.  The special value unnumber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marking sections of text which fall outside the norm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system (e.g.  chapter heads, poem numbers, titles, 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s in a verse dr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utomatic validation of any hierarchical ordering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types of &lt;milestone&gt; tag; it is the encod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to ensure that milestone valu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d attribute is unrestricted, no change nee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 declaration of a file before adding tags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ference system.  (The value of ed may be restricted to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dition symbols by using the techniques described in chapter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ing TEI DTDs," [in separate fascicle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, section 6.9.6, "Declaring Reference Systems,"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of declarations for the reference systems jus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tone tag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9.5:  Milestone tag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leston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leston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6   Declaring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kind of reference system is used in an electronic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TEI header contain a description of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in the &lt;refsDecl&gt; element described in section 5.3.4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stem Declaration," [in separate fascicle]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declaration may consist either of a formal decla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ep&gt; tag or an informal description in prose.  The former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because unlike prose it can be process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examples given in section 6.9.1, "Using the ID and 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"would be declared as follows.  The first example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ferences for Ovid's Amores one level at a time, using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&lt;div0&gt;, &lt;div1&gt;, &lt;div2&gt;, and &lt;l&gt; tags. 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codin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gi=div0 delim=' ' att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gi=div1 delim='.' att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gi=div2 delim='.' att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ep gi=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xample encodes the same reference system,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ttribute on the &lt;div0&gt;, &lt;div1&gt;, &lt;div2&gt;, and &lt;l&gt; tags, b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ring in full on each tag.  The &lt;refsDecl&gt; elemen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'div0 div1 div2 l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xample encodes the same reference system, this ti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ference string as the value of the id attribute on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 tags.  The reference system declaration for such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'div0 div1 div2 l' att='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for reference system encoded in concurrent markup 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chies take the following form.  The example in section 6.9.3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up for Pages and Lines," showing page and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edited by Lachmann, von Kraus, and Moser and Tervoor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formal declaratio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 n=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La gi='pag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La gi='lin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 n=K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Kr gi='pag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Kr gi='lin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 n=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MT gi='pag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dtd=MT gi='line' att='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ystems recorded by means of milestone tag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; the example given in section 6.9.5, "Milestone Tags,"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is way, using a pro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Standard references to work, book, poem, and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from the &lt;gi&gt;milestone&lt;/gi&gt; tag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is way, using a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unit=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unit=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unit=po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 unit=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  Bibliographic Citation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ic citations (that is, full descriptions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books, articles, films, broadcasts, songs, etc.) o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o them may appear at various places in a TEI tex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several points within the TEI Header's sourc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 5.4, "The Profile Descrip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; they may also appear within the body of a text, either 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(for example within a footnote), or collected together in a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 part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ted texts, the individual constituents of a citation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ly marked off from each other and from the flow of text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bracketing, italics, special punctuation conventions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, etc.  In electronic texts, such distinctions are also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order to produce acceptably formatted output o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etrieval processing,(8) quite apart from the ne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 the citation itself as a textual object with particula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emphasized that for citations as for other textu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 the primary or sole consideration is not how th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hen it is printed.  The distinctions permitted by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here may not necessarily be all that particular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styles require, although they should prove adeq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many such commonly used software systems.(9)  The featur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and described in section 6.10.2, "Components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,"constitute a set which has been useful for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purposes and in many applications, and which moreove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a great extent with existing bibliographic and library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ing practice.  For a fuller account of that practice 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s see section 5.2.7, "The Source Description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; for a brief mention of related library standar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7, "Note for Library Cataloguer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1   Bibliographic Cit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used to mark individual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as wholes, or groups of bibliographic c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.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.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s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.bibl&gt; 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ll share a number of possible component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bibl&gt; and &lt;bibl.struct&gt; elements, exactly the same sub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, and they are described together in section 6.10.2,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Bibliographic Citations,"; for the &lt;bibl.full&gt;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lements concerned are fully described in section 5.2.7, "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evels of specific tagging may be appropriat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some cases, it may be felt necessary to mark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itation itself, with perhaps a few distinc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in it (for example, between the part of the ci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title or author and the rest).  Such citation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text with specialized bibliographic elements, ar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bibl&gt; elements, and tagged according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book which had a great influenc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&lt;bibl&gt;Tufte's &lt;title&gt;Envi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&lt;/title&gt;&lt;/bibl&gt;, although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ve actual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some encoders may find it unnecessary to mark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book which had a great influenc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ufte's &lt;title&gt;Envisioning Information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e may never have actuall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ibliographic citations are extremely elliptical, oft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 "Baxter, 1983".  If no further details of Bax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re given in the source text and none are supplied by the en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itation thus given should be tagged as a &lt;bib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is of course much more ful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bibl&gt;Baxter, 1983&lt;/bib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owever, normal modern bibliographic practic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distinguish between a bibliographic cita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fficient description of a bibliographic item, and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which is a short-form citation (such as "Baxter, 1983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usually as a place-holder or pointer to a full long-form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 in the text.  The usual encoding of short-form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Baxter, 1983" is not as &lt;bibl&gt; elements but as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elements; see section 6.10.3, "Citation Referenc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the encoder wishes to impose more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information, for example to make sure it confor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yle-sheet or retrieval processor, the &lt;bibl.struc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Note that several of the features in thi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explained later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Edward R. Tuf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Envisioning Inform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Cheshire, Conn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Graphics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level of detail and the most complex structu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roposals is provided by the &lt;bibl.full&gt; el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es the &lt;file.desc&gt; element of the TEI Heade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, "The Source Description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Tufte, Edward R[olf]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Envisioning Inform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126 p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reation.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Graphics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Cheshire, Conn. 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bibliographic items, of whatever kind, may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ny other list (see section 6.7, "Lists,").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, the specialized &lt;list.bibl&gt; element may be used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is that a &lt;list&gt; contains &lt;items&gt;, within which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&lt;bibl&gt;, &lt;bibl.struct&gt; or &lt;bibl.full&gt;) may appea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hrase- and paragraph-level elements, whereas the &lt;list.bibl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citation elements, optionally preceded by a head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ntroductory paragraphs.  The former would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ibliographic elements in which descriptive prose predo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and the latter for a more formal bibliograph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oth legal encodings of a list of bibliographic entri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.bibl&gt;: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 id=NEL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Nelson, T. H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Replacing the print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lete literary system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Information Processing '80:  Proceedings of the I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gress, October 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or&gt;Simon H. Lavingt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sher&gt;North-Hol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Amsterd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&gt;pp 101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&gt;Apparently a draft of section 4 of &lt;title&gt;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&lt;/title&gt;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 id=NEL88&gt;Ted Nelson:  &lt;title&gt;Literary Mach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ately published, 1987)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 id=BAX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axter, Gle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Glen Baxter His Life: the years of strugg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: Thames and Huds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ple &lt;lis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&lt;head&gt;Bibliograph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bibl id=NEL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uthor&gt;Nelson, T. H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 level=a&gt;Replacing the print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plete literary system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 level=m&gt;Information Processing '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edings of the IFIPS Congress, October 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or&gt;Simon H. Lavingt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ublisher&gt;North-Hol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ity&gt;Amsterdam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ate&gt;19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iblScope&gt;pp 101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Apparently a draft of section 4 of &lt;title&gt;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&lt;/title&gt;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bibl id=NEL88&gt;Ted Nelson:  &lt;title&gt;Literary Machin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ately published, 1987)&lt;/bibl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tem&gt;&lt;bibl id=BAX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axter, Gle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Glen Baxter His Life: the years of strugg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: Thames and Hudson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&gt;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se el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1:  Tags for Bibliographic Citations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          - o  (#PCDATA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bibl.part;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.struct   - o  (analytic?, (monogr, series*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| idno)*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.struc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.full     - o  (title.stmt, edition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?, publication.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es.stmt?, notes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.desc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.ful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.bibl     - -  (head?, (bibl | bibl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.full)+, trailer?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.bib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6.10.2.1, 6.10.2.2, 6.10.2.3)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   Components of Bibliographic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a number of very commonly occurr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bibliographic citations.  They fall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lements for grouping components of the analytic, monograph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levels in a structured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tles of various kinds, and statements of intellectual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(authorshi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 relating to the publication, pagination, etc.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notation, commentary and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elements which may be used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uch information within a &lt;bibl&gt; or &lt;bibl.struct&gt; element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any or all of these may be used and in any order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, such of these elements as exist for a given ci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and must also be presented in a specific order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elow (section 6.10.2.6, "Order of Components within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1   Analytic, Monographic, and Seri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on library practice a clear distinction is mad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 within a larger collection and a free-standing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or collection.  Similarly a book in a series i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 from the series within which it appears.  An article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llection which itself appears in a series thus has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scription with three quite distinct level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the analytic level, giving the title, author, etc.,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he monographic level, giving the title, editor, etc., of th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series level, giving the title of the series,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its editors, etc., and the number of the volu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an article in a journal requires at least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the analytic level describing the article itsel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ic level describing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levels may be distinguished within a &lt;bibl&gt;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inguished within a &lt;bibl.struct&gt; element if pres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following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alytic&gt; :  contains bibliographic elements describing an it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cle or poem) published within a monograph or journal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pend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nogr&gt; :  contains bibliographic elements describing an item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or journal) published as an independent item (i.e.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ries&gt; :  contains information about the series in which a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ibliographic item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EI encoding, journals and anthologi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onographs; a journal title will thus be tagged &lt;titl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j&gt; or &lt;monogr&gt;&lt;title&gt; ...  &lt;/title&gt; ...  &lt;/monogr&gt;.  Individual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in the journal or collected texts should be treated at the "analy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" level.  When an article has been printed in more than one jou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e bibliographic citation may have more than one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each possibly followed by one or more &lt;series&gt; ele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es&gt; element always relates to the most recently preceding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(Whether reprints of an article are treated in the same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phic citation or a separate one varies among 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sts typically use a different entry for each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ademic footnoting practice typically treats all pub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ticle in a sing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article cited in this example has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once in a journal and once in a collection which appe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uthor&gt;Thaller, Manfred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a&gt;A Draft Proposal for a Stand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ing of Machine Readable Sourc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j&gt;Historical Social Researc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iblScope type=vol&gt;4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ate&gt;October 198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iblScope type=pages&gt;3-4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-- Rpt.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m&gt;Modelling Histor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wards a Standard for Encoding and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-Readable Tex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&gt;Daniel I. Greenstein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ity&gt;St. Katharinen&lt;/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ubl&gt;Max-Planck-Institut f&amp;uuml;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Kommissi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a Mercaturae Verlag&lt;/pu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te&gt;199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s&gt;Halbgrau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r Historischen Fachinformatik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sp&gt;&lt;role&gt;Herausgegeben von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individ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ame type=person&gt;Manfred Thall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rg&gt;Max-Planck-Institut f&amp;uuml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schichte&lt;/&gt;&lt;/individ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 level=s&gt;Serie A:  Historische Quellenkunde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Band 11&lt;/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may not appear between the elements within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entry; if punctuation is to be given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it must be contained within the elements it delimit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, it is possible to encode the entry without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unctuation:  this facilitates use of the &lt;bibl.struc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which can render bibliographic citations in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s for the elements defined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2.1:  Tags for Bibliographic Citation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alytic      - O  (author | editor | resp | title)*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alyti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ogr        - O  ( ( ((author | editor | res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+, (editor | resp)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itle+, 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)*)), (note | meeting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dition, (editor | resp)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rint+, biblScope* 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og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        - O  (title | editor | res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2   Authors, Titles,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ic citations typically begin with a statemen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ited and the names of those intellectually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cles in journals or collections, such statement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analytic and for the monographic level. 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provided for tagging such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 :  contains the title of a work, whether article, book,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, or series, including any alternative titles or subtitles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:  indicates whether this is the title of an article,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, series, or unpublished material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  analytic title (article, poem, or other item publish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arge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monographic title (book, collection, or other item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distinct item, including single volumes of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:  jour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 seri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 title of unpublished material (including theses and disse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unless published by a commercial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lassifies the title according 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: 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:  subtitle, titl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:  alternate title, often in another language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:  abbreviated form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uthor&gt; :  prim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for example the name of a single author, institution or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ion, or of several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ditor&gt; :  second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for example the name of an individual, institution or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(or of several such) acting as editor, compiler,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p&gt; :  supplies a statement of responsibility for someone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for the intellectual content of a text, edition, recor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, where the &lt;author&gt;, &lt;editor&gt; and other specialized ele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le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son&gt; :  contains a name of a person, or a reference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iv&gt; :  contains structured information about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&gt; :  contains the name of an organization, or a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anization&gt; :  contains structured information about an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:  it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bliographic citations, all titles should be tagg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alytic, monographic, or series titles.  The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is used for all these cases.  When it appears directly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, &lt;monogr&gt;, or &lt;series&gt; element, &lt;title&gt;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appropriate level.  When it appears elsewhere, its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ttribute should be used to signal its bibliographic leve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to give a value for the level attribute which is i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t with the context; such values may be ignored.  The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mplies the analytic level; the values "m", "j", and "u"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ic level; the value "s" implies the series level.  Not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at the semantic error occurs only if the nested title is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nclosed by the &lt;analytic&gt;, &lt;monogr&gt;, or &lt;series&gt; element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nly indirectly, no semantic error need be presen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analytic title may contain a monographic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nalytic&gt;&lt;author&gt;Lucy Allen Pat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&gt;Notes on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&lt;title level=m&gt;Proph&amp;eacute;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Merlin&lt;/title&gt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onogr&gt;&lt;title level=j&gt;PML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iblscope type=vol&gt;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13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iblscope type=pages&gt;12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analytic title "Notes on Manuscrip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&amp;eacute;cies de Merlin" needs no level attribut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ained by the &lt;analytic&gt; level; the monographic tit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within it, "Proph&amp;eacute;cies de Merlin,"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 because it is not directly contained by the 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bibliographic applications, it may prove useful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main titles from subordinate titles, parallel tit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 is provided to allow this distinction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itation, from a national standard for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(11) illustrates this type of analysis with its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in and subordinat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Saarikoski, Pirkko-Liisa, and Paavo Suom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a type=main&gt;Studies on the physi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bernating hedgehog, 15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a type=subordinate&gt;Effects of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mperature changes on th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ol release from brown adipose tissu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j&gt;Ann. Acad. Sci. Fenn., Ser. A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1972&lt;/&gt; &lt;biblScope type='vol: pp'&gt;187: 1-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complex is the distinction made below among main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, and parallel titles, in an example from the same source (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).  The punctuation and the bibliographic analysis are thos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Z39.29-1977; the punctuation is in the style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Bibliographic Description (ISBD).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Tchaikovsky, Peter I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level=m type=main&gt;The swan lake balle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&lt;title level=m type=parallel&gt;Le lac des cygn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&lt;title level=m type=subordinate&gt;grand ballet en 4 act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&lt;title level=m type=subordinate&gt;op. 2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o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:  Broude Brothers; [1951] (B.B. 59). vi, 68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&lt;author&gt; and &lt;editor&gt; have, for printed books and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, a fairly obvious significance; for other kinds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eir proper usage may be less obvious.  The &lt;author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the person or agency with primar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's intellectual content, and the element &lt;editor&gt; for an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 Thus an organization such as a radio or television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ccounted "author" of a broadcast, for example, whil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vernment report will usually be the agency which produ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else with responsibility for the work, the &lt;resp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ust be used; this element contains both a &lt;role&gt;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le party (tagged as &lt;name&gt;, &lt;person&gt;, &lt;individual&gt;, &lt;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organization&gt;).  Examples of secondary responsibility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oles of illustrator, translator, editor, annotator.  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for editors, if it is desired to recor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which their rol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&lt;author&gt; and &lt;editor&gt; may be found in sections 6.1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iographic Citation Elements,", and 6.10.2.1, "Analytic, Mon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, and Series Levels,"; wherever &lt;author&gt; and &lt;editor&gt; may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&gt; element may also occur.  When one of these elements prece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 a title, it applies to that title; when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edition&gt; element or occurs within an edition statement,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&lt;resp&gt; elements apply to the work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rely to the first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Lominadze, D. G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m&gt;Cyclotron waves in plasma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&gt;&lt;role&gt;translated by&lt;/&gt; &lt;name&gt;A. N. Dellis;&lt;/name&gt;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&gt;&lt;role&gt;edited by&lt;/&gt; &lt;name&gt;S. M. Hamberger.&lt;/name&gt;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&gt;1st ed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&lt;place&gt;Oxford:&lt;/&gt; &lt;publisher&gt;Pergamon Press,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e&gt;1981.&lt;/&gt;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206 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s&gt;International series in natural philosophy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Translation of:  &lt;title level=m&gt;Ciklotro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ny v plazme.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by contrast, the &lt;resp&gt; element applies 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not to the collection per se (Moser and Tervoore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irst thirty-five printings);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have been reordered from their appearance on the tit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 order to ensure the correct relationship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he edition statement, and the statement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Des Minnesangs Fr&amp;uuml;hl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&gt;36., neugestaltete und erweiterte Auflage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Mit 1 Faksimile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&gt;Unter Benutzung der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&lt;person&gt;Karl Lachmann&lt;/&gt; und &lt;person&gt;Moriz Haupt&lt;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erson&gt;Friedrich Vogt&lt;/&gt; und &lt;person&gt;Carl von Krau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beite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erson&gt;Hugo Mos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u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erson&gt;Helmut Tervoore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Scope type=volume&gt;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m type='volume title'&gt;Text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Stuttgar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S. Hirzel Verla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7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459 p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&lt;title&gt; element may be foun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, "Emphasis, Foreign Words, and Unusual Language,". 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&lt;name&gt;, &lt;person&gt;, &lt;individual&gt;, &lt;org&gt;, and &lt;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&gt; elements may be found in section 6.4, "Names, Number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and Addresses,".  The formal definition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scribed in this s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2.2:  Tags for Bibliographic Citation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editor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(role &amp; (%m.agent)), (r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agent))*+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3   Imprint, Pagination,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mprint is meant all the information relating to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k:  the person or organization by whose authority and 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bibliographic entity such as a book is made public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a commercial publisher or some other organization),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, and a date.  It may also include a full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or organization.  Full bibliographic citations us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umber of pages in a print publication (or equivalen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for non-print materials), or the specific location of the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eing cited within its containing publication.  The follow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provided to hold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print&gt; :  groups information relating to the publication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ty&gt; :  contains the name of a town, city or village occur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or im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ress&gt; 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, an organization, 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 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blisher&gt; :  provides the name of the organizati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&gt; :  contains the name of an organization, or a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ganization&gt; :  contains structured information about an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:  it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no&gt; :  supplies any standard or non-standard numb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bliographic i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ategorizes the number, for example as an ISBN or oth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tent&gt; 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blScope&gt; :  defines the scope of a bibliographic re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 list of pagenumbers, or a named subdivision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dentifies the type of information conveyed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"pages", "volume"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:  the element contains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:  the element contains an issue number, or volum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:  the element contains a page number or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:  the element contains a chapter indication (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:  the element identifies a part of a book 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ddress&gt; element is as described in section 6.4.5, "Addresse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bliographic purposes, usually only the city (or cities) of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are required, possibly including the name of the count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element &lt;city&gt; may be supplied on its own 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ddress&gt; element) in this context.  Where the full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importance in identifying or locating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cerned, it should if known be supplied and tag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element.  If desired, the &lt;place&gt; element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, "Names," may be used instead; this involves no cla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s either a full address or the name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publisher of an item may be marked using the &lt;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r&gt; tag; if the item is made public ("published") by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conventional publisher, it may seem prefer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ganization using the &lt;org&gt; or &lt;organization&gt; el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case with technical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Nicholas, Charles K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Welsch, Lawrence A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On the interchangeability of SGML and OD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Gaithersburg, MD&lt;/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rg&gt;National Institute of Standards and Technolog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92-01'&gt;January 199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dnum type='NIST'&gt;NISTIR 468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19 p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disser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Hansen, W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u&gt;Creation of hierarc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mputer displa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Ph.D. dissert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rg&gt;Dept. of Computer Science, Stanford Univ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lace&gt;Stanford, C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71-06'&gt;June 197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tem has been reprinted, especially reprinted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c earlier edition, the reprint may appear in a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only the &lt;imprint&gt; and other details of the repri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a microform reprint has been issu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title or authorship.  The series statement her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econd &lt;monog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Shirley, Jam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type=main&gt;The gentlemen of Veni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type=subordinate&gt;a tragi-comedi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vate house in Salisbury Cou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Majesties servan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 place=inline&gt;[Microform]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Lond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H. Mosele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65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78 p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New York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Readex Micropri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53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tent&gt;1 microprint card, 23 x 15 cm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Three centuries of drama:  English, 1642-170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bliographic description, particularly for an analytic tit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lude some additional information specifying its lo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a volume number, page number, range of page numbers,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a subdivision of the host work.  The element &lt;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dentify such information if it is present. 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distinguish different class of such information (volum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page number, chapter number, etc.), the type attribu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tem being cited is a journal article, the &lt;imprint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issue in which it appeared will typically contain &lt;bib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&gt; elements for volume and page numbers, together with a &lt;dat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Wrigley, E. A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Parish registers and the historia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&gt;Steel, D. J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National index of parish register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London&lt;/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Society of Genealogist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68'&gt;196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Scope type=volume&gt;vol. 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iblScope type=pages&gt;pp. 155-167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on &lt;biblScope&gt; is optional:  bo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Boguraev, Branimi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Neff, Mar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Text Representation, Dictiona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xical Knowledg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j&gt;Literary &amp; Linguistic Comput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volume&gt;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issue&gt;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99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pages&gt;110-11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Chesnutt, Davi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Historical Editions in the Stat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naly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 level=j&gt;Computers and the Huma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volume&gt;2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issue&gt;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 value='1991-12'&gt;December, 199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iblScope type=pages&gt;377-3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definitions for the elements described in this sect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0.2.3:  Tags for Bibliographic Citations (cont'd)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)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       - o  (%soup;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            (a | m | j | s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nt       - o  (%m.place; | publisher | %m.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n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sher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she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phrase.seq;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cop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cop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ote and dates are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4   Se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information may (in &lt;bibl&gt; elements) or must (in 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) be enclosed in a &lt;series&gt; element or (in a &lt;bibl.ful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a &lt;seriesStmt&gt; element.  The title of the serie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level=s&gt;, the volume number &lt;biblScope type=volume&gt;, and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statements for the series (e.g. the name and affil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s in the example in section 6.10.2.1, "Analytic, Mon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es Levels,") may be tagged &lt;editor&gt; or &lt;re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5   Notes and Othe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 notes about the publication of unusual items,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(e.g. "[Score]" or "[Microform]"), or its provenan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ion of ...") may be tagged using the &lt;note&gt; elemen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ay be used for annotation of a bibliographic entry in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&gt; :  contains a note or annotation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:  indicates where the note appears in the source text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 :  note appears as a marked paragraph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inear 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[aratus] :  note appears in the apparatus at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bl&gt;&lt;author&gt;Coombs, James H., Allen H. Re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even J. DeRose.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 level=a&gt;Markup Systems and the Future of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Processing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itle level=j&gt;Communications of the AC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blScope&gt;30.11 (November 1987):  933-947.&lt;/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e&gt;Classic polemic supporting descriptive over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up in scholarly work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2.6   Order of Components within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elements in &lt;bibl&gt; elements is not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&lt;bibl.struct&gt; elements, the &lt;analytic&gt; element,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first, followed by one or more &lt;monogr&gt; and &lt;series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 intermingled (as long as a &lt;monogr&gt; elem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Within &lt;analytic&gt;, the title(s), author(s), editor(s), and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tatements of responsibility may appear in any order;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that all forms of the title be given together.  Within &lt;monog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editor, and statements of responsibility may eith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else follow the monographic title(s).  Following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ust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note&gt;s on the publication (and &lt;meeting&gt; ele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n the case of a proceeding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edition&gt; elements, each followed by any related &lt;editor&gt; or 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biblSco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imprint&gt;, the elements allowed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ithin the &lt;series&gt; information in a &lt;bibl.struct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lements is not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detailed structuring of a bibliographic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&lt;bibl.full&gt; element should be used. This is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as its contents are essentially equivalent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Desc&gt; element in the &lt;TeiHeader&gt;, which is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7, "The Source Descrip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3   Cit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which are pointers to bibliographic items,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should be treated in the same way as other cross-referen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6, "Simple Links and Cross References,"). 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, cross referencing within TEI texts is in general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means of &lt;ptr&gt; or &lt;ref&gt; elements.  A target attribut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used to supply an identifying value for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, which should be, in the case of bibliographic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element of some kind.  Where the form of the referen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mportant, or may be reconstructed mechanically, or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, the &lt;ptr&gt; element is used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 (&lt;ptr target=NEL80&gt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orm of the reference is important, or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information which is to be kept but distingu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, the &lt;ref&gt; element should be used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claims &lt;ref target=NEL80&gt;(ibid, passim)&lt;/ref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desired to distinguish the short form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the additional qualifying information added to it,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may be marked as a &lt;biblScope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claims (&lt;ref target=NEL80&gt;Nelson [1980], &lt;biblScope&gt;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13-37&lt;/ref&gt;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istinction between the short form and the qualif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n the context of document production or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4   Relationship to Other Bibliographic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ic tagging defined here can capture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ost bibliographic encoding systems;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me commonly used systems, the following lists of equi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, showing the relationship of the markup defined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fined for bibliographic records in the Scribe, BibTeX,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bibliographic fields defined for use in the 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systems of bibliographic databases have the following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e presented here:(13)  Elements and struc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set defined here which have no analogues in Scribe and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tag as &lt;city&gt;, &lt;place&gt;, or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e:  tag as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ag as 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title:  tag as &lt;title level=m&gt; or &lt;title&gt; within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 tag as &lt;biblScope type=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used only to record date entry was made in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 tag as &lt;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 tag as &lt;editor&gt; or 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  tag as multiple &lt;editor&gt; or &lt;resp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uthor:  use the reg attribute on &lt;author&gt; 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organization:  use the reg attribute on &lt;org&gt; 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:  tag as &lt;note&gt;, possibly using the form &lt;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=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  used only for issuer of technical reports; tag as &lt;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&gt;, &lt;org&gt;, or &lt;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:  tag as &lt;title level=j&gt; or &lt;title&gt; within 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used to specify an alternate sort key for the bibliographic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stead of author's or editor's name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:  tag as &lt;meeting&gt; or as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:  use &lt;date&gt;; if the date is not in a trivially parse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alue attribute to provide an ISO-forma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ag as 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tag as &lt;biblScope type=issue&gt; or &lt;biblScope type=number&gt;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port numbers, use &lt;idno type=doc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used only for sponsor of conference; use &lt;org&gt; or &lt;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ation&gt; within &lt;resp&gt; within &lt;meetin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 tag as &lt;biblScope type=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tag as 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:  used only for institutions at which thesis work is done; ta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rg&gt; or &lt;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:  tag as &lt;title level=s&gt; or &lt;title&gt; within &lt;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tag as &lt;title&gt; in appropriate context or with appropr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 tag as &lt;biblScope type=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:  tag as &lt;date&gt;; if the date is not in a trivially parse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alue attribute to provide an ISO-forma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Passages of Verse or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ements are included in the core tag set for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 of those encoding texts which include mixtures of prose,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:  contains a single, possibly incomplete, line of verse.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line is complete, or no claim is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:  contains a user-specified encoding for the metr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g&gt; :  contains a group of verse lines functioning as a form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a stanza, refrain, verse paragraph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 the line group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 either the line group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 the initial part of an incomplete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 a medial part of an incomplete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 the final part of an incomplete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characterizes the line group in some respect, e.g. as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, stanza, verse, etc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za :  stanzas of regular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:  blank vers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:  arbitrary grouping e.g. in fre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in :  a chorus or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me :  contains a user-specified encoding for the rhyme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&gt; :  An individual speech in a performance text, or a passag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d as such in a prose or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aker&gt; 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ge&gt; :  contains any kind of stage direction within a dra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agmen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the kind of stage direction.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istic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tails of other, more specialized, elements for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hich are predominantly verse or drama are described i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chapter of part three (for verse, see the verse ba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"Base Tag Set for Verse," [in separate fascicle];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texts, see the drama base described in chapter 9, "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ma," [in separate fascicle]).  In this section, we descri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listed above, all of which can appear in any text, which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the three modes prose, verse, or drama may predominat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1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written texts, verse texts or poems may be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, for example into books or cantos.  These structur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hould be encoded using the general purpose &lt;div&gt; or &lt;div1&gt;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described below in chapters 7, "Base Tag Set for Prose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 and 8, "Base Tag Set for Verse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  The fundamental unit of a verse text is the verse l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aragraph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&gt; element is used to mark up verse lines, that is 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ypographic lines.  Where a metrical line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graphic line break, the encoder may choose to igno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r to use the empty &lt;lb&gt; (line break) element discussed in 6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 Systems,".  In the copy text, the following example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n four typographic lines, beginning with the words "There", "F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", and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re they lie, in the largest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pace in th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From 500 to 600 poor fellows &amp;mdash; the gr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eam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odor of blood, mixed with the fresh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ight, &lt;lb&gt;the grass, the trees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laughter-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verse lines are not properly nested within the enclosing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 (for example where verse lines cross larger bound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paragraphs or speeches) the encoder may choos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scussed in chapter 36, "Markup for Non-Hierarchical Ph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," [in separate fascicle], or to use the part attribu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se line is incomplete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ou fumblest &lt;name&gt;Eros&lt;/&gt;, and my Queenes a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More tight at this, then thou:  Dispatch. O Lo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at thou couldst see my Warres to day, and knew'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The Royall Occupation, thou should'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i&gt;A Workeman i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ge&gt;Enter an Armed Soldie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part=f&gt;Good morrow to thee, welcom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verse forms, regular groupings of lines are regarded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, often identified by a regular verse scheme.  In sti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nd couplets, groups of lines analogous to paragraph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ndentation.  In other verse forms, lin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sequences indicated simply by white space.  The neutral &lt;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group element may be used to mark any such grouping of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available to further categorize the line group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desirable, as in the following example.  This example also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s the use of the rhyme attribute as a means of encoding the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ed by a stanza, and the use of the rend attribu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line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stanza rhyme='AABCB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Come fill up the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nd=indent&gt;Round, round let i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'Till our Reason be lost in our W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nd=indent&gt;Leave Conscience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rend=indent&gt;To Women and F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is only can make us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refrain rhyme'ABB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Choru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n a Mohock, a Mohock I'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No Laws shall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ur Libertine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e'll riot, drink on, an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kinds of analysis, it may be useful to ident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ine group within the same piece of verse.  Such lin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f-nest, in much the same way as the un-numbered &lt;div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7, "Base Tag Set for Prose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attribute may also be attached to a &lt;lg&gt; eleme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complete, for example because it forms part of a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between two speaker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irst Voi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type=stanza part=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But why drives on that ship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Withouten wave or w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Second Voice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g part=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The air is cut aw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And closes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ternative methods of aligning groups of lines which do n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ierarchic groups, or which are discontinuous, se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in chapter 16, "Segmentation and Alignment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  For discussion of other element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verse, see chapter 8, "Base Tag Set for Verse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1.1:  Verse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head?,(l|lg)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             CDATA               '*INHER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2  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ther written texts, dramatic and other performance tex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nema or TV scripts are often hierarchically organize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s and scenes.  These structural subdivision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l purpose &lt;div&gt; or &lt;div1&gt; (etc.) elem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chapters 7, "Base Tag Set for Prose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, "Base Tag Set for Drama," [in separate fascicle]. 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the body of a performance text typically consists of spe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often prefixed by a phrase indicating who is speaking, and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terspersed with stage direction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imple example, each spee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cene n='I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&gt;Scene 2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setting&gt;Peachum, Filch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ILCH.&lt;/speaker&gt;&lt;p&gt;Sir, Black Moll hath sent wor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comes on in the Afternoon, and she hopes you will ord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bring 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PEACHUM.&lt;/speaker&gt;&lt;p&gt;Why, she may plead her 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st; to my Knowledge she hath taken care of tha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as the Wench is very active and industrious, you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that I'll soften the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ILCH.&lt;/speaker&gt;&lt;p&gt;Tom Gagg, sir, is found gu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example, each speech consists of a sequence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me of them being marked as metrically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name='Act' n='I'&gt;&lt;head&gt;ACT I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name='Scene' n='1'&gt;&lt;head&gt;SCENE I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rnardo and Francisco, two Sentinels, at several doors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 part=i&gt;Who'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&gt;Nay, answer me.  Stand and unfol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 part=i&gt;Long live the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 part=m&gt;Barnar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 part=f&gt;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&gt;You come most carefully upon you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arn&lt;/&gt;&lt;l&gt;'Tis now struck twelve.  Get thee to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Fran&lt;/&gt;&lt;l&gt;For this relief much thanks.'Tis bitter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 part=i&gt;And I am sick a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as here in the First Quarto of Hamlet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ttributions need to be supplemented by use of the wh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; again, the lines are marked as complete or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nter two Cent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 place=right resp=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'd Bernardo &amp; Franc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dd&gt;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y&gt;STand:  who is that?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Barnardo'&gt;&lt;speaker&gt;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y&gt;Tis I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O you come most carefully v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,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Barnardo'&gt;&lt;speaker&gt;2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And if you meete Marcellus and Ho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The partners of my watch, bid them make haste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y&gt;I will:  See who goes there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Enter Horatio and Marcellus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Horatio'&gt;&lt;speaker&gt;Ho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i&gt;Friends to this ground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Marcellus'&gt;&lt;speaker&gt;Mar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 part=f&gt;And leegemen to the 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O farewell honest souldier,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eued you?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 who='Francisco'&gt;&lt;speaker&gt;1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Barnardo hath my place, giue you good night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ntrast with the preceding examples, the following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inted edition without making any assumption abou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se or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1 type=act n='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v2 type=scene n='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 rend=italic&gt;Actus primus, Scena prima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setting rend=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estuous noise of Thunder and Lightning heard: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-master, and a Boteswain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Master.&lt;/speaker&gt; Bote-sw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otes.&lt;/speaker&gt; Heere Master: What che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Mast.&lt;/speaker&gt; Good: Speake to th' Mariners: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't, yarely, or we run our selues #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rre, bestirre.  &lt;stage type=move&gt;Exi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 type=move&gt;Enter Mariners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Botes.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 my hearts, cheerely, cheerely my 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e, yare: Take in the toppe-sale: Tend to th'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tle: Blow till thou burst thy winde, if roome e-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&gt; and &lt;stage&gt; elements should also be used to mark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therwise in prose which are presented as if they were dial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I do not think I have named a single un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. 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Mr Gryll&lt;/speaker&gt;&lt;p&gt;Bream, Doctor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uch to be said for bream.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The Reveren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miam&lt;/speaker&gt;&lt;p&gt;On the contrary, sir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uch to be said for him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Fish, Miss Gryll -- I could discours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by the hour:  but for the presen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&gt;&lt;speaker&gt;Lord Curryfin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ge&gt;(after a pause)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&lt;q&gt;Mass&lt;/q&gt; as the second grave-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in &lt;title&gt;Hamlet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I cannot tell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A chorus of laughter dissolved th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1.2:  Drama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            - -  (speaker?, (%specialPara) )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eaker       - -  (%phrase.seq)        -(speaker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eak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ge         - -  (%para.seq)          -(stage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g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mix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 on ambiguous punctuation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  Arbitr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purposes, one would like to be able to segment tex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ally into pieces smaller than the paragraph.  The element &lt;s&gt; (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is provided for this purpose.  Segments of any size or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:  contains any arbitrary phrase-level unit of tex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 indicates what sort of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id and n attributes may be used to associate standard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identifiers with the segment for purposes of citation or retr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ttribute may be used to categorize the seg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rthographic sentence, or as a phrase of some specific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rposes, it may be desired to characterize segments as orth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words, or even explicitly to mark sequences of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is flexibility we first consider the simpl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 the ability to mark orthographic sentences.  These w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-units to prevent confusion with the linguistic notion of "sent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monly taken to depend implicitly or explicitly on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analysis.  S-units are signalled by initial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ular punctuation marks (e.g. full stop,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Literate and illiterate speech in a language lik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inly differen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This in fact is the layman's chief interest in linguistic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-units are both full sentences, but consideration of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ext will rapidly demonstrate the need to mark as S-units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ingle wor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I pause to record that I feel in extraordinary form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Delirium perhap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units are commonly used in this way to demarcate manage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for example as input to an automatic word-class ta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 attribute may be used to associate an identifi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gment.  This identifier may then be used to link the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or other kinds o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BL0034&gt;Literate and illiterate spee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like English are plainly different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BL0035&gt;This in fact is the layman'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linguistics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&gt; element may also be used to mark constituent ele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such as are typically output by an automatic pars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id=BL0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 type=noun-phrase&gt; Literate and illiterate speech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 type=prep-phrase&gt; in a language like English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 type=complement&gt; are plainly different.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above, the &lt;s&gt; element may nest within itself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but powerful mechanism for representing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n arbitrary level of complexity, provided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by a single tree.  Mechanisms for representing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s of a text which do not resolve to a single tree, 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features are discontinuous, are discussed in sectio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ation and Align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nal example, we present the same two sentences segmen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of words and punctuation.  Each word 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given a unique identifier.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hrase rendition='small caps' id=ph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orth-word id=s1.1&gt;    Literate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orth-word id=s1.2&gt;    and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orth-word id=s1.3&gt;    illiterate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 type=orth-word id=s1.4&gt;    speech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5&gt;       in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6&gt;       a 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7&gt;       language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8&gt;       like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9&gt;       English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10&gt;      are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11&gt;      plainly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1.12&gt;      different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unct     id=punc1&gt;      . 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 type=orth-sent id=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1&gt;      This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unct     id=punc16&gt;    , 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2&gt;      in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3&gt;      fact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unct     id=punc17&gt;    , 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4&gt;      is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5&gt;      the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6&gt;      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 type=punct id=punc18&gt;    '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 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7&gt;      chief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8&gt;      interest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9&gt;      in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orth-word id=s2.10&gt;     linguistics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 type=punct     id=punc19&gt;    .           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ntence, the phrase "literate and illiterate spee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ts distinctive rendition, has been marked as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ype from the remainder.  In the second sen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thographic word" with identifier s2.6 ("layman's") contain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element of type "punct".  Each s-unit has an unique ident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associate it with a more detailed linguistic analy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ed in sections 16, "Segmentation and Alignment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fascicle] and 18, "Feature Structure Analysis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for the &lt;s&gt; el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6.12:  Arbitrary Segments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6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though the way in which a spoken text is performed,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ice quality, loudness, etc.) might be regarded a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lighting" in this sense, these Guidelines recommend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or the encoding of such "highlighting" in spoke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urther section 10, "Base Tag Set for Transcriptions of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Oxford English Dictionary documents the phrase "to come dow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e 'to bring or put down; esp. to lay down money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bursement' as being in use, mostly in colloquial or humorou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, from at least 1700 to the latter half of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ee, for example, Sociolinguistics/Soziolinguistik (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ook of the science of language and society.  Ein inter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es Handbuch zur Wissenschaft von Sprache und Gesellschaft) (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, New York:  De Gruyter, 1988), I, pp. 271 and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n some contexts, the term regularization has a narr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ignificance than that proposed here:  the &lt;reg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any kind of regularization, including norm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, and moder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ee chapter 16, "Segmentation and Alignment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], for a discussion of these elements and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rovide for "hypertext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Many encoders find it convenient to retain the line brea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uring data entry, to simplify proof-reading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out inserting a tag for each line break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iscussion of tagging for pagination, line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hysical characteristics of the copy text, see chapt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uscripts, Analytic Bibliography, and Physic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Tex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legal form of identifiers depends in part on the SGML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with appropriate modifications in the declaration,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may be made legal in identifiers; this is allowed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in TEI-conform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or example, to distinguish "London" as an author's name from "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" as a place of publication or as a component of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Among the bibliographic software systems and subsystems con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of the &lt;bibl.struct&gt; structure were BibTeX, 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ite.  The distinctions made by all three may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ibl.struct&gt; structures, though the nature of their desig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one-to-one mapping from their data elements to TEI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For further information, see section 6.10.4, "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Bibliographic Scheme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In these examples, white space has been liberally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tructure of the entries; it is not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used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American National Standard for Bibliographic Referenc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9.29-1977 (New York:  American National Standards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), p. 34 (sec.  A.2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The analysis is not wholly unproblematic:  as the tex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points out, the first subordinate title is subordina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llel title in French, while the second is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English main title and the French parallel tit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onship being made clear, either in the markup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or in the reference structure offe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The BibTeX scheme is intentionally compatible with that of 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omits some fields used by Scribe.  Hence only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s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White space and self-explanatory code names have been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this example, in order to aid legibility: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example would, of course, be considerably more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6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br&gt; (i.e.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abbrevi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 (i.e. expansion):  gives an expansion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abbr expan='road'&gt;R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Only one expansion may be given for an abbrevia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xpansions are to be proposed, the tags for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 apparatu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nterpretation given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if known, or a descriptive phrase (e.g. "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")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abbr resp=LB&gt;R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expansion is given, the resp attribut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lows the encoder to classify the abbrevi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sion      :  the abbreviation provides the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(s) of the word or phrase, omitt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ion     :  the abbreviation omits some let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vigraph      :  the abbreviation comprises a speci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cription  :  the abbreviation includes writ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nym         :  the abbreviation compris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of the words of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      :  the abbreviation is for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(Dr, Ms, M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   :  the abbreviation is fo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graphic      :  the abbreviation is for 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ev type=acronym&gt;RSVP&lt;/abb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ev type=organization&gt;SPQR&lt;/abb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ev type=brevigraph&gt;&amp;per;&lt;/abb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bbrev type=contraction&gt;yr hbl servt&lt;/abb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is provided for the sak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assify abbreviations at their point of occur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be useful in some circumstances, though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bbreviation will have the same type in all occur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.  As the sample values make clear, abbrevi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ed by the method used to construct them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them, or the referent of the term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ology used is up to the encoder and should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planned to meet the needs of the expec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bbrev type=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='senatus populusque romano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=author&gt;SPQR&lt;/abbr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is the mirror image of the &lt;expan&gt; tag; bot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 to transcribe both an abbreviation an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abbr&gt;, however, the original is transcribed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and the expansion as an attribute value; &lt;ex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this.  The choice between the two 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bbr&gt; tag is not required; if appropriate, the enco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 abbreviations in the source text silently, withou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them.  If abbreviations are not transcribed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silently, then the TEI header should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typology of ME abbreviations, see A. G. Petty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ry hands from Chaucer to Dryden (London:  Edward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7), pp. 22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bbr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bb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Abbreviations and Their Expan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(i.e.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letters, words, or phrases inser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cribe, annotator, corrector, editor, or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f the the addition is written into the copy text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additional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  :  addition is made in a space left i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 earlier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ralinear  :  addition is mad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ralinear  :  addition is made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 addition is made in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:  addition is made in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 :  addition is made i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 :  addition is made in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 :  addition is made on oppos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o  :  addition is made on verso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 :  addition is made somewhere, one or mor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additions made by editors or encoders, n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e.g. "hand 1", "hand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uthor", etc., or the initials of individuals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r, an organization, 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&lt;street&gt;via Marsala 2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4012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Bologn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untry n=I&gt;Ital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.O. Box 6998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Chicag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gion n=IL&gt;Illino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6068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untry&gt;US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is a general purpose crystal: it may be given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ed substructural elements.  To tag addresses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thout this substructure, use the &lt;plac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given as running prose, use a consist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possible, for example separating lines of the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, and including any postal code in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ndiv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ity country org postbox postcode reg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ess       - o  (org? &amp; street? &amp; city? &amp; region?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? &amp; postcode? &amp; postbox?)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es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agent (i.e. agent (individual or corporate 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group of elements which contain names of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r corporat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the &lt;resp&gt; element, to allow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sponsibility to apply to an individual 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lytic&gt; (i.e. analyti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bibliographic elements describing an it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ticle or poem) published within a monograph or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an independ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analytic&gt; element may occur only with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 or reference elements; it is mandatory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tic level of &lt;bibl.struc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itles and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, editor, or other)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editor res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nalytic      - O  (author | editor | resp | title)*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nalyti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im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, for example the name of a single author, i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, or of several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hor&gt;British Broadcast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uthor&gt;La Fayette, Marie Madeleine Pioche de la Ver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tesse de (1634-1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a broadcast, use this elemen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or network which broadcas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 and phrase-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&gt; (i.e.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oosely-structured bibliographic 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Blain, Clements and Grundy: Feminist Companion to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&gt;&lt;title.piec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&lt;title.pie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&lt;author&gt;Victor E Neuberg&lt;/auth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The Penny Histories&lt;/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blisher&gt;OUP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1968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just pros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rom the cit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.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bibl.part; %m.phrase;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          - o  (#PCDATA | %m.phrase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m.bibl.part;)*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ibliograph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bibl.part (i.e. bibliographic citatio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can appear within bibliographic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not appear freely in running text outsid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is used in defining the content model of &lt;bib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components of the TEI file description s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Feminist Companion to Literature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men writers from the middle ages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title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dition&gt;UK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xtent&gt;1231 pp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reation.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ublisher&gt;Yal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lace&gt;New Haven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ource.desc&gt;No source: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&lt;/source.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.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.stmt extent notes.stmt publication.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.stmt source.desc title.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.full     - o  (title.stmt, edition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?, publication.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es.stmt?, notes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.desc*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.ful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7, "The Source Descrip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Scope&gt; (i.e. scope of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scope of a bibliographic referenc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as a list of pagenumbers, or a named subdivision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dentifies the type of information conveyed by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pages",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:  the element contains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  :  the element contains an issue number,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su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 :  the element contains a page number or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:  the element contains a chapter indicatio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   :  the element identifies a part of a book o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pp 1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iblScope&gt;Volume 2 "My apprentice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mprint monog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Scope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Scop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bl.struct&gt; (i.e. structured bibliographic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The Feminist Companion to Lit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h: women writers from 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pres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mprint&gt;&lt;publisher&gt;Yale University Pres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ity&gt;New Haven and Lond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ate&gt;1990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mono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l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.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nalytic idno monogr no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ibl.struct   - o  (analytic?, (monogr, series*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 | idno)*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ibl.struc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all elements which can occur betwe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, paragraphs and oth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does not contain all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between chunks:  the class inter contains a set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appear either within or between chunk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at class, chunks cannot occur within chu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, this means the elements in this clas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chunk.seq (i.e. chunk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hunks, i.e. of paragraph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f the class chunk or of the class 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%m.inter  | %m.chunk;)*' 3.4, "Element Clas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i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 (i.e.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a town, city or villag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n address or im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Truth or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y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y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(i.e.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olumn of a multi-column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col n=a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col n=b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ol&gt; tag should be used wherever a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uses references to individual columns of a referenc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; otherwise it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hysical description of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&lt;line&gt; elements,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l           - O  (#PCDATA | lin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Concurrent Markup for Pages and Lin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&gt; (i.e.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orrect form of a passage apparently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:  gives the original form of the apparent error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nose was as sharp as a 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rr sic="a Table"&gt; a' babbled&lt;/co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rrect form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ample values include "ed", "scribe", or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at is desired is to call attention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text has been corrected, no attribu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corr&gt;can we&lt;/corr&gt; prove or 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provide a correct reading an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sponsible for th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corr sic='we can' resp='MSM'&gt;can we&lt;/corr&gt;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orr&gt; tag is a mirror of &lt;sic&gt;:  the latt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text untouched, giving the correction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; the former substitutes the correction, 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s an attribute value.  The choice between them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1, "Correction of Apparent Erro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 (i.e.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rgest geographic, administrative or pol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unit identified with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untry&gt;Bosnia-H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untry n=DK&gt;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Values for identifying attributes should be taken from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ed lists of abbreviations, e.g. ISO 3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untry       - o  (%soup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untry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containing names, dat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, and simi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s born on &lt;date calendar=Gregorian&gt;Feb. 22, 1732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ate calendar=Julian value='1732-2-22'&gt;Feb. 11, 1731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S.&lt;/d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some standard for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, as defined by ISO 8601: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elements and interchange formats -- Informati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-- Representation of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calendar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2014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:  indicates the degree of certainty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80-02-21'&gt;21 Feb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Dates and ti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date (i.e. dates and date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lass of elements containing dat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allows certain content models to allow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ate or a date-ran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Range&gt; (i.e.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wo dates or another phrase delimi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:  indicates the system or calendar to whic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ndicates the starting point of th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ate in a standard form; recommended form is 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ndicates the ending point of the period i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ate in a standard form; recommended form is yyyy-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:  the to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:  the from dat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both dat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both dat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ateRange from=1100 to=1120 exact=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rly 12th century&lt;/date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date values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edited (&lt;dateRange from=1846 to=1848&gt;1846-48&lt;/dateRang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ollection of Hungarian folk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Range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Ran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Dates and ti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(i.e.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assage deleted, marked as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superfluous or spurious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):  indicates how the deletion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unction   :  dots below the line indicate ma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trike    :  lines through the text indicated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ure       :  material to be deleted has been eras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s legible enough to tran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ed     :  brackets around the materia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purious or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lassifies the type of deletion using any convenient ty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identifying the class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No recommendation of any particular typolog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; to record the manner in which the deletion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ed, use rend, 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may be used to indicate faulty deletions, e.g.  str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 which include too much or too lit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description of flaws in the marking of a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excess left", "excess right", "short left",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Status information on each deletion is need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ly except in critical editions from authorial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king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e.g. "hand 1", "hand 2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initials of individuals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&lt;del type=overtyped&gt;Mein&lt;/del&gt; F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el type=overstrike&gt;schwebt&lt;/del&gt; weht d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f. &lt;omi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 of uncertainty over what (if anything)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ay be indicated by use of the &lt;certainty&gt; element (see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rtainty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ement  should be used for deletion of shor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, typically single words or phrases.  The &lt;delSpan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longer sequences of text, for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subdivisions, and for those containing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el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el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CDATA               'unremar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, "Text Criticism and Apparatu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inct&gt; (i.e.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ny word or phrase which is regarded as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tically distinct, for example as archaic, technical, dia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, non-preferred, etc., or as forming part of a sub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sublanguage or register to which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is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:  specifies how the phrase is distinct diach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 specifies how the phrase is distinct diat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:  specifies how the phrase is distinct dia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mi-open user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rning a boy in that dormitory confi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om friend, a &lt;distinct type=ps_slang&gt;fag&lt;/distinc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ea's, that there was trouble in their mid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 &lt;distinct type=archaic&gt;would fain&lt;/distinct&gt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-- need another examp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inct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inct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3, "Other Linguistically Distinct Material,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.gen&gt; (i.e. text division gener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location at which an &lt;div&gt; generat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by a text-processing application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what type of generated text division (e.g.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, etc.)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:  an index is to be generated and inse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  : 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list  :  a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ist  :  a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Valid values are application-dependent; those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bvious utility in document production, but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use for this element is to allow document preparatio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to generate an index and insert it in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utput.  The example below assumes that the inde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&lt;index&gt; element has been used to specify index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indices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Bibliograph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.bibl&gt; ... &lt;/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index 1' n='Index Nomi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index 2' n='Index Rer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for &lt;div.gen&gt; is to specify the location of a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produced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Page&gt; ... &lt;/titl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Gen type='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&gt;&lt;head&gt;Prefa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r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intended primarily for use in document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manipulation, rather than in the transcription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aterials; it makes it easier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es, tables of contents, etc., to be generated by text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or word processing software.  The n attrib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give a title for the text divis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v.gen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v.ge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2, "Index Entri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for simple editorial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, "Simple Editorial Chang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&gt; (i.e.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particularities of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&gt;First edition &lt;date&gt;Oct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 n='S2'&gt;Student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2, "The Edition State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&gt; (i.e.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cond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, for example the name of an individual, institution or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ation, (or of several such) acting as editor, compiler,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:  specifies the nature of the intellectu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emi-open list (examples might include: translator,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, compiler, illustra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&gt;Eric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 role=illustrator&gt;John Ten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consistent format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monog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              CDATA               editor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9, "Computer Files Composed of Transcribed Speech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&gt; (i.e. empha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words or phrases which are stressed or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nguistic or rhetor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ok the car and did &lt;emph&gt;what&lt;/emph&gt;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What it all comes to is this,&lt;/q&gt; he said. &lt;q&gt;&lt;emph&gt;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Christopher Robin do in the morning nowadays?&lt;/emph&gt;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mph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mph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2, "Emphatic Words and Phras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pan&gt; (i.e.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expansion of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 (i.e. abbreviation):  gives the abbreviation in its un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ress is Southmoor &lt;expan abbr='Rd'&gt;Roa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nterpretation given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if known, or a descriptive phrase (e.g. "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")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allows the encoder to classify the abbrevi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useful classification name, e.g. "suspension",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tion", "brevigraph", "title", "organization", "ge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is provided for the sak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assify abbreviations at their point of occur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be useful in some circumstances, though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bbreviation will have the same type in all occur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.  As the sample values make clear, abbrevi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ed by the method used to construct them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them, or the referent of the term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ology used is up to the encoder and should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planned to meet the needs of the expec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is the mirror image of the &lt;abbr&gt; tag; bot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to transcribe both an abbreviation and its expan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bbr&gt;, however, the original is transcribed a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and the expansion as an attribute value; &lt;expan&gt;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  The choice between the two 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xpan&gt; tag is not required; if appropriate,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xpand abbreviations in the source text silently, without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them.  If this is done, the TEI header should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pan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pan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4, "Abbreviations and Their Expan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, "Text Criticism and Apparatu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3200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between 10 and 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ten 3.5 inch high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phrase.seq; 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3, "Type and Extent of Fil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ign&gt; (i.e.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word or phrase as belonging to so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 of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(i.e. language):  identifies the language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contains a language code (associated with so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) for the language in questio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ble, the codes of ISO 639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is strongly recommended that the lang  attribu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ly specified on all &lt;foreign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heathen Greek to you st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&lt;foreign lang=lat&gt;lapis philosophicus&lt;/foreig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is intended for use only where no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to mark the phrase or words concerned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attribute should be used in preference to this el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to mark the language of the whole of some tex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distinct&gt; element may be used to identify phrases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o sublanguages or registers not generally regarded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oreign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oreign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  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1, "Foreign Words or Expres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dentifies a phrase or word used to provide a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some other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dentifies the associated ter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identifier for some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gloss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gloss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(i.e.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heading, for example, the title of 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eading of a list or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most common use for the &lt;head&gt; element is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s of sections.  In older writings, the headings or inci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ather longer than usual i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   If a section has an explicit ending as well as a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marked as a &lt;trailer&gt;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1 name=book n='I'&gt;&lt;head&gt;In the name of Christ he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book of the ecclesiastical history of Georg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entinus, known as Gregory, Bishop of Tours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Chapter-Heading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list of chapter heads omitted 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v2&gt;&lt;head&gt;In the name of Christ here begins Book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Proposing as I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From the Passion of our Lord until the death of Sain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hundred and twelve yea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iler&gt;Here ends the first Book, which covers five thou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hundred and ninety-six year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down to the death of Saint Martin.&lt;/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i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ead&gt; tag is also used to mark headings of other un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ew exceptions, connectives are equ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kinds of discourse:  description, narration, ex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Connectives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&gt; tag is used for headings at all levels;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treat (e.g.) chapter headings,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 titles differently must determine the prop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&lt;head&gt; element based on its structural position.  A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as the first element of a list is the tit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one occurring as the first element of a &lt;div1&gt;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chapter 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 list list.b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7, "Base Tag Set for Pro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.item&gt; (i.e. heading for lis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heading for the item or gloss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rend='small caps'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rend='small caps'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.item&gt; element may appear only i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preceded by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.item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.item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.label&gt; (i.e. heading for list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heading for the label or term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list or similar structu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ple, straightforward statement of an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able to the use of a worn-ou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rend='small caps'&gt;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rend='small caps'&gt;SIMPLE,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ury the hatchet  &lt;item&gt;stop fighting, 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     &lt;item&gt;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on speaking terms &lt;item&gt;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   &lt;item&gt;complete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t death's door   &lt;item&gt;nea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head.label&gt; element may appear only i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preceded by a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ead.label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ead.label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&gt; (i.e.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a word or phrase as typographically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rrounding text, for reasons concerning which no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 (i.e. rendition):  describes the rendition or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or phras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set of keywords from some suitable vocabulary; n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atic recommendations for such a vocabulary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rend attribute, though optional in general, i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mended on the &lt;h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i rend=gothic&gt;And this Indenture further witnesseth&lt;/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id &lt;hi rend=italic&gt;Walter Shandy&lt;/hi&gt;, merc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sideration of the said intended marri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i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i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2.2, "Emphatic Words and Phras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hras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termediate-level elements related to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no&gt; (i.e. identify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ny standard or non-standard number used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number, for example as an ISB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ame or abbreviation indicating what type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given (e.g. ISBN, LC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ISSN&gt;0143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OTA&gt;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the publication 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Oxford, Clarendon Pres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place&gt;Oxford&lt;publisher&gt;Clarendon Press&lt;date&gt;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date %m.place; biblScop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mprint       - o  (%m.place; | publisher | %m.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mprint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x&gt; (i.e. index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a location to be indexed for whatev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(i.e. index number):  indicates which index (of severa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entry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valid values ar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makes it possible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s for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1 (i.e. first-level index entry):  gives the form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entry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t least one level of ent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2 (i.e. second-level index entry):  gives the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3 (i.e. third-level index entry):  gives the thir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4 (i.e. fourth-level index entry):  gives the fourt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's other principal backer, Josiah ha-K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Josiah ha-Kohen b. Azary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2='cousin and backer of David b. Dani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zarya, son of one of the last gaons of S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Azarya' level2='gaon of S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dex level1='Su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vid's own first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dex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dex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1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2           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3           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4           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.2, "Index Entri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div&gt; (i.e.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structured information about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o tag just the name of the individual, use the &lt;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erson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he name of the individual,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and zero or more affil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dress affil n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div         - O  ((person | name), addres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fil*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div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of the intermediate (inter-level)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both within paragraphs and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class contains a subset of thos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ppear in the unstructured "soup" with whic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 at the lowest level of crysta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:  specifically all the elements which can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elements in their own right.  In pros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in this class can appear both within and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.  This class is thus distinct from the purely phras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hich can appear only within soup, and not on their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lass, in keeping with this metapho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th"; it is represented by the class phrase.  Cf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compon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ame or number):  indicates the number (or letter, o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enumerator) borne by this list item 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Whatever string of characters is used to label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 may be used as the value of 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quired that numbering be recor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ordered lists, the n attribute on the &lt;item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y definition synonymous with the use of the &lt;label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o record the enumerator of the list item.  In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, however, the term being defined should b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&gt; element, n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&gt;Here begin the chapter headings of Book IV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1'&gt;The death of Queen Clot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2'&gt;How King Lothar wanted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ird of the Church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3'&gt;The wives and children of Lot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4'&gt;The Counts of the Bre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5'&gt;Saint Gall the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4.6'&gt;The priest 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simple prose or a sequence of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tem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tem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(i.e. vers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ingle, possibly incomplete, line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line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line is complete, or no claim is mad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line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  contains a user-specified encoding for the metrica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No recommendations are made at this time; som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example formats are described in section 8, "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 Ver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onventions used for encoding metrical patter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cumen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 part=Y met='-/-/-/-/-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character data or phrase level el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     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Vers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label associated with an item in a list g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ies, marks the term being defin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are most commonly used for the headwords in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; note the use of the global lang attribut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anguage of the glossary list to Middle English, and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the glosses and headings as modern English or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 lang=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      lang=EN&gt;Vocabulary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label lang=EN&gt;Middle English&lt;/head.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ead.item  lang=EN&gt;New English&lt;/head.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nu      &lt;item lang=EN&gt;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lhude   &lt;item lang=EN&gt;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bloweth      &lt;item lang=EN&gt;bl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ed     &lt;item lang=EN&gt;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wude    &lt;item lang=EN&gt;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we     &lt;item lang=EN&gt;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lhouth  &lt;item lang=EN&gt;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sterteth  &lt;item lang=EN&gt;bounds, f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f. &lt;citation&gt;Chaucer, &lt;title&gt;K.T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4&lt;/citation&gt;:  &lt;q&gt;a cou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gwd&gt;sterting&lt;/egwd&gt; as the fyr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verteth      &lt;item lang=LA&gt;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urie   &lt;item lang=EN&gt;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swik    &lt;item lang=EN&gt;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naver   &lt;item lang=EN&gt;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also be used to record explicitly the number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rk list items in ordered lists, as in this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's Autobiography.  In this usage the &lt;label&gt; element 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mous with the n attribute on the &lt;item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add two facts, which have seldo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osition of six, or at least of five quar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 rend=run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(1) &lt;item&gt;My first rough manuscript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ediate copy, has been sent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(2) &lt;item&gt;Not a sheet has been seen by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yes, excepting those of the autho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ults and the merits are exclusiv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also be used for other structured list items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rom the journal of Edward Gibb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arch 1757. &lt;item&gt;I wrote some cri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Pla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March 8th.  &lt;item&gt;I wrote a long dissert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ines of Vir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June.     &lt;item&gt;I saw Mademoiselle Curcho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lang=LA&gt;Omnia vincit amor, et nos cedamus amori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August.        &lt;item&gt;I went to Crassy, and staid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fourth volume of the &lt;title&gt;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ine and Fall of the Roman Empir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March 1, 1782 -- ended June, 17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fif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July, 1784 -- ended May 1, 17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bel&gt;The sixt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gun May 18, 1786 -- ended June 27, 1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bel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bel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g&gt; (i.e. lin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group of verse lines functioning a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e.g. a stanza, refrain, verse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haracterizes the line group in some respect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paragraph, stanza,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za :  stanzas of regular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:  blank vers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:  arbitrary grouping e.g. in fre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ain :  a chorus or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:  contains a user-specified encoding for the rhyme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No recommendations are made at this time; som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example formats are described in section 8, "Ba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 Verse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*INHER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conventions used for encoding rhyme sche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:  specifies whether or not the line is metr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the line group is metrical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either the line group is complete, or no clai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o its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:  the initial part of an incomplete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 a medial part of an incomplete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the final part of an incomplete 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s I, M, or F should be use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how the line group is to be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g typ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verse lines only, possibly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l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g            - o  (head?,(l|lg)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g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yme              CDATA               '*INHER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          (y | n | i | m |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1, "Verse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b&gt; (i.e.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start of a new (typographic) line in som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vers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lin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l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lin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line within the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aspect of the logical structure of the t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, &lt;lb&gt; elements should appea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l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b&gt; tag is intended for making typographic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. It should be carefully distinguished from the &lt;l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mark lines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b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Concurrent Markup for Pages and Lin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line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1&gt; ... [text of edition La, p. 32, l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2&gt; ... [text of edition La, p. 32, l.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3&gt; ... [text of edition La, p. 32, l.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line n=4&gt; ... [text of edition La, p. 32, l.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&lt;part&gt;base tag set for physical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&lt;/part&gt;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ne          - -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n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Concurrent Markup for Pages and Lin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sequence of items organiz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for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ed :  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ed :  list items are marked with a "bullet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o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:  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 :  each list item glosses some term or conce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by a &lt;label&gt; element preceding 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formal syntax of the element declar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tags to be omitted from lists tagged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gloss&gt;; this is however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candlestick mak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bull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rings on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lls on his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treats the short numbered clauses of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xon legal codes as lists of items.  The text is from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ce of King Athelstan (924-9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Athelstan's Ordinan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'&gt;Concerning thieves.  First, that no thief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ed who is caught with the stolen goods, [if he is]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lve years and [if the value of the goods is] over eight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.1'&gt;And if anyone does spare one, he is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ef with his wergild -- and the thief is to be no near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lement on that account -- or to clear himself by an o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2&gt;If, however, he [the thief] wishes to defe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escape, he is not to be spared [whether young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wel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3&gt;If a thief is put into prison, he is to be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days, and he may then be redeemed with 120 shilling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red are to stand surety for him that he will desist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4&gt;And if he steals after that, they are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, or to bring him bac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5&gt;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eals after that, they are to pay for him with his werg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o the king or to him to whom it rightly belo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of those who supported him is to pay 120 shil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 as 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Concerning lordless men.  And we pronounc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less men, from whom no justice can be obtained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order their kindred to fetch back such a person to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find him a lord in public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1&gt;And if they then will not, or cannot, produce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ointed day, he is then to be a fugitive after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ho encounters him is to strike him down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2&gt;And he who harbours him after that, is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 or to clear himself by an oath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&gt;Concerning the refusal of justice.  The l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ses justice and upholds his guilty man, so that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led to, is to repay the value of the goods and 120 sh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ing; and he who appeals to the king before 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ce as often as he ought, is to pay the same f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uld have done, if he had refused him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1&gt;And the lord who is an accessory to a theft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e, and it becomes known about him, is to forfei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liable to his wergild on the first occasionp if h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, he is to be liable to pay all that he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2&gt;And likewise any of the king's treasurers o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ves, who has been an accessory of thieves who hav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ft, is to liable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4&gt;Concerning treachery to a lord.  And we hav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reachery to a lord, that he [who is accused]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feit his life if he cannot deny it or is afterward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hree-fold or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ested lists have been used so the tagging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ndicated by the two-level numbering of th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uses could have been treated as a one-leve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 numbe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se decrees, most blessed Pope Hadrian, we prop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council ... and they confirmed them in our h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d with the sign of the Holy Cross, and afterwards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areful pen on the paper of this page, affixing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nbald, by the grace of God archbishop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 of York, have subscribed to the pious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ity of this document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lfwold, king of the people across the H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nting 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Tilberht, prelate of the church of Hexham, rej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Higbald, bishop of the church of Lindisfarne, 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thelbert, bishop of Candida Casa, supplia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d with thef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ldwulf, bishop of the church of Mayo, hav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vou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thelwine, bishop, have subscrib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Sicga, #patrician', have subscribed with seren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optional heading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ems, or a series of label and item pairs, the lat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preceded by one or two specializ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head.item head.label ite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          - -  (head?, ( (item*) | (head.labe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.item?, (label, item)+))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simp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.bibl&gt; (i.e. cita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&gt;Works consulted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&gt;Blain, Clements and Grundy: Feminist Companion to 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ibl.struct&gt;&lt;title.piece&gt;The Interesting story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itle&gt;The Penny Histori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uthor&gt;Victor E Neuberg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mprint&gt;&lt;publisher&gt;OUP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ibl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.bi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 bibl.full bibl.struct hea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.bibl     - -  (head?, (bibl | bibl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.full)+, trailer?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.bib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ist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7, "Lis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used for purposes of loca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hrase referring to a unit of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of any kind, typically associated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type of units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 :  measure of weight e.g. kg,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  unit of count, e.g. dozen,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:  measure of length, e.g. pole,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:  measure of area e.g. acre, hec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:  measure of volume e.g. litre, ga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cy :  unit of currency e.g. ecu, escudo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ed):  gives a standardized form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asu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type=currency reg='pound sterling'&gt;quid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easure type=area reg=old-merks&gt;merks of old extent&lt;/m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asure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asure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Numbers and Measur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words or phrases mentioned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thus a striking accentual difference between a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ike &lt;mentioned lang=EL id=c234&gt;eluthemen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loss target=c234&gt;we were released,&lt;/mentioned&gt; acc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syllable of the wor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ipial derivative &lt;mentioned lang=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=c235&gt;lutheis&lt;/mentio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loss target=c235&gt;released,&lt;/mentioned&gt; accented o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entioned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entioned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les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sections of a text, as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by changes 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which edition or version the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ew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unit which changes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pecial value unnumbered should be used in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all outside the normal numbering scheme (e.g.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s, poem numbers or titles, or speaker at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dra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indicates what kind of section is changing at this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:  any units termed book, li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em 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 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za 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 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milestone marks the beginning of a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resent in the reference edition,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may be used as the value of unit.  The norm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ation is that the reference edition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ich follows, until the next &lt;milestone&gt; t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 in ques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e values suggested, other 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(e.g. Stephanus for the Stephanus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lestone ed=La name=Dreissiger n=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lestone ed=La name=Dreissiger n=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ilestones for page and column should precede miles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, but this and other logical requirem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d automatically by SGML; for better validation, a co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 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re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ilestone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ileston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, "Reference System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nogr&gt; (i.e. monographic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bibliographic elements describing an item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r journal) published as an independent item (i.e. as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physica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monogr&gt; element may occur only within bibliographic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r reference elements; it is mandatory f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graphic level of &lt;bibl.struct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specialized bibliographic element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crib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biblScope edition editor imprint meeting note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monogr        - O  ( ( ((author | editor | res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+, (editor | resp)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itle+, (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)*)), (note | meeting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dition, (editor | resp)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rint+, biblScope* 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monog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.2.1, "Analytic, Monographic, and Series Level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(i.e. name, proper n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per noun or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the object which is being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such as person, place, institution, product, 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roper nouns referring to people, places,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agged instead with &lt;person&gt;, &lt;place&gt;, or &lt;o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ndiv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ith proper nouns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provides an alternative identifier for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, such as a database 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'place'&gt;Montaillou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 &lt;name type='per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BX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a more explicit name for the referent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record an identification; if the analysi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cation is to be recorded as well,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described in chapter 18, "Feature Structure Analys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 separate fascicle] should be used in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ation):  gives a normalized or regulariz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type=person reg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cques Fournier)'&gt;Fournier's&lt;/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symbol):  indicates the symbol or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note's point of 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vorakh b. Saadya's mother, the matriarch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second half of the eleven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 n=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eged mention of Judah Nagid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letter from 1071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Judah's children; cf.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. 111 an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ell known from Geniza documents published by Jacob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tes are numbered in sequence and thei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constructed automatically by process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considered necessary to record the no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can be taken from any convenient typology of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 suitable to the work in hand;  e.g.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, citation, digression, preliminary, tempora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ndicates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:  author, editor, transl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[or]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[itor]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[iler]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[anslator]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[iber]:  note added by the transcriber of a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s):  note added by the individual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pecialized types of editorial annot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corrections, normalizations, cruxes, etc.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21, "Text Criticism and Apparatu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note appears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:  note appears as a marked paragraph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inear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[aratus]:  note appears in the apparatu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pages with multiple apparatus, values such as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attribute can be used to indicate to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ing software where a note should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indicated do not agree with thos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at fact should be indica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ed:  indicates whether the copy text shows the exa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erenc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:  copy text indicates the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:  copy text indicates no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modern texts, notes are usually anchor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footnote or endnote symbols.  An explicit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phrase or line annotated may how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(e.g.  "page 218, lines 3-4").  The anch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ndicates whether any explicit loc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by symbol or by prose cross-reference.  I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ic symbols used are to be recorded, use the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point of attachment of a no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question (e.g. the id of an &lt;anchor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arget and target.end are to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otes attach to the text, then elements a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ate locations (&lt;anchor&gt; elements if necessar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d values to be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end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, if the note is not embedded in the tex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ends at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 question, or to an empty element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et it is not only in the great line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issance art, but even in the pain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 resp=Tr&gt;&lt;term lang=DE&gt;Malerisch&lt;/term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as, in the German, two distinct mean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, a quality residing in th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bjective, a mode of apprehension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confusion, they have been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as &lt;cited&gt;picturesque&lt;/cite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ited&gt;painterly&lt;/cited&gt; respectively.  (Tr.)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utch genre painters of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that drapery has this psych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otes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struct mon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end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, "Notes, Annotation, and Indexing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note-lik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, "Notes, Annotation, and Indexing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(i.e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ber, writte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type of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inal  :  absolute number, e.g. "21", "21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  :  ordinal number, e.g. "2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ction  :  fraction, e.g. "one half" or "three hal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 :  e.g. "ten per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a different typology is desired, other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upplies the value of the number in a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numeric value in the chosen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standard form used should b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d.vals&gt; element in the TEI header.  Standard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rom scratch, or borrowed from exist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 "Standard values are given in the not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umeric constants in the C langu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 type=cardinal value='21'&gt;twenty-one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 type=cardinal value='1.5'&gt;1.5&lt;/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ands &lt;num type=cardinal value='1.9'&gt;1 &amp;middot; 90&lt;/num&gt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Detailed analyses of quantities and units of measure in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cal documents should use the feature struc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18, "Feature Structure Analysi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ascicle].  The &lt;num&gt; element is intended for use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um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um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2, "Numbers and Measur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mit&gt; (i.e. omitted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a point where material has been o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ption, whether for editorial reasons described in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as part of sampling practice, or because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ible or in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(i.e. description):  gives a description of the omi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prose description of the material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gives the reason for omission.  Sample valu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mpling", "illegible", "inaudible", "irrelevant", "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ed", "canceled and illeg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hort indication of the reason for the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mission (in the case of canceled mater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responsible for the cance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 identifying the individ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, e.g. "2d hand" or the initials of a know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:  indicates approximately how much text has been l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, minims, inches, or any appropriate unit,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deletion renders the text quite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t is possible, but not always necessary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ments precise to the millimeter or even to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's point.  The degree of precision attempted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urpose of the encoding and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mit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mi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3, "Additions, Deletions and Omission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&gt; (i.e.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an organization, or a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 key='Miniluv'&gt;The Ministry of Love&lt;/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may be used to mark either all references to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tions, or only those which use proper nouns;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ynonymous with &lt;name type=org&gt;.  No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organizations and institutions; the &lt;org&gt; ta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references to either, or both.  To provide fur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about the organization, e.g. an address, use the &lt;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anization&gt; (i.e. organization (structured inform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structured information about an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rg key='TEI'&gt;ACH/ACL/ALLC Text Encoding Intiative&lt;/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rg&gt;Computer Center (M/C 135), UIC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reet&gt;1940 W. Taylor St. Room 124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&gt;Chicago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gion n=IL&gt;Illinoi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ostcode&gt;60612-7352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untry&gt;U.S.A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rg&gt;Oxford University Computing Servic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reet&gt;13 Banbury Rd.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&gt;Oxfor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ostcode&gt;OX2 6N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untry&gt;Englan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ag may be used to encode a structured descr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, providing at least its name and its address.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 elements may be added as they are found useful.  To ta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organization, use the &lt;org&gt; or the &lt;nam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the organizations name an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ddress nam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ganization  - O  ((org | name), address*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ganization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&gt; (i.e.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original form of a reading, for which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ized form is given in an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original):  gives a regularized (normalized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gularization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involved, or a role identifier like "edit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orig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orig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1, "Correction of Apparent Erro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, "Text Criticism and Apparatu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(i.e.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ragraphs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Hallgerd was outside.  &lt;q&gt;There is bloo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,&lt;/q&gt; she said.  &lt;q&gt;What have you done?&lt;/q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I have now arranged that you can be mar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ime,&lt;/q&gt; replied Thjostolf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Then you must mean that Thorvald is dead,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said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&lt;q&gt;Yes,&lt;/q&gt; said Thj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f.    &lt;q&gt;And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up some plan for me.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contexts, the paragraph may have a specialized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e.g. in the tag set for dictionaries, &lt;p&gt; is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unning text, and thus does not imply text set off a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ionally done in running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ara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             - O  (%paraContent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  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, "Paragraph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b&gt; (i.e.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boundary between one page of a tex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tandar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the edition or vers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reak is loca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b ed=Riverside n=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name):  indicates the number or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e page which follows the point of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is &lt;p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Encoders should adopt a clear and consistent poli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ether the numbers associated with page break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sequence number of the page or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ignature printed on it.  By convention, &lt;pb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ppear at the start of the page 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ike other forms of milestone tag, &lt;pb&gt; tags cannot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verified by SGML; for better validation,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b 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b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Concurrent Markup for Pages and Lin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pages in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page 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page&gt; element in a concurrent page-reference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vided into columns or lines if desired, or left unanaly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hysical description of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&lt;col&gt; elements, &lt;line&gt; elements, o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%version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c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ge          - O  (#PCDATA | line | c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g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Concurrent Markup for Pages and Lin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ame of a person, or a reference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may be used either for proper nouns on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it is synonymous with &lt;name type='person'&gt;)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persons it is felt desirable to tag.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n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erson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erson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araContent (i.e. paragraph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legal contents of paragraphs and similar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s comprising character data, phrase-level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only in paragraph content, and some higher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hich can occur either within paragraph content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of high-level elements (as defin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s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#PCDATA | %m.inter  | %m.phrase;)*' 3.4, "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Parameter Entiti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cludes elements which can occur at the level of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l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of elements can occur only within larg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ass inter or chunk.  In prose, this means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ccur within paragraphs, list items, lines of ve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phrase.seq (i.e. phras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sequence of character data and phrase-lev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#PCDATA | %m.phrase )*' 7.7, "Overal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 DTD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may be used either for proper nouns on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it is synonymous with &lt;name type='place'&gt;)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places it is felt desirable to tag.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1, "Na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class of elements which contain names of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lass allows any type of location specif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certain places (e.g. within the &lt;imprint&gt;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bibliographic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, "Names, Numbers, Dates, Abbreviations, and Addres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which point to other elements, using ID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pointer in some respect, using an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nt se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type should indicate the intende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, or the rhetorical relationship betwee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   :  specifies the creator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usually the initials 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ate    :  specifies when the point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Type    :  specifies the kinds of ele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ma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list of names of SGML elements defined in the DT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is attribute is supplied, ever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arget must be of one or the other of the typ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.  An application may choose whether or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 to satisfy this constraint as error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 element of the right identifier b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Order    :  where more than one identifier i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target attribute, this attribut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order in which they are supplie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:  Yes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should be fo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targ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No: the order in which IDREFs ar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a target attribute has no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ing the pointer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:  Unspecified: the order in which IDREF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of a target attribut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   :  specifies the intended meaning when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itsel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 | one |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of that pointer will be taken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n element is found which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:  if the element pointed to is itself a po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target (whether a pointer or not)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f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no further evaluation of target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yond that needed to find the ele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given, the application program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deciding (possibly on the basis of user input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to trace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box&gt; (i.e. po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ber or other identifier for som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point other than a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ostbus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osition and nature of postal codes is highly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; the conventions appropriate to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box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box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tcode&gt; (i.e. pos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umerical or alphanumeric code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tal address to simplify sorting or deliver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HR1 3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6014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position and nature of postal codes is highly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; the conventions appropriate to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ostcode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ostcode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pointer to another location in the curr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pointer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tr target='D1' type='def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tr 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tr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he name of the organizati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r&gt;Faber and Fab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city&gt;Oxford&lt;publisher&gt;Clarendon Press&lt;date&gt;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e the full form  of the name by which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referred to, rather than any abbreviation of i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i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sher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she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4, "Publication, Distribution, etc.," [in separate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(i.e. quoted speech or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epresentation of the speech or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speaker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may be used to indicate whether the quoted matter i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ought, or to characterize it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en   :  representation of direct speech, usual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  :  representation of thought, e.g. internal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:  may be used to indicate whether the quoted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ed as direct or indirec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:  speech or thought is represe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:  speech or thought is represented indirectly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marked verb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  :  no clai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speaker of a piece of direc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ay be an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, as Tiny Tim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 type=speech&gt;God Bless Us, Every One!&lt;/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  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            (y | n |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 (i.e. 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or passage attributed by the nar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to some agency external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cography has shown little sign of being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f followers of J.R. Firth, probably best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is slogan, &lt;quote&gt;You shall know a word by the comp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&lt;/quote&gt;&lt;ref target=FI57&gt;(Firth, 1957)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f a citation is supplied for the source of a quo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included within the &lt;quot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e         - -  (%seq;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3, "Qu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reference to anothe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in terms of one or more identifiable elem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y additional text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specifies the destination of the reference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G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Each value specified must be the same as tha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an ID attribute for some other element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 target="P2 P5" resp=LB type=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specially the second sentence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&gt;see also s.v. &lt;term&gt;locution&lt;/term&gt;&lt;/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6, "Simple Links and Cross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refsys (i.e. reference system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ilestone-style elements used in refere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(i.e. regu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reading which has been regularized or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zed in som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 (i.e. original):  gives the unregularized form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sourc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g orig='auctoritee'&gt;Authority&lt;/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gularization of the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, typically the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involved, or a role identifier like "edito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reg&gt; tag is mirrored by the &lt;orig&gt; tag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ormalized form of the original to be retained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, while still providing the opportunity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ized or normalized form postulated by a resear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between the two elements is up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 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2, "Regularization and Normaliz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21, "Text Criticism and Apparatu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&gt; (i.e.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 any regional or administrativ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, smaller than a country but larger than a city,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gion n=IL&gt;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gion&gt;Pro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gion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gion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&gt; (i.e. statement of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 statement of responsibility for someon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e for the intellectual content of a text, edition,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ies, where the &lt;author&gt;, &lt;editor&gt; and other specializ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do 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&lt;role&gt;transcribed from original ms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Claus Huitfeld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&lt;role&gt;converted to SGML encoding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Alan Morris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monog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m.age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(role &amp; (%m.agent)), (r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m.agent))*+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scribing the nature of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sp&gt;&lt;role&gt;compiler&lt;/role&gt; &lt;name&gt;Edward Child&lt;/name&gt;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(i.e. arbitrary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arbitrary phrase-level uni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at sort of seg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type attribute may be used to provide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ication for the &lt;s&gt; elements tagged in a 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used to tag features for which other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When are you leaving?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Tomorrow.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&gt; element may be used to mark orthographic sent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bitrary low-level segmen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             - -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 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2, "Arbitrary Segm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10.4.1, "Segment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lements for arbitrary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   teic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2, "Arbitrary Segment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es&gt; (i.e. serie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series in which a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ibliographic item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bib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ibl.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iblScope editor res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        - O  (title | editor | res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Scope)*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ext reproduced although apparent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(i.e. correction):  gives a correction for the appa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nose was as sharp as a 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ic corr="a' babbled"&gt;a Table&lt;/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dentifies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rrect form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ample values include "author", "ed", "scribe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s of the individua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is nose was as sharp as a 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ic corr="a' babbled" resp='Theobald'&gt;a Table&lt;/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that is desired is to call attention to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the copy text, no attribu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sic&gt;we can&lt;/sic&gt; prove or 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provide a correct reading and to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the individual responsible for th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Juan.  It's so far in the past now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&lt;sic corr='can we' resp='MSM'&gt;we can&lt;/sic&gt; 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rove anyone's the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ic&gt; tag is a mi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rr&gt;:  the former leaves the original text untouched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as an attribute value; the latter substitutes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ion, leaving the original reading as an attribut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between them is up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pecial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ic           - -  (%specialPara;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ic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5.1, "Correction of Apparent Error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Called&gt; (i.e. so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hrase for which the author or nar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disclaiming of responsibility, for exampl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care quotes or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ge his way along the crowded paths of lif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uman sympathy to keep its distance, wa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ing ones call &lt;soCalled&gt;nuts&lt;/soCalled&gt; to Scro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Called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Called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, "Highlighting and Quotation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(i.e. 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 individual speech in a performance text, or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as such in a prose or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:  identifies the speaker of the part by supplying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IDREFS are derived from the ID attribut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in the cast list or from a list of the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I do not think I have named a single unpresentabl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Mr Gryll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Bream, Doctor: there is not much to be said for b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&gt;&lt;speaker&gt;The Reverend Doctor Opimiam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On the contrary, sir, I think there is much to be sai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Fish, Miss Gryll -- I could discourse to you on fis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the present I will forb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g&gt;&lt;!-- Peacock, Gryll Grange, p 778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ho attribute on this el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either in addition to the &lt;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or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escription:  Lines or paragraphs, stagedirections an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ontain:  %specialPar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ELEMENT sp            - -  (speaker?, (%specialPara) )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ATTLIST sp  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               IDREFS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ed in 6.11.2, "Drama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ttaches simple analytic categories to an arbitrary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ility):  indicates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nitials of the researcher providing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at type of phenomenon is being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:  an image in the passage is being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:  the span is associated with a particula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e:  the &lt;span&gt; tag identifies a theme in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usion:  the &lt;span&gt; tag identifies an allu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rse type:  the &lt;span&gt; tag identifies a passag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discour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s the specific phenomeno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value from any convenient vocabulary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nomenon involved:  names for images, themes,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discour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Automatic processing is easier if th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come from a controlled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beginning of th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question (e.g. the id of an &lt;anchor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passage is assum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oint where the &lt;span&gt; element occurs.  If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given is that of an element with content, and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for target.end, then the passage is assumed co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us with the element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end:  points to the end of the span being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ends at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 question, or to an empty element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 value is supplied, the annotation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to the span or single point indicat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resp=JBS type=theme value='fire'  target=loc23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.end=loc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resp=JBS type=theme value='water' target=loc24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.end=loc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n resp=DF  type=type-scene value='hero on the bea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=loc19 target.end=loc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span&gt; element is intended for simple analyses of t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pecific values (for example names of themes,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usions, etc.) are associated with specific passages or sp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The type and value attributes allow the researc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categories and values seem apt to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.    For more discursive annotation which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ve markup, the &lt;note&gt; element may be used. 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internal structure, use the feature structur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hapter 18, "Feature Structure Analysi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ince the &lt;span&gt; tag points both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ing of the passage it annotates, it need 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assage itself; this allows the base text and ann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ept separate if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an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an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end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8, "Notes, Annotation, and Indexing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specialized form of heading or label, giv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speakers in a dramatic 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 who="NI R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eaker&gt;Nancy and Robert&lt;/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delivery&gt;(speaking simultaneously)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 future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who attribute on the &lt;sp&gt; element may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is element or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equence of phras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eaker       - -  (%phrase.seq)        -(speaker)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eake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1.2, "Drama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specialPara (i.e. special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behavior of certain "special" paragraph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, which can either behave like a single paragraph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ing character data and phrases) or contain a series of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and paragraph-l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parameter entity is used to define the contents of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elements, including &lt;item&gt;, &lt;note&gt;, and &lt;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(((%m.chunk ), (%m.chunk; | %m.inter;)*) | (%para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;))' 3.4, "Element Classes and Other Parameter Entiti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ge&gt; (i.e. sta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kind of stage direction within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kind of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:  describes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ance  :  describes a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:  describe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 :  describes stag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istic  :  is a narrative, motivating sta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 :  describes how a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 :  gives some detail ab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 :  describe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ed  :  more tha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setting"&gt;A curtain being drawn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setting"&gt;Music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ntrance"&gt;Enter Husband as being thrown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s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exit"&gt;Exit pursued by a bear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business"&gt;He quickly takes the stone out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delivery"&gt;To Lussurios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novelistic"&gt;Having had enough, and embarr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mily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modifier"&gt;Disguised as Ansaldo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location"&gt;At a window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ge type="delivery rend="inline"&gt;Aside.&lt;/st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g&gt;&lt;/exemp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classes: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ontain:  %para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ELEMENT stage         - -  (%para.seq)          -(stage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ATTLIST stag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              CDATA               mix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ed in 6.11.2, "Drama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et&gt; (i.e. str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full street address including any name or numb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ing a building as well as the name of the street or ro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reet&gt;via della Faggiola, 36&lt;/str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reet&gt;Duntag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 South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str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order and presentation of house names an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names, etc., may vary considerably in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ing should reflect the order which is appropr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Running pr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reet        - o  (%phrase.seq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ree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word or phrase regarded as a technic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ational device that infers structure from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of words is known as a &lt;term&gt;parser&lt;/term&gt;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history of NLP over the last 20 years has bee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esign of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ay define &lt;term rend=sc id=tdpv&gt;discoursal point of view&lt;/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&lt;gloss target=tdpv&gt;the relationship, expressed through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tween the implied author or some other add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ction.&lt;/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hq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fre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rm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rm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3.4, "Terms, Glosses, and Cited Word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fining a time of day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tim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tim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hhmm", using the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ime value=1600&gt;four o' clock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normalized form of time is not giv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y-four hour clock, this fact should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 sat smiling, the quarter struck &amp;mdash &lt;time value=1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rter to twelve&lt;/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tim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 value='1990-09'&gt;September 1990&lt;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     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Dates and ti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Range&gt; (i.e.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wo times or another phrase indicat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indicates the starting point of the tim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time of day; recommended form is to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indicates the ending point of the time perio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time of day; recommended form is to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:  indicates the precision to be attached to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:  the to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:  the from time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:  both tim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:  both times are approximate or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imeRange from=1600 to=1620 exact=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fter teatime&lt;/time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ime values should conform to the standard form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phrase.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meRange     - -  (%phrase.seq;)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meRang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             (to|from|both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4.3, "Dates and tim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title of a work, whether article, book,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, or series, including any alternative titles or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i.e. bibliographic level (or class) of title):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is is the title of an article, book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, or unpublish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 | m | j | s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 analytic title (article, poem, or other item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a large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  monographic title (book, collection, or other item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hed as a distinct item, including singl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volume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:  jour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  seri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:  title of unpublished material (including these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tations unless published by a commercial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title appears directly enclosed within an &lt;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tic&gt; element, the level, if given, must be "a"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directly enclosed within a &lt;monogr&gt; element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"m", "j", or "u"; when &lt;title&gt; is directly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&lt;series&gt;, level must b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i.e. type of title):  classifies the title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       : 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 :  subtitle, titl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    :  alternate title, often in anoth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which the work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ed  :  abbreviated form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is attribute is provided for convenience in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and processing them according to their type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specialized processing is not necessa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for such analysis, and the entire title, includ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and any parallel titles, may be enclo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&lt;titl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La vie mode d'emploi. Romans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Synthese: an international journal for epistemology, meth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ory of scienc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Information Technology and the Research Process: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nference held at Cranfield Institute of Technology,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 1989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Hardy's Tess of the D'Urbervilles: a machine readabl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analytic monog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       - o  (%soup;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            (a | m | j | s |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5.2.1, "The Title Statement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10, "Bibliographic Citations and Referenc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version&gt; (i.e. vers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rves as the root element for a concurrent marku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be used to mark page and line numbers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DOCTYPE TEI.2 system 'tei2.dt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DOCTYPE La    system 'teip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!ENTITY % version 'L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TEI.2)TEI.2&gt;&lt;(La)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TEI.2)TEI.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TEI.2)TEI.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TEI.2)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La)page n='[1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La)page n='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(La)page n='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TEI.2)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La)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(TEI.2)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version name should be short (one or two character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prefixed to all page and line tags in th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p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hysical description of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, &lt;vol&gt;, and &lt;page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pag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%version      - -  (#PCDATA | page | vol)*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%versio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, "Reference System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:  version (i.e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the name to be used for the root element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arkup stream for marking pages and lines of som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ome name for the edition should be supplied by def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entity within the appropriate DTD subset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, the parameter entity (and thus the document type)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'ref' 6.9.3, "Concurrent Markup for Pages and Lines,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ol&gt; (i.e.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rks the individual volumes of a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vol  n=2&gt;  ... [text of edition La, volum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(La)page n=32&gt; ... [text of edition La, vol. 2, page 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vol&gt; may be used if the reference edi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olume; otherwise it need not be used.  Any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&lt;vol&gt; element but not within a &lt;page&gt; elem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appear in the edition from which the referenc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physical description of the cop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&lt;page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%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vol           - -  (#PCDATA | page)*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vol 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6.9.3, "Concurrent Markup for Pages and Lines,"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This ambiguity may need to be removed.  Use broader defin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ct &lt;name&gt; to nest within &lt;person&gt; if the tagger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? -MSM I think it shd be restricted to names -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This ambiguity may need to be removed.  Use broader defin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ct &lt;name&gt; to nest within &lt;place&gt; if the tagger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? -MSM I think it shd be restricted to names -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6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1940 W. Taylor Room 124, Chicago IL 60612-7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Bitnet:  U35395@UICVM, Internet:  U35395@uicvm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 Internet:  LOU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s)  ... 2                     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version  (tag) ... 3                 mdash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sur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... 2                              measur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  (attribute) ... 2               meeting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  (tag) ... 2-3                   mention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 ... 2                    mentioned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 ... 2-3                       me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 ... 2                        mileston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... 2                            mix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(tag) ... 2-3                    modifi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tag) ... 2-3                monog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pan  (tag) ... 2                  monographi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... 3                          Mosaic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ion  ... 2                       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 ... 2                       n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 (tag) ... 2-3               nam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(tag) ... 3                   nam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(attribute) ... 2-3         ndash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s  ... 2                    no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[aratus]  ... 2                    non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 ... 3                         no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  ... 3                           not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  ... 3                           novelisti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... 2                           num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[or]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(tag) ... 2-3                 omi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... 3                         opposi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  (tag) ... 2-3                   order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full  (tag) ... 2-3              ordina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struct  (tag) ... 2-3            org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Scope  (tag) ... 2-3              organiza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(tag) ... 2                     organizatio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... 2                           orig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... 2                           orig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... 2                         orthographic sentenc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graph  ... 2                     orthographic word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... 2                       p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... 3                            pag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(attribute) ... 2           pag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  ... 2                          par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 ... 2                       paralle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 (tag) ... 3                par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... 2                        part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... 2                      participant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... 2-3                        participan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 ... 2-3                       pb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 ... 2-3                     percentag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(tag) ... 2-3                   performance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(tag) ... 2-3                    perso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... 2                         phone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[iler]  ... 2                     phrase 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 ... 2                    phrase-level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... 2                           plac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(attribute) ... 2               plac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(tag) ... 2-3                   poe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... 2                          pointe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(tag) ... 2-3                pos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ate  (attribute) ... 2             postbox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 ... 2                       postcod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 ... 2                           pt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 ... 2                         publishe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(tag) ... 2-3                   punctua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Rang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(tag) ... 2-3                    q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 ... 2                       Question mark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an  (tag) ... 2-3                quota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(attribute) ... 2               Quotation mark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hronically  ... 2                 quot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taticall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pically  ... 2                   reason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(attribute) ... 2             ref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e type  ... 2                 referenc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... 2                       reference system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(tag) ... 2-3               refrai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(tag) ... 2-3                    refsDecl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en  (tag) ... 2-3                reg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0  (tag) ... 2                     reg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(tag) ... 2-3                   regio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  (tag) ... 2                     regulariz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nd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(attribute) ... 2                 resp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[itor]  ... 2                       resp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 (tag) ... 2-3                Revolutionary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(tag) ... 2-3                 rhym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(tag) ... 2                    righ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  (tag) ... 2-3                   rol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... 2                            Roman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(attribute) ... 2           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(attribute) ... 2              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 ... 2               S-unit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... 2                           scen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  (attribute) ... 2              sec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  (tag) ... 2-3                  seq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 (attribute) ... 2             seri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 (tag) ... 2-3                 series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iesStm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... 2                              setting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(tag) ... 2                      SH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ist  ... 2                        sic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sc  (tag) ... 2                sic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  (tag) ... 2                 simp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 ... 2                           soCalled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(tag) ... 2-3                social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 ... 2                       sp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... 2                           spac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... 2                           span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(attribute) ... 2-3             speaker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 (period)  ... 2             speeches,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oke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 ... 2                     stag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 ... 2                          stanza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  (tag) ... 2-3                 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 ... 3                          responsibility 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us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(tag) ... 2-3                   std.vals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it  (tag) ... 2                  stdVals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item  (tag) ... 2-3              step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lab  (tag) ... 2                 Stephanus 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label  (tag) ... 2-3             street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(tag) ... 2-3                     subordinat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 ... 2                   superscript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 ... 2                        supralinear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spension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(attribute) ... 2-3               tab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o  (tag) ... 2-3                   tablis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... 2                          target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  ... 2                        target.end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  (tag) ... 2-3                targOrder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pits  ... 3                       targTyp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... 2                          TEI.heade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attribute) ... 2-3            TEI.2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tag) ... 2-3                  TeiHeade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  (tag) ... 2-3                  teipunc2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(tag) ... 2               term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linear  ... 2                    text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 ... 2                         them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... 2-3                        though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evel  ... 2                    time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 ... 2                    tim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 ... 3                        timeRang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num  ... 2                         titl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ub  ... 2                         titl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... 2                          to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(tag) ... 2-3                   to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(tag) ... 2                    toc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... 2                              tr[anslator]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 ... 3                         trailer  (tag) 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cr[iber]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(attribute) ... 2                typ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(tag) ... 2-3                      U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(tag) ... 2-3                  unit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 (attribute) ... 2-3             unnumbered 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(tag) ... 2-3                     unspecifi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... 2                           used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attribute) ... 2-3            value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 (attribute) ... 2             verso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 (attribute) ... 2             vol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  (attribute) ... 2             volume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4  (attribute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  (tag) ... 2-3                     weight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... 2                           who  (attribute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... 2                           xptr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(tag) ... 2-3                   xref  (tag)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ibl  (tag) 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... 2                       y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aft Version 2,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