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addresses the problems of describing an encoded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tself, its source, its encoding, and its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roughly documented.  Such documentation is equal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using the texts, for software processing them, and for cat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s in libraries and archives.  Together these descriptions and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provide an electronic analogue to the title pag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ork.  They also constitute an equivalent for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ooks or introductory manuals customarily accompany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EI-conformant text must carry such a set of description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it and encoded as described in this chapter.  The se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I header, tagged &lt;teiHeader&gt;, and it has four majo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ile description, tagged &lt;fileDesc&gt;, containing a full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escription of the computer file itself, from whic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could derive a proper bibliographic citation, 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r archivist could use in creating a catalog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its presence within a library or archiv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lso includes information about the source 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electronic text was derived.  The TEI ele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de a file description are described in section 5.2, "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ncoding description, tagged &lt;encodingDesc&gt;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 between an electronic text and its source 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for detailed description of whether (or how)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during transcription, how the encoder resolved ambi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in the source, what levels of encoding or analys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, and similar matters. The TEI elements us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description are described in section 5.3, "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" on page 8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ext profile, tagged &lt;profileDesc&gt;, containing classific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ual information about the text, such as its subjec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in which it was produced, the individual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icipating in producing it, and so forth.  Such a tex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particular use in highly structured composite tex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 or language collections, where it is often high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force a controlled descriptive vocabulary 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s from a body of text in terms of text type or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rofile may however be of use in any form of auto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The TEI elements used to encode the 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in section 5.4, "The Profile Description,"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vision history, tagged &lt;revisionDesc&gt;, which allows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history of changes made dur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ext.  The revision history is important for ver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 and for resolving questions about the history of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elements used to encode the revision descript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5.5, "The Revision Description," on page 10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 header can be a very large and complex object, or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one.  Some application areas (for example,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 corpora and the transcription of spoken texts)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and detailed information than others.  The pres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ls therefore define both a core set of elements, (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formality in any TEI header) and additional tag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voked as extensions as needed.  For more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echanism, see chapter 3.2, "Core, Base, and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" on page 3.  The header extensions are fully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"Language Corpora," on page 40, which should be rea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s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of the present chapter briefly introduces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ucture of the header, and the kinds of data it may cont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detailed description of all the constitu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in the core header.  Section 5.6, "Minimal and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Headers," on page 10, at the end of the present chapter, disc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he recommended content of a minimal TEI header, and its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cataloguing practices.  Recommendations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EI headers as free-standing documents, for interchang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data archives, and similar institutions may be foun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24, "The Independent Header,"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Organization of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 The TEI Header and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iHeader&gt; element should be clearly distinguished bo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rolog, which comprises the SGML declaration and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see chapter 2, "A Gentle Introduction to SGML," on pag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front matter of the text itself (for which see section 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Matter," on page 16).  A composite text, such as a corpus o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, may contain several headers, as further discussed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however, a TEI-conformant text will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element, followed by a single &lt;tex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element has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Header&gt; :  supplies the descriptive and decla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p an "electronic title page" prefixed to every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kind of document to which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:  the header is attached to a sing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us :  the header is attached to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above, the &lt;teiHeader&gt; element has four princip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Desc&gt; :  contains a full bibliographic description of an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codingDesc&gt; :  documents the relationship between an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fileDesc&gt; 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a text, specifically the languages and sublanguag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in which it was produced, the particip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visionDesc&gt; 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, only the &lt;fileDesc&gt; element is required in all TEI 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optional.  The full form of a TEI header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codingDesc&gt; ... 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fileDesc&gt; ... 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isionDesc&gt; ... 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inimal header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language corpora or collections, it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header information either at the level of individu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in the corpus or collection, or once for all at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or collection itself, or at both levels.  More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ing of composite texts are given in section 23, "Language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," on page 40, which should be read in conjunct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n optional type attribute may also be supplied on the &lt;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&gt; element to indicate whether the header applies to a corp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ext.  A corpus may thu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Header type=corpu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header for text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required for the TEI header are defined in the 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hdr2 which first defines the &lt;teiHeader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1.1:  The TEI Header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hdr2.dtd  Tags for TEI Header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Header     - -  (fileDesc, encoding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ileDesc*, revisionDesc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Header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new | update)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created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updated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5.1.1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defines the rest of the header elements, embedding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oun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1.1:  The TEI Header (cont'd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5.1.1)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file description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ource description)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ncoding description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4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rofile descrip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Revision Description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  Types of Content in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occurring within the TEI header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tent; the following list indicates how these types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are describ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se:  Most elements contain simple running prose at so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lements may contain either prose (possibly organized int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) or more specific elements, which themselves contain pr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's descriptions of element content, the phras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should be understood to imply a series of paragraph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the &lt;p&gt; tag.  The word phrase, by contras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to imply character data, interspersed as need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-level elements, but not organized into paragraph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paragraphs, highlighted phrases, lists, etc.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6.1, "Paragraph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elements:  Elements whose names end with the suffix Stm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ditionStmt&gt;, &lt;situationStmt&gt;) usually enclose a group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recording some structured information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aphic elements, the suffix Stmt is used in nam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"areas" of the International Standard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escription.(32)  In most cases grouping element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 descriptions as an alternative to the set of specializ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, thus allowing the encoder to choose whether or not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ed should be presented in a structured form or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 Elements whose names end with the suffix Dec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bjectDecl&gt;, &lt;refsDecl&gt;) enclose information about specif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applied in the electronic text; often these prac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coded form.  Typically, such inform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eries of declarations, identifying a code with som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description.  A declaration which applie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ext or division of a text need not be repeat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ch text.  Instead, the decls attribute of each text (or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of the text) to which the sampling declaration appl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upply a cross reference to it, as further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23.3, "Associating Contextual Information with a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 Elements whose name end with the suffix Desc (e.g.  &lt;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Desc&gt;, &lt;projectDesc&gt;) contain a prose description, possibl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ed under some specific headings by suggested sub-elemen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&lt;fileDesc&gt; element,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&lt;teiHeade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ic description of a machine-readable text resem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of a book, an article, or any other kind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file description element of the TEI header h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ly modelled on existing standards in library catalogu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us provide enough information to allow users to g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references to the electronic text, and to allow cat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s to catalogue it.  Bibliographic citations occurring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and also in the text itself, are derived from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ibliographic citations in general, see further section 6.10, "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Citations and References," on page 13).  See fur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, "Note for Library Cataloguer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ic description of the electronic text (not it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mandatory &lt;fileDesc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Desc&gt; :  contains a full bibliographic description of an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Desc&gt; element contains three mandatory element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lements, each of which is described in more detail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, "The Title Statement," to 5.2.6, "The Notes Statement," on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elements are listed below in the order in which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ithin the &lt;fileDesc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Stmt&gt; :  groups information about the title of a work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its intellect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ionStmt&gt; 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tent&gt; 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licationStmt&gt; :  groups information concerning the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riesStmt&gt; :  groups information about the series, if any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sStmt&gt; :  collects together any notes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additional to that recorded in other parts of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rceDesc&gt; :  supplies a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(s) 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escription containing all possible subelements ha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Stmt&gt; ... 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ionStmt&gt; ... 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tent&gt; ... 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cationStmt&gt; ... 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riesStmt&gt; ... &lt;/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esStmt&gt; ... 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urceDesc&gt; ... 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remainder of TEI Header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elements may be omitted; a minimal file descri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Stmt&gt; ... 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cationStmt&gt; ... 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urceDesc&gt; ... 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remainder of TEI Header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Desc&gt; itself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:  The file description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Desc      - -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+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title statement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dition statement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xtent statement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ublication statement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eries statement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6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notes statement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The Tit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Stmt&gt; element is the first component of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is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Stmt&gt; :  groups information about the title of a work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its intellect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title given to the electronic work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statements of responsibility which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, author, compiler, or other parties responsi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 :  contains the title of a work, whether article, book,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, or series, including any alternative titles or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uthor&gt; :  in a bibliographic reference,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(s), personal or corporate, of a work; the primary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onsor&gt; :  specifies the name of a sponsoring organization o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der&gt; :  specifies the name of an individual, institution, or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ation responsible for the funding of a projec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ncipal&gt; :  supplies the name of the principal researcher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for the creation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Stmt&gt; :  supplies a statement of responsibilit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intellectual content of a text, edition,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, 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&gt; element contains the chief name of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ive title or subtitles it may have.  It may be rep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more than one title, (perhaps in different langu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whatever form is considered appropriate by its creator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ork is derived from an existing source text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title for the former should also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, but that it should be clearly distinguishable from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 not call the computer file "A Sanskrit-English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St. Petersburg Lexicons".  Call it, rather, "Sansk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ionary, based upon the St. Petersburg Lexicons: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ranscription".  If you wish to retain some or all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ext in the title of the computer file, then int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[title of source]:  a machine reada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[title of source]:  electronic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chine readable version of:  [title of sour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tinguish the computer file from the source text in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in catalogues which contain descriptions of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file will almost certainly have an external nam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or "data set name") or reference number on the comput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where it resides at any time.  This name is likely to chang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as new copies of the file are made on the computer syste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entirely dependent on the particular computer system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always easily be transferred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these Guidelines strongly recommend that su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as the title for any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guidance on the formulation of useful descriptive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ases may be found in the Anglo-American Catalogu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CR 2), chapter 25, or in equivalent national-level bibl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ized elements &lt;author&gt;, &lt;sponsor&gt;, &lt;funder&gt;, and &lt;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&gt;, and the more general &lt;respStmt&gt; provide the statements of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which identify the persons responsible for the intelle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content of an item and any corporate bodies from which it 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statements of responsibility may occur with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t a minimum, identify the author of the text and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of the machine-readable file.  If the bibliographic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pus, identify the creator of the corpus.  These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 when applicable, though not enforceable by the SGML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.  Optionally include also names of others involved in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elaboration of the text, sponsors, and funding ag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erson responsible for physical data input nee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, unless that person is also intellectual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 of the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person whose responsibility is to be documente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ponsor, funding body or principal researcher, the 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hould be used.  This has two subcomponents: a &lt;nam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responsible individual or organization, and a &lt;res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dicating the nature of the responsibility.  No specific 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s are made at this time as to appropriate content for the &lt;res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clear the nature of the responsibility concern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given may be personal names or corporate names.  Give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in which the persons or bodies wish to be publicly 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ually be the fullest form of the name, includ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Capgrave's Life of St. John Norbert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transcrip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sp&gt;compiled by&lt;/resp&gt; &lt;name&gt;P.J. Luca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Two stories by Edgar Allen P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ver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thor&gt;Poe, Edgar Allen (1809-1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&lt;resp&gt;compiled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James D. Benson&lt;/name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Yogadar&amp;sacute;anam (arth&amp;amacr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gas&amp;umacr;trap&amp;macr;&amp;tdot;ha&amp;hdo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chine readable transcription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The Yogas&amp;umacr;utras of Pata&amp;ntilde;ja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chine readable transcription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&gt;Wellcome Institute for the Histo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u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incipal&gt;Dominik Wujastyk&lt;/princip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&lt;name&gt;Wieslaw Mical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data entry and proof correction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&lt;name&gt;Jan Hajic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conversion to TEI-conformant markup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&lt;titleStmt&gt; element and its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1:  The title statement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Stmt     - o  ((title+, 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onsor | funder | princip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Stmt)*)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Stm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onsor       - o  ( %phrase.seq;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onso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under        - o  ( %phrase.seq;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und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incipal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incipa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TITLE, AUTHOR, NAME, RESPSTMT, and RESP elements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declared in file teicore2.dtd, not her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The Edi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ditionStmt&gt; element is the second component of the 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t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ionStmt&gt; 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either phrases or more specialized element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those responsi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ion&gt; :  describes the particularities of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Stmt&gt; :  supplies a statement of responsibilit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intellectual content of a text, edition,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, 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d texts, the word edition applies to the 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opies of an item produced from one master copy 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blishing agency or a group of such agencies. 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distributing body or bodies does not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 a change of edition, while a change in the master cop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lectronic texts, the notion of a "master copy"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since they are far more easily copied and modifi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es; nonetheless the term edition may be us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 machine-readable text at which substantive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.  Synonymous terms used in these Guidelines are version,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and release.  The words revision and update, by contrast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or changes to a file which do not amount to a new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mple rule can specify how "substantive"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garded as producing a new edition, rather than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update.  The general principle proposed here is tha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edition entails a significant change in the intellectu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of the file, rather than its encoding or appearance. 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tic coding to a text would thus constitute a new edi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from one coded representation to another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lating to the character code or physical storage details,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s of misspellings, simple changes in the arrangement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and changes in the output format do not normally constitu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 The addition of new information (e.g. a lingu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part-of-speech tagging, sound or graphics,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external datasets) almost always does constitute a new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re are always border line cases and the matter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bitrary.  The simplest rule is:  if you think that your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ition, then call it such.  An edition statement is op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a machine-readable file; it is manda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, though this requirement cannot be enforced by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changes in a file, whether or not they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ng a new edition or simply a new revision, should be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noted in the revision description section of the file head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, "The Revision Description," on pag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dition&gt; element should contain phrases describing th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sion, including the word edition, version, or equivalen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r date, or terms indicating difference from other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new edition, revised edition etc.  Any dat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ion statement should be marked with the &lt;da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 of the &lt;edition&gt; element may be used as els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y formal identification (such as a version number) for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&lt;respStmt&gt; elements may also be used to suppl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ibility for the edition in question.  These may refer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s or corporate bodies and can indicate functions such a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r, or can name the person or body responsible for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matter, of appendices, etc., in a new edition.  For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etail on the &lt;respStmt&gt; element, see section 6.10, "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and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dition n='P2'&gt;Second draft,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, revised, and corrected.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&gt;Student's edition, &lt;date&gt;June 1987&lt;/date&gt;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&gt;New annotations by&lt;/resp&gt; &lt;name&gt;George Brow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of the &lt;editionStmt&gt; el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2:  The edition statement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Stmt   - o  ( (edition, respStmt*) | p+ 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Stm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Type and Ext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tent&gt; element is the third component of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tent&gt; 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d books, information about the carrier, such a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used and its size, are of great importance in cataloguing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.  The print-oriented rules for bibliographic descr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medium and extent need some re-interpretation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.  An electronic file exists as a distinct entit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its carrier and remains the same intellec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tored on a magnetic tape, a CD-ROM, a set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file on a mainframe computer.  Since, moreover,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aimed at facilitating transparent document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any purely machine-dependent information should be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as far as the file head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icularly true of information about file-typ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oriented rules for cataloguing often distinguish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:  "data" and "programs".  This distinction is quit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draw in some cases, for example, hypermedia or texts with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and retrieval software.  However, since all file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are of the same kind, SGML represent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specify the file typ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equally system-dependent, some measure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le may be of use for cataloguing and other practic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 Because the measurement and expression of file size is f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iculties, only very general recommendations are possib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extent&gt; is provided for this purpose.  It contains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ize or approximate size of the computer fi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ytes of a specified length (e.g. "4000 16-bit by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falling within a range of categ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ess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etween 1 Mb and 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etween 6 Mb and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ver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erms of any convenient logical units (for example, words or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es, citations,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erms of any convenient physical units (for example,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between 1 16-bit Mb and 2 16-bit Mb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4532 bytes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3200 sentences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5 3.5" High Density Diskettes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xtent&gt; element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3:  The extent statement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phrase.seq;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Publication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ublicationStmt&gt; element is the fourth component of the 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element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licationStmt&gt; :  groups information concerning the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either a simple prose description, or groups of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lisher&gt; :  provides the name of the organizati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tributor&gt; :  supplies the name of a person or other agency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for the distribu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uthority&gt; :  supplies the name of a person or other agenc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for making an electronic file available, other than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sher is the person or institution by whose authorit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file is made public.  The distributor is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from whom copies of the text may be obtained.  Wher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 formally published, but is nevertheles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rculation by some individual or organization, this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is termed the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se three elements must be presen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ublication statement is given as prose.  Ea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element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Place&gt; :  contains the name of the place where a bibliograph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ress&gt; 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, an organization, 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no&gt; :  supplies any standard or non-standard numb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bliographic i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number, for example as an ISBN or oth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vailability&gt; :  supplies information about the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for example any restrictions on its use or distribu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us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supplies a code identifying the current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:  the tex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the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:  the text is no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ates, places, etc., given in the publ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publisher, distributor, or release authority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If the text was created at some date other than it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its date of creation should be given within the &lt;pro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element, not in the publication statement.  Give any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(e.g., dates of collection of data) in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etailed tagsets may be used for the encoding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addresses, as further described in section 6.4, "Nam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Dates, Abbreviations, and Addresses," on page 11 and chapt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 and Dat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lisher&gt;Oxford University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Place&gt;Oxford&lt;/pubPlace&gt; &lt;date&gt;198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=ISBN&gt;0-19-254705-4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vailability&gt;&lt;p&gt;Copyright 1989, Oxford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vaila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ity&gt;James D. Benson&lt;/autho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Place&gt;London&lt;/pubPlace&gt; &lt;date&gt;1984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lisher&gt;Sigma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199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21 High Street, Wilmslow, Cheshire M24 3DF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stributor&gt;Oxford Text Archive&lt;/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='ota'&gt;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vailability&gt;&lt;p&gt;Available with prior consent of depos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f academic research and teach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ation statement and its components are formall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4:  The publication statement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 | ( (publisher | distribu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) &amp; (pubPlace?, addres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no*, availability?, date?)+ )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cationStmt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ributor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ributor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ity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ity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vailability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vailability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PUBLISHER, PUBPLACE, and ADDRESS elements are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d in file teicore2.dtd.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The Seri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riesStmt&gt; element is the fifth component of the 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riesStmt&gt; :  groups information about the series, if any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bliographic parlance, a series may be defined in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group of separate items related to one another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bears, in addition to its own title proper,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pplying to the group as a whole.  The individual item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of two or more volumes of essays, lectures, articl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similar in character and issu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parately numbered sequence of volumes within a series or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eriesStmt&gt; element may contain a prose description 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ore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 :  contains the title of a work, whether article, book,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, or series, including any alternative titles or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no&gt; :  supplies any standard or non-standard numb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Stmt&gt; :  supplies a statement of responsibilit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intellectual content of a text, edition,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, 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idno&gt; may be used to supply any identifying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tem, including both standard numbers such as an ISSN 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issue numbers.(35) Its type attribute is used to categ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urther, taking the value ISSN for an ISS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riesTitle&gt;Machine-Readable Texts for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 Literature&lt;/series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sp&gt;ed. by&lt;/resp&gt; &lt;name&gt;Jan Gonda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="vol"&gt;1.2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 ='ISSN'&gt;0 345 6789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.stat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5:  The series statement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Stmt    - O  ( (title, (idno | respStmt)*) | 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Stm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 are all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The Not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otesStmt&gt; element is the sixth component of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is optional.  If used, it contains one or more &lt;note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a single piece of descriptive information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"general notes" in traditional bibliographic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sStmt&gt; :  collects together any notes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additional to that recorded in other parts of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formation found in the notes area in conventional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 specific elements in these Guidelines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should be tagged as indicated, rather than a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ature, scope, artistic form or purpose of the file;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re or other intellectual category to which it may belong: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 types:  newspaper editorials and reportage, science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s, and detective stories". These should be forma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&lt;profileDesc&gt; element (section 5.4, "The Pro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" on pag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mmary description providing a factual, non-evaluativ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content of the file.  E.g. "Transcribes intervi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opics with native speakers of English in 17 c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ing and summer of 1963." These should also b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in the &lt;profileDesc&gt; element (section 5.4, "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," on pag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bliographic details relating to the source or sources of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ic text: e.g. "Transcribed from the Norton facsimile of the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io". These should be formally described in the &lt;sourc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(section 5.2.7, "The Source Description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rther information relating to publication, distribution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, including sources from which the text may b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trictions on its use or formal terms on it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uld be placed in the appropriate division of the &lt;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tmt&gt; element (section 5.2.4, "Publication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cly documented numbers associated with the file:  e.g.  "I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number 1803" or "Oxford Text Archive text number 1243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 in an &lt;idno&gt; element within the appropriat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of the &lt;publicationStmt&gt; element.  International Standard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umbers (ISSN), International Standard Book Numbers (ISB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ternationally agreed upon standard numbers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n item, should be treated in the same way,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bibliographic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the &lt;notesStmt&gt; element may be used to record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significant details about the file and its feature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es, when they are relevant to the content or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file:  e.g.  "manual dated 1983," "Interview wave I: 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; wave II: Jan. 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s of persons or bodies connected with the technical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or consulting functions of the effort which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if these are not named in statements of respon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r edition statements of the file description:  e.g. "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cal commentary provided by Mark Co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vailability of the file in an additional medium or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corded about the availability of documentation: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manual is loose-leaf in eleven paginated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nguage of work and abstract:  e.g. "Text in English with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ench and Ger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nique name assigned to a serial by the International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ystem (I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sts of related publications, either describing the sourc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cerned with the creation or use of the machine-read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"Texts used in Computation into Criticism  (Oxford, 198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h item of information should be tagged using the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&lt;note&gt; element, which is described in section 6.8, "Notes,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and Indexing," on page 13.  Groups of note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tesStmt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&gt;Historical commentary provided by Mark Cohen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&gt;OCR scanning done at University of Toronto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tat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6:  The notes statement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sStmt     - o  (note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sStm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NOTE element is defined with the core tags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  The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element is the seventh and fin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Desc&gt; element.  It is a mandatory element, and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ource or sources from which a computer fil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printed text or manuscript, another computer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 video recording of some kind, or a combination of the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e may also have no source, if what is being catalog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text crea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rceDesc&gt; :  supplies a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(s) 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element may contain a simple prose description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ly, a bibliographic citation of some ki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 of the text.  For written or printed sources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cribed in the same way as any other bibliographic c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Bibl&gt; 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described in more detail in section 6.10, "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itations and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eader describes a transcription of spoken mater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Desc&gt; element may also include the following special-purpo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intended for cases where an electronic text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ext rather than a writte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Stmt&gt; :  contains a citation giving details of the scri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ingStmt&gt; :  describes a set of recordings us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s of these elements and their contents are given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5.2.9, "Computer Files Composed of Transcribed Sp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element may contain a mixtur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lements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bl&gt;The first folio of Shakespeare,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ton Hinman (The Norton Facsimile, 1968)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No source: created in machine-readable for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blStruct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Eug&amp;egrave;ne Su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Martin, l'enfant trouv&amp;eacute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type=sub&gt;M&amp;eacute;moires d'un valet de chambr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Place&gt;Bruxelles et Leipzi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C. Muquard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84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onogr&gt;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description itself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7:  The source descrip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rceDesc    - -  (p | bibl | biblFull |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listBibl | scriptSt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ingStmt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rceDesc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2.9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cript statement and recording statement)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   Computer Files Derived from Other Compu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chine-readable text (call it B) is based not o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t upon another machine-readable text (call it A)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I file header, then the source text of computer file B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, A.  The four sections of A's file header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new header for B in slightly differing w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:  A's file description should be copied into the 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B's file description, enclosed within a &lt;biblFull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6.10, "Bibliographic Citations and Referenc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Desc:  A's &lt;profileDesc&gt; should be copied into B's,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:  A's coding practice may or (more likely)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B's. Since the object of the coding descripti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ship between the current file and its source,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s in encoding practice between A and B nee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. The relationship between A and its source(s) is then only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ble from the original header of A. In practice it may be m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ient to create a new complete &lt;encodingDesc&gt; for B based on 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Desc:  B is a new electronic file, and should therefor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vision description. If, however, it is felt us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from A's &lt;revisionDesc&gt;, for example date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or versions, such information must be clearly marked as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o A rather than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9   Computer Files Composed of Transcrib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lectronic text is derived from a spoken tex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e, it will usually be desirable to record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 recording or broadcast which constitutes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elements are provided for this purpo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scriptio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Stmt&gt; :  contains a citation giving details of the scri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ingStmt&gt; :  describes a set of recordings us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ing&gt; 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a spoken text, either directly or from a public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the kind of recording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: 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:  audio and vid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 :  the original dura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pment&gt; :  provides technical details of the equipment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oadcast&gt; :  describes a broadcast used as the source of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etailed information about the participants 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 or other transcript of spoken language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division of the profile description,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, "Language Corpora," on page 40, rather tha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scription.  The source description is used to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the source from which the transcribed speech was tak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script being read and any technical detail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was  produced.  If the source was a previously-created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it should be treated in the same way as any othe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Stmt&gt; element should be used where it is known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participants in a spoken text is speaking from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cript.  The script itself should be documen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written text, using one of the three citation tag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above.  Utterances or groups of utterances may b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cerned by means of the decls attribute,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, "Associating Contextual Information with a Text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Stmt id=CNN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&lt;author&gt;CNN Network New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tle&gt;News headlin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12 Jun 199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cript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his script statement might be us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s of a spoken transcript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s broadca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ossibly other script statements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follow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cordingStmt&gt; is used to group together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s from which the spoken text was transcribed. 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ither a prose description or, more helpfully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&gt; elements, each corresponding with a particula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between utterances or groups of utterances an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tatement is made by means of the decls attribut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3.3, "Associating Contextual Information with a Tex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cording&gt; element should be used to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by whom a recording was made.  This information may be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within which such items as statements of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aces and dates should be identified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evel tags.  The &lt;recording&gt; element takes two addition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 as indicated above:  type is used to specify the kind of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ncerned and dur to specify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scriptive information relating to the kind of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quipment used should be specified using the &lt;equipmen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recording is taken from a public broadcast,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hould be given using the &lt;broadcast&gt; element described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below.  Specialized collections may wish to add fur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these major components.  Note however that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ly for information relating to the recor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nformation about the setting or participants (for exam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elsewhere:  see sections 23.2.3, "The Setting Descrip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1 and 23.2.2, "The Participants Description," on page 4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cording type=vid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U-matic recording made by college audio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staff,available as PAL-standard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r sound-only cas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cording type=audio dur="3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sp&gt;Location recording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Sound Services Ltd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Multiple close microphones mixed down to stere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ape, standard play, 44.1 KHz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&gt;12 Jan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cording has been made from a public broadcast,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itself should be supplied within the &lt;recording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sted &lt;broadcast&gt; element.  A broadcast is closely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he &lt;broadcast&gt; element should therefore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f the bibliographic citation elements &lt;bibl&gt;, &lt;biblStruc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Full&gt;.  The broadcasting agency responsible for a broad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its author, while other participants (for example inter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interviewees, directors, producers, etc.)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pStmt&gt; or &lt;editor&gt; element with an appropriate &lt;resp&gt; (se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section 6.10, "Bibliographic Citations and Referenc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ording type=audi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quipment&gt;&lt;p&gt;Recorded from FM Radio to digital tap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bl&gt;&lt;title&gt;Interview on foreign polic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uthor&gt;BBC Radio 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pStmt&gt;&lt;resp&gt;interviewer&lt;/&gt;&lt;name&gt;Robin Day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pStmt&gt;&lt;resp&gt;interviewee&lt;/&gt;&lt;name&gt;Margaret Thatcher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ries&gt;&lt;title&gt;The World Tonight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First broadcast on &lt;date&gt;27 Nov 1989&lt;/&gt;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roadcast contains several distinct recordings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), additional &lt;recording&gt; elements may be fur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broadcas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cording dur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details of broadca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details of broadcast record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definitions for the elements discussed in this sect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2.9:  Script statement and recording statement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Stmt    - -  (p+ | bibl | bibl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truct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Stmt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Stmt - -  (p+ | recording+ 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Stmt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     - -  (p+ | (respStmt | equip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adcast | date)*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udio | video)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pment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pmen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roadcast     - -  (p+ | bibl | biblStruct |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recording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roadcas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2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&lt;fileDesc&gt; element and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The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codingDesc&gt; element is the second major subdivi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t specifies the methods and editorial principles which g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d the transcription or encoding of the text in hand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ts of coded definitions used by other components of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ough not formally required, its 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codingDesc&gt; :  documents the relationship between an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encoding description may be a prose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elements from the following list, in the order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jectDesc&gt; :  describes in detail the aim or purpos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ing the process by which it was assembled o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ingDecl&gt; :  contains a prose description of the ration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in sampling texts in the creation of a corpus 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orialDecl&gt; :  provides details of editorial principles and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sDecl&gt; :  provides detailed information about the tagg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sDecl&gt; 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Decl&gt; :  contains one or more taxonomies defining any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dDecl&gt; :  identifies the feature system declar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or a particular type of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Decl&gt; :  documents the notation employed to represent a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when this is specified as the value of a met, real, or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on any structural element of a metrical text (e.g.  &lt;l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, or &lt;se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ntEncoding&gt; :  declares the method used to encode text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elements is further described and forma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below. The encoding description itself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:  The encoding descrip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codingDesc  - -  (projectDesc*, samplingDec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ialDecl*, tagsDec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sDecl*, classDecl*, metDec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dDecl*, p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codingDesc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roject descrip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ampling declaration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ditorial practices declaration)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 usage and rendition declarations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5.3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reference scheme declaration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6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classification declaration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FSD declaration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8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Metrical Notation Declaration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3.9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Variant-Encoding Declaration)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  The Pro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rojectDesc&gt; element is the first of the nine option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&lt;encodingDesc&gt; element.  It may be used to descri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 the purpose for which the electronic file was encoded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relevant information concerning the process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embled or collected.  This is of particular importance for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r miscellaneous collections, but may be of use for any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explain why one kind of encoding practice has b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jectDesc&gt; :  describes in detail the aim or purpos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ing the process by which it was assembled o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jectDesc&gt;&lt;p&gt;Texts collect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emont Shakespeare Clinic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ment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1:  The project description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jectDesc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jectDesc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  The Sampl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amplingDecl&gt; element is the second of the nine optional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&lt;encodingDesc&gt; element.  It contains a pr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e and methods used in sampling texts, for example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representative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ingDecl&gt; :  contains a prose description of the ration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in sampling texts in the creation of a corpus 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nclude information about such ma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ize of individu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ethod or methods by which they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nderlying population being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object of the sampling proced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restricted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Samples of 2000 words taken from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include a simple description of any par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ext of stories only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quotes, captions, and advertis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ly omitted.  Any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symbols not present in the ISOn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pub entity sets have been omitt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marked with a GAP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ing declaration which applies to more than one text or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a text need not be repeated in the header of each su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ecls attribute of each text (or subdivision of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sampling declaration applies may be used to supply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, as further described in section 23.3, "Associat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formation with a Text," on page 41.  This element ha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2:  The sampling declaration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mplingDecl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mplingDecl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  The Editorial Practice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ditorialDecl&gt; element is the third of the nine optional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&lt;encodingDesc&gt; element.  It is used to provid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ial prac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orialDecl&gt; :  provides details of editorial principles and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 prose description only, or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ection&gt; :  states how and under what circumstance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in th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indicates the degree of correction appl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:  the text has been thoroughly checked and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:  the text has been check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:  the text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the correction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:  indicates the method adopted to indicate corr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:  corrections have bee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:  corrections have bee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rmalization&gt; :  indicates the extent of normalization or regula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:  indicates the authority for any normalizatio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:  indicates the method adopted to indicate norm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:  normalizatio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:  normalizatio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ation&gt; :  specifies editorial practice adop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in the original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:  indicates whether or not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ntent within the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no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:  some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:  all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:  specifies how quotation marks are indicated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 quotation marks are retain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 :  the rendition attribute is consistently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:  use of quotation marks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d :  quotation marks are represen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use of quotation mark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yphenation&gt; :  summarizes the way in which hyphenation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has been treated in an encoded version of i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:  indicates whether or not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n a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:  all end-of-line hyphenation has been retain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ation of the original may no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:  end-of-line hyphenation has been retain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:  all 'soft' end-of-line hyphenation has been removed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hyphenation represents 'hard hyphe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all end-of-line hyphenation has been removed: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ation occurred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mentation&gt; :  describes the principles according to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gmented, for example into sentences, tone-units, grap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dVals&gt; :  specifies the format used when standardized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pretation&gt; :  describes the scope of any analytic or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lements carry attributes to support automa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well-defined editorial decisions; all of them contain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ditorial principles adopted with respect to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feature concerned.  Examples of the kinds of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intended to answer are listed below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ection&gt; :  Was the text corrected during or after data cap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ere corrections made silently or are they mar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described in section 6.5, "Simple Editorial Changes," on page 1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rinciples have been adopted with respect to omissions,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dubious corrections, alternate readings, false starts,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rmalization&gt; :  Was the text normalized, for example by regul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n-standard spellings, dialect forms, etc.?  If so, were norm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ions performed silently or are they marked using the ta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6.5, "Simple Editorial Changes," on page 12?  What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was used for the regularization?  Also, what principl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rmalizing dates or numbers to provide the standar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ttribute described in sections 6.4.3, "Numbers and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s," on page 11 and 6.4.4, "Dates and times," on page 11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used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ation&gt; :  How were quotation marks processed?  Are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distinguished?  How?  Are quotation marks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in the text or replaced by markup?  Was the renditio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 used to record the specific appearance of any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text?  Are there any special conven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use of single or double quotation marks when n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le consistent in its practice or has this not been che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yphenation&gt; :  Does the encoding distinguish "soft" and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s?  What principle has been adopted with respect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 where source lineation has not been retained?  Hav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s been silently removed, and if so what is the effect on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nd pag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mentation&gt; :  How is the text segmented?  If &lt;s&gt; or &lt;seg&gt; se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units have been used to divide up the text for analysis,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rked and how was the segmentation arrived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dVals&gt; :  What standardization methods underly any standardiz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s supplied for numeric values or dates?  If the valu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tion 6.4.4, "Dates and times," on page 1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in what format are its values pres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pretation&gt; :  Has any analytic or "interpretive" informatio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-- that is, information which is felt to be non-obviou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ious, or subject to disagreement? If so, how was it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as it encoded? If feature-structure analysis has been us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dDecl&gt; elements (section 5.3.7, "The Feature System Decla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9) pre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rmation about the editorial principles applied no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of the above headings should be recorded in a distinc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Experience shows that a full record should be kept of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editorial principles and encoding practice, both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ext and for the project which produced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nce.  A simpl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orialDecl id=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part of speech analysis applied throughout section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by hand and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ction&gt;&lt;p&gt;Errors in transcription contro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rmalization source=W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ll words converted to Modern American spel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sters 9th Collegi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ll opening quotation marks converted to &amp;odq; al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 converted to &amp;cdq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3:  The editorial practices declaration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ialDecl - o  ( p+ | ((corr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ization | quo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phenation | interpre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gmentation | stdVals)+, p*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ialDecl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ction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c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rmalization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rmalization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ation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ation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             (none | some | all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             (data | rend | std | nonst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enation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ena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l                (all | some | none) som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mentation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mentation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dVals  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dVal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retation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ial practices declaration which applies to more than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sion of a text need not be repeated in the header of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stead, the decls attribute of each text (or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to which it applies may be used to supply a cross referenc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described in section 23.3, "Associating 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Text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   The Tagg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gsDecl&gt; element is the fourth of the nine option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&lt;encodingDesc&gt; element.  It is used to recor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agging used within a particula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often particular SGML elements appear within the text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can validate the integrity of a text during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comment relating to the usage of particular element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elsewhe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finition for the default rendition applying to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, unless otherwise stated by the global r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conveyed by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ndition&gt; :  supplies information about the intended rendi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Usage&gt; :  supplies information about the usage of a specific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within a &lt;text&gt;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:  specifies the number of occurrences of this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 :  specifies the number of occurrences of this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hich bear a distinct value for the global 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 :  specifies the identifier of a &lt;rendition&gt;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how this element is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gsDecl&gt; element consists of an optional sequence of &lt;r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&gt; elements, each of which must bear a unique identifi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&lt;tagUsage&gt; elements, one for each distinct element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in the outermost &lt;text&gt; element of a TE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ndition&gt; element defined in this version of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liminary proposal only, intended to provide a h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cifications of default rendition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proposal allows the encoder to enter an informa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 rendition, or style, as running prose only. Thi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to apply, by default, to all occurrences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s its identifier as the value of the render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&lt;tagUsage&gt; element. For element occurrence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ndition does not apply, the encoder should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using the global rend attribute on the element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schematic shows how an encoder migh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at &lt;p&gt; elements are by default to be rendered u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dentified as style1, while &lt;hi&gt; elements a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, identified as sty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ndition id=sty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description of one default rendition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ndition id=sty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description of another default rendition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gUsage gi=p render=sty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gUsage gi=hi render=sty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g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tailed proposals for the content of the &lt;rendition&gt; el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been formulated.  It is probable that subsequent work will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e specifications derived from, or compatible with,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standardized as part of the draft Document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Specification Language (ISO DIS 101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tagsDecl&gt; need not specify any &lt;rendition&gt; element. 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owever contain exactly one occurrence of a &lt;tagUsag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inct element marked within the outermost &lt;tex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&lt;teiHeader&gt; in which it appears.(36) The &lt;ta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used to supply a count of the number of occurr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in the text, which is given as the value of it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t may also be used to hold any additional usag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hich is supplied as running prose within the ele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gUsage gi=hi occurs=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ly to mark English words italicised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a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&lt;hi&gt; element appears a total of 28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element in question, and that the encoder has used i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sed English phra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 attribute may optionally be used to specify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element in question bear a value for the glob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gUsage gi=pb occurs=321 ident=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page breaks in the York (1734) ed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a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&lt;pb&gt; element occurs 321 times, on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&lt;tagUsage&gt; element is not susceptibl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should not therefore be used to hol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sion is already made by other components of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A TEI conformant document is not requir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sDecl&gt; element, but if one is present, it must contain &lt;ta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each distinct element marked in the associat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s specified by their usage elements must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h elements present in the document, as identifi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SGM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4:  Tag usage and rendition declarations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sDecl      - O  (rendition*, tagUsage*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s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Usage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Usag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      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ndition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nditio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   The Referenc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fsDecl&gt; element is the fifth of the nine optional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encodingDesc&gt; element. It is used to document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referencing scheme built into the encoding works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rose paragraphs or by using the following specializ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sDecl&gt; 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ype :  identifies the document type within which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ep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wis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te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ileston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possible referencing schemes are equally easi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current software systems.  A choice must be ma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 encoder and the likely efficiency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ications envisaged, in this context as in many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iscussion of referencing systems suppor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see section 6.9, "Reference Systems," on page 13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ing scheme may be described in one of three way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pr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series of steps expressed in the TEI extended point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cumented in section 14.2, "Extended Pointers," on page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concatenation of sequentially organized mile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is described in more detail below.  Only one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single &lt;refsDec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&lt;refsDecl&gt; element can be included in the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nonical reference scheme is to be used in the sam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but the current proposals do not check for mutual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declaration can only describe the referencing system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a single document type; if therefore concurrent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 (as discussed in section 6.9, "Reference Syste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, a &lt;refsDecl&gt; element must be supplied for each; the doctyp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should be used to specify the document type to which th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.1   Pr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ing scheme may be specified within the &lt;refsDecl&gt;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se description.  Such a description should indicate whi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arry identifying information, and whether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tribute values or as content.  Any special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formation is to be interpreted when reading 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ring should also be specified here.  Such a pros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not be processed automatically, and this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canonical reference system is therefore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for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N attribute of each text in this corpu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identifying code for the whole text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 is held as the content of the fir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within each text. The N attribute on each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V2 contains the canonic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ch division, in the form 'XX.yyy',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book number in Roman numerals, and yyy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arabic. Line breaks are marked by empty 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, each of which includes the throug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aubon's edition as the value of its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through line number and the tex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ly identify any line. A cano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de up by concatenating the the N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iv1 or div2 and calculating the lin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.2   Stepwi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defines each reference as a series of step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a single pair of expressions in the TE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notation (for which see section 14.2, "Extended Pointer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).  Often, but not always, each step will also correspon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anonical reference itself; in many common forms of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cal reference, each step will narrow the scope with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can be taken.  The &lt;refsDecl&gt; element must specify th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and lengths to be used by an application program,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references for a given location and when interpreting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cal references within a given document hierarchy.  It does so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ng one or more &lt;step&gt; elements, each of which ident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unit" handled by the step and uses a pair of extended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indicate the starting and ending pointers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which corresponds to a given por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lement may also give either a delimiter or a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reaking the corresponding reference string up int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ep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wise" meth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it :  names the unit (book, chapter, canto, verse, ...)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by this step in a cano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specifies the starting point of the area referred to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n the cano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specifies the ending point of the area referred to by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no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 :  supplies a delimiting string following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reference "Matthew 5:29" might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the tree to find an element labelled as the "Matth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n within that to the "5" node, and finally, within t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 node.  The following declarations would be required;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%1, %2, and %3 refer here to the strings Matthew, 5, and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book' delim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DIV1 N %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chapter' delim=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DIV2 N %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refunit='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DIV3 N %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also shows, the steps of such a reference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fixed character sequences, called delimit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limiters are a space (following "Matthew"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he chapter number).  A processor for canon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delimiters specified by the delim attribute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ring up into pieces; the pieces would then be used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 the %1, etc., in the extended pointer expressions of th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to the use of delimiters is to specify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ep of the reference:  for example, the same refer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s "MAT05029", assuming a fixed length of 3 for the firs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second and 3 for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length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DIV1 N %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length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DIV2 N %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length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'DESCENDANT (1 DIV3 N %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&lt;step&gt; elements are supplied correspo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der of elements within the reference, with the larges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ne nearest the top of the document hierarchy) item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the processing required when a canonic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defined by &lt;step&gt; elements is to be recognized, and examp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ee chapter 32, "Algorithm for Recognizing Canonical Referenc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.3   Milest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appropriate when only "milestone" tag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3, "Milestone Tags," on page 13) are avail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ing information.  It does not provide an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mimicked by the stepwise referencing method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, but in the cases where it applie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pl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e based on milestone tags concatenates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ch tags.  Since each tag marks the point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hanges, it may be regarded as specifying the stat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declaration using this method therefore specifies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components of the canonical reference as a sequence of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te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ilestone" meth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which edition or version the mile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indicates what kind of section is changing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:  any units termed "book","libe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za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 :  supplies a delimiting string following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reference "Matthew 12:34" might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tate of three variables:  the "book" varia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"Matthew"; the chapter variable is in state "12", and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n state "34".  If milestone tagging has been us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ag marking the point in the text at which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 changes its state.(37)  To find "Matthew 12:34" ther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scan left to right through the text, monitor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of each of these three variables as it does so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simultaneously in the required state, the desire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ched.  There may of course be several su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 and length attributes are used to specify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ference using this method in exactly the same way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method described in the preceding section.  The oth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are used to determine which instances of &lt;milestone&gt;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to be checked for state-changes.  A state-change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&lt;milestone&gt; tag is found with unit and, optionally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dentical to those of the &lt;state&gt; element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new state may be given explicitly by the n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ilestone&gt; element, or it may be implied, if the n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for canonical references in the form xx.yyy where th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age number in the first edition, and yy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age, a reference system declaration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 ed='first' unit='page' delim='.' length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 ed='first' unit='line'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milestone ta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'first' unit=page n='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'first' unit=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throughout the text, marking the positions at whi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change. Note that no value has been specified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second milestone tag above; this implies tha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te change is monotonically increased.  For more det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ilestone tags, see sectio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tone referencing scheme, though conceptually simp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upported by an SGML parser.  Its use places a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y greater burden of verification and accuracy on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5.3:  The reference scheme declaration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sDecl      - o  (p+ | step+ | state+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sDecl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ype            NAME                TEI.2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ep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ep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it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%extPtr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%extPtr             'DITTO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t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t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e system declaration which applies to more than on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 text need not be repeated in the header of each su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ecls attribute of each text (or subdivision of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declaration applies may be used to supply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s further described in section 23.3, "Associating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Text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6   The Classifica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lassDecl&gt; element is the sixth of the nine option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&lt;encodingDesc&gt; element.  It is used to group togeth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or sources for any descriptive classification sche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eader.  Each such scheme is represented by a &lt;t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&gt; element, which may contain either a simple bibliographic c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finition of the descriptive typology concerned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used in defining a descriptive classific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Decl&gt; :  contains one or more taxonomies defining any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xonomy&gt; :  defines a typology used to classify texts either 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ly, by means of a bibliographic citation, or explicitly by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d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tegory&gt; :  contains an individual descriptive categ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within a superordinate category, within a user-defined tax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tDesc&gt; :  describes some category within a taxonomy or tex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, either in the form of a brief prose description or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al parameters used by the TEI formal &lt;textD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xonomy&gt; element has two slightly different, but related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For well-recognized and documented public classifica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wey or other published descriptive thesauri, it contain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a bibliographic citation indicating where a ful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xonomy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xonomy id=DDC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&lt;title&gt;Dewey Decimal Classif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&gt;Abridged Edition 12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easily accessible schemes, the &lt;taxonomy&gt; eleme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axonomy itself as well as an optional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.  The description consists of a number of &lt;category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ing a single category within the given typology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contents of a nested &lt;catDesc&gt; element, which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either a phrase describing the category, or a &lt;textDesc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t in terms of the situational parameter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.1, "The Text Description," on page 41.  If the category is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, each subdivision is represented by a nested &lt;category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structure.  Categories may be nested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in order to reflect the hierarchical structure of the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category&gt; element bears a unique id attribute, whi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or &lt;catRef&gt; elements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xonomy id=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bl&gt;Brown Corpus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id=B.A&gt;&lt;catDesc&gt;Press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1&gt;&lt;catDesc&gt;Dail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2&gt;&lt;catDesc&gt;Sunda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3&gt;&lt;catDesc&gt;Nation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4&gt;&lt;catDesc&gt;Provinci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5&gt;&lt;catDesc&gt;Politic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6&gt;&lt;catDesc&gt;Spor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id=B.D&gt;&lt;catDesc&gt;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D1&gt;&lt;catDesc&gt;Book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D2&gt;&lt;catDesc&gt;Periodicals and trac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 between a particular text and a category within such a t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 is made by means of the &lt;catRef&gt; element within the &lt;textClas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s described in section 5.4.3, "The Text Classification.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onomy permits of classification along more than one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tegory will be referenced by a particular &lt;catRef&gt;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hich identifies a text with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"Daily", "National" and "Political", with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Reportage"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target="B.A1 B.A3 B.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6:  The classification declaration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ecl     - -  (taxonomy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ec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xonomy      - -  (category+ | ((bibl | bibl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Full), category*)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xonom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egory      - -  (catDesc, category*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egor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Desc       - o  (%phrase.seq; | textDesc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7   The 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sdDecl&gt; element is the seventh of the nine option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&lt;encodingDesc&gt; element.  It is used to associat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  (as defined in chapter 26, "Feature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45) with any analytic feature structures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, "Feature Structures," on page 30) present in the tex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he following description an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dDecl&gt; :  identifies the feature system declar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or a particular type of feature structur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feature structu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D; this will be the value of the type attribute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d :  specifies the external entity containing the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; an entity declaration in the document's DTD sub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entity name with a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&lt;fsdDecl&gt; element must be specified for each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structure used in the markup.  The fsd element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xternal entity containing the actual declar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eature structure.  This entity will typically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subset for the docu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declare an external entity for the ws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myFeatures  SYSTEM 'myfeat.fsd' SUB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ociates the name myFeatures with an external SUBDOC entity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is example within a system file called myfeat.wsd.  This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name may then be specified within a &lt;fsdDecl&gt; elemen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a processor of the location of the 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given type of feature structure used with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Desc&gt; ...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sdDecl type=myA1 fsd=my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sdDecl type=myA2 fsd=my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would be attached to a text in which feature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yA1 and myA2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and examples of the use of feature structur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 system declarations are provided in chapters 16, "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" on page 30 and 26, "Feature System Declaration," on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sdDecl&gt; element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7:  The FSD declaration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Decl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Decl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d   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8   The Metrical Declar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etDecl&gt; element is the eighth of the nine optional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encodingDesc&gt; element.  It is used to document any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scheme used in the text, as further discussed in section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yme and Metrical Analysis," on page 17. It consists either of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a series of &lt;symbol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Decl&gt; :  documents the notation employed to represent a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when this is specified as the value of a met, real, or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on any structural element of a metrical text (e.g.  &lt;l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, or &lt;seg&gt;)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:  specifies a regular expression defining any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for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:  documents the intended significance of a particula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r character sequence within a metrical notation, either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or in terms of other &lt;symbol&gt; elements in the same &lt;metNot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specifies the character or character sequence be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:  specifies whether the symbol is defined in term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(terminal=N) or in prose (terminal=Y)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element contains a prose definition of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element contains a definition of its meaning giv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efined elsewhere in the same &lt;metNotatio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ther components of the header, metrical no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formally or informally. In a formal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mbol used in the metrical notation must be documented by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&lt;symbol&gt; element; in an informal one, only a brief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ay in which the notation is used need be giv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optional pattern attribute may be used to supply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expression which a processor can use to validate 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notation. The following constrai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pattern is supplied, any notation used which does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regarded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any &lt;symbol&gt; is defined, then any notation using un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 should be regarded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both pattern and symbol are defined, then every symbol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within pattern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mbols may be defined within a &lt;metDecl&gt; elemen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consider the case of the not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al prominence, foot and line boundaries are all to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pecifications in this notation may be written for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ally prominent or non-prominent features, optionally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r metrical line boundaries at arbitrary points. 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1 is used for metrical prominence, 0 for non-prominence, 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boundary and / for line boundary, then the follow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is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Decl pattern= '((1|0)+\|?/?)*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mbol value='1'&gt;metrical promi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mbol value='0'&gt;metrical non-pro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mbol value='|'&gt;foo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mbol value='/'&gt;metrical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otation might also be specified less formal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Metrically prominent syllables are marked '1'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llables '0'. Foot divisions are marked by a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 divisions with a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is notation may be applied to any metrical unit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including, for example, individual fe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, because the pattern attribute has not bee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, no processor can validate met attribute values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metr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complex cases, it will often be more convenient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crementally.  The terminal attribute should be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for a given symbol whether or not it may be re-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 used within the same notation.  For exampl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encoding classical metres, in which symb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types of foot.  These symbols are themselve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within the same notation, in terms of more primitiv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yl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Decl pattern='[DTIS3A]+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D' n='dactyl'   terminal=N&gt;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T' n='trochee'  terminal=N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I' n='iamb'     terminal=N&gt;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S' n='spondee'  terminal=N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3' n='tribrach' terminal=N&gt;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A' n='anapaest' terminal=N&gt;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o'&gt;short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ymbol value='-'&gt;long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e use of the global n attribute to supply an ad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mbols being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is metrical notation and its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verse, see section 9.4, "Rhyme and Metrical Analysi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8:  Metrical Notation Declaration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tDecl       - O  ((%component.seq) | (symbol+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tDecl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NAMES             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mbol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mbol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9   The Variant-Encoding Metho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variantEncoding&gt; element is the last of the nine optional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&lt;encodingDesc&gt; element.  It is used to document the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used to encode textual variants in the text, a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, "Linking the Apparatus to the Text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ntEncoding&gt; :  declares the method used to encode text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:  indicates which method is used to encode the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-referenced :  apparatus uses line numbers or other can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reference scheme referenced in a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end-point :  apparatus indicates the precis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and ending of each lemma relative to a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-segmentation :  alternate readings of a passag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allel in the text; no notion of a base tex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:  indicates whether the apparatus appears within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text or external to i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:  apparatus appears with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:  apparatus appears outside the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ormal decla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3.9:  Variant-Encoding Declaration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ria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riantEncoding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location-referenc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-end-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llel-seg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          (internal |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The 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rofileDesc&gt; element is the third major subdivi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It is an optional element, the purpose of which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racterizing various descriptive aspects of a te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to be recorded within a single unifie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fileDesc&gt; 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a text, specifically the languages and sublanguag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in which it was produced, the particip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lmost any component of the header might b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characterizing a text.  The author of a written tex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its date of publication, may all be regarded as characte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least as strongly as any of the parameters discussed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rule of thumb applied has been to exclude from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ost of the information which generally forms par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style description, if only because such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cluded elsewhere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&lt;profileDesc&gt; element has three optional components,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eation&gt; 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sage&gt; :  describes the languages, sublanguages, registers,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Class&gt; :  groups information which describes the nature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further described in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ther elements may also appear within the &lt;pro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en the additional tag set for the TEI header is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Desc&gt; 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Desc&gt; :  describes the identifiable speakers, v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tingDesc&gt; :  describes the setting or settings within which a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ge 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of these elements, see section 23.2, "Contextu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following element can appear in the &lt;pro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en the additional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andList&gt; :  contains a series of &lt;hand&gt; elements listing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hand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is element, see section 18.2.1, "Document Han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description itself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4:  The profile description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fileDesc   - -  (creation?, langUsage*, text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Desc*, settingDesc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ist*, textClass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file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4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reation)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4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anguage usage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5.4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ext Classification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1 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reation&gt; element contains phrases describing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.g. the date and place of its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eation&gt; 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place of composition are often of particular impor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linguistic variation; since such inform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with confidence from the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&lt;creation&gt; element may be used to provide a consist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 value='1992-08'&gt;August 1992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s type=city&gt;Taos, New Mexico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&lt;creation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4.1:  Creation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reation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reatio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4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2   Langu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sage&gt; element is used within the &lt;profileDesc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languages, sublanguages, registers, dialects, etc.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within a text.  It contains one or more &lt;language&gt; el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akes attributes specifying the writing system used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, "Characters and Character Sets," on page 7) and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 present in the text.  Following the &lt;language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description may also be added to specify fur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sage&gt; :  describes the languages, sublanguages, registers,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age&gt; :  characterizes a single language or sublanguage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:  specifies the identifier for the writing system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nguage (e.g.  eng, fra, d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d :  specifies the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representing texts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specifies the approximate percentage (by volume)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&lt;language&gt; element links the document to the formal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claration defining that language and its script;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commended.  The wsd attribute must gi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containing a writing system declaration; typic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declared in the document type declaration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mhd system 'mhd.ws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nhd system 'nhd.ws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uage id=GMH wsd=mhd&gt;Middle Hig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uage id=DEU wsd=nhd&gt;Modern standar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o sublanguages share the same language code and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ut are distinguished in the &lt;langUsage&gt; elemen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language&gt; elements should bear the i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FR wsd=wsd.fr usage=60&gt;Qu&amp;eacute;be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EN wsd=wsd.en usage=20&gt;Canadian busines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      wsd=wsd.en usage=20&gt;Britis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less 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FR wsd=wsd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EN wsd=wsd.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Approximately 60% of the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&amp;eacute;becois, the remainder being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etween Canadian busines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sage&gt; and &lt;language&gt; elements have the follow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4.2:  Language usage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sage     - o  (p | language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sa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d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4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3   The Tex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mponent of the core &lt;profileDesc&gt;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Class&gt; element. This element is used to classify a tex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e to a recognized international class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wey Decimal Classification, the Universal Decimal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the Colon Classification, the Library of Congress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or any other system widely used in library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providing a set of keywords, as provided for example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r Library of Congress Cataloguing in Pub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ing any other taxonomy of text categories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concerned, or peculiar to the material in hand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ne based on recurring sets of values for the sit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efined in section 23.2.1, "The Text Descrip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1, or the demographic elements described in section 23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articipants Description,"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se may be particularly important for dealing with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rpora or collections, both as a means of avoiding the exp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of reclassification and as a means of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principles of such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gs are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words&gt; :  contains a list of keywords or phrase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or nature of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:  identifies the controlled vocabulary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words concerne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Code&gt; :  contains the classification code used for thi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ndard classification sys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tRef&gt; :  specifies one or more defined categories within some t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y or text typolog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identifies the categori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keywords&gt; element simply categorizes an individual text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ng a list of keywords which may describe its topic or subjec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its form, date, etc.  In some schemes, the ord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ignificant, for example, from major topic to minor; i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an organized substructure of its own.  No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here as to which method is to be preferred. 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words should be taken from a recognized sourc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ibrary/Library of Congress Cataloguing in Publicatio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printed books, or a published thesauru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me attribute should be used to indicate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used.  This is done by supplying the value used fo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&lt;taxonomy&gt; element within which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cerned may be found.  The &lt;taxonomy&gt; element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ecl&gt; part of the encoding declarations within the TEI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5.3.6, "The Classification Declar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s scheme=LC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&lt;item&gt;Data base management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tem&gt;SQL (Computer program language)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s scheme=LC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English literature -- History and criticis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rocess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English literature -- History and criticis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y, etc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English language -- Style -- Data process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Style, Literary -- Data process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lassCode&gt; element also categorizes an individual text,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ng a numerical or other code used in a recogniz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uch as the Dewey Decimal Classification.  The sche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icate the source of the classification schem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for the &lt;keywords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DDC19&gt;005.75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LC&gt;QA76.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DDC19&gt;820.28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LC&gt;PR2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atRef&gt; element categorizes an individual text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&lt;category&gt; elements.  The &lt;category&gt; element (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3.6, "The Classification Declaration," on pag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a particular classification or categor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axonomy.  Each such category must have a unique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as the value of the target attribute for &lt;catRe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are regarded as falling within the categor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may, of course, fall into more than one categ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ore than one identifier will be supplied as the value f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on the &lt;catRef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target="B1 B2 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ore than one descriptive taxonomy is used to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a corpus or collection, the scheme attribute should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taxonomy to which the categories identifi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elo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scheme='Brown' target='B12 B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scheme='SUC' target='A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ame text has been classified as of categories "B12" and "B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rown classification scheme, and as of category "A45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 class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between the &lt;catRef&gt; and &lt;classCode&gt; elemen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as identifying codes must  be defined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ormer, but no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escribed in this section have the following formal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4.3:  Text Classification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Class     - -  ((classCode | catRef | keyword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Class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eywords      - o  (term+ | lis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eywords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Code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Cod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Ref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Ref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4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The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ubelement of the TEI header, the &lt;revisionDesc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tailed change log in which each change made to a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  Its use is optional but highly recommende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 for the administration of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ing updated, corrected, or otherwise modifi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documentation for files being passed from resear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or system to system. Without change logs, it is eas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different versions of a file, or to remain unaware of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made in the file by some earlier link in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No change should be made in any TEI-conformant fil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sponding entries being made in the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visionDesc&gt; 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nge&gt; :  summarizes a particular change or correction made to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ular version of an electronic text which is shared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consists of a list of entries, one for each chan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using either the regular &lt;list&gt; element, a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7, "Lists," on page 12 or as a series of special purpose 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each of which has the following constitu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Stmt&gt; :  supplies a statement of responsibilit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intellectual content of a text, edition,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, or series, where the specialized elements for autho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do not suffice or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&gt; :  contains one compon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ate&gt; element indicates the date of the change.  The 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dicates who made the change, and in what role.  The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dicates what change was made; it can range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to a series of paragraphs.  If a number i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nges (for example, a revision number), use the glob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change&gt; element to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give changes in reverse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6/3/91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EMB&lt;/name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 &lt; &gt; changes completed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5/25/91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EMB&lt;/name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File format updated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9/3/90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EMB&lt;/name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Changes to make a prettier printed version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5/25/90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EMB&lt;/name&gt;&lt;resp&gt;ed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Stuart's corrections entered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2/90: 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N.N.&lt;/name&gt;&lt;resp&gt;admin.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Sent to Stuart Curran for proofread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/22/90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N.N.&lt;/name&gt;&lt;resp&gt;data entry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Corrections made to file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0/89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John G. Fitzgerald, Julia M. De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borah Hirsch.&lt;/name&gt;&lt;resp&gt;staff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Proofread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8/89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name&gt;Amy E. Frisch&lt;/&gt;&lt;resp&gt;data entry&lt;/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Input begun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&lt;revisionDesc&gt; element is thu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5.5:  The Revision Descrip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visionDesc  - -  (list | change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visionDesc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ge        - O  (date, respStmt+, item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g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spStmt, item, and date are declared in teicore2.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5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Minimal and Recommend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header allows for the provision of a ver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text itself, its source, encodings an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it, as well as a wealth of descriptive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t uses and the situation within which it was produ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identity of participants within it.  This d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ness reflects the diversity of uses to which it is envisa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s conforming to these Guidelines will be p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 not intended that all of the elemen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nt in every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encoding in a header will depend both on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of the text. At one extreme, an encoder may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ill be needed only to provide a bibliograph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dequate to local needs. At the other, wish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exts can be used for the widest range of applications,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will want to document as explicitly as possible both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information, in such a way that no prior or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text is needed in order to process it. Th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will be very full, approximating to the kind of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ten supplied in the form of a manual. Most texts will li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these extremes; textual corpora in particular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 latte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lement discussed above, an indication is given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lphabetical index (section 7, "Alphabetical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" on page 1999) as to whether its encoding is rega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 required, recommended or optional.  Clearly,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descriptive matters such as text classification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ust be optional in the general case, though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heir presence will be mandatory.  This section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itself to demonstrating the minimal and recommende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bibliographic information held by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only the minimal level of encoding required,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printed text might look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&gt;Thomas Paine: Common sen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-readable transcrip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Stmt&gt;&lt;resp&gt;compiled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ame&gt;Jon K Adam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ributor&gt;Oxford Text Archive&lt;/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ibl&gt;The complete writings of Thomas P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ed and edited by Phillip S. F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 York, Citadel Press, 1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component of the TEI Header is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Within this, &lt;titleStmt&gt;, &lt;publicationStmt&gt; and &lt;sourceDesc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constituents.  Within the title statement, a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an author should be specified, even if it is unknow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me additional statement of responsibility, he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Stmt&gt; element.  Within the &lt;publicationStmt&gt;, a publisher,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r or other agency responsible for the file must be specified.  F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the source description should contain at the least a loosely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bibliographic citation identifying the source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f (as is usually the case)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present the same example header, expanded to include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recommended information, adequate to most bibliograph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o allow for the creation of an AACR2-conformant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cord.  We have also added information about the encoding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used in this (imaginary) encoding, about the text itself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Library of Congress subject headings), and about th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Common sense, a machine-readable transcrip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Paine, Thomas (1737-1809)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spStmt&gt;&lt;resp&gt;compiled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Jon K Adam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ion&gt;&lt;date&gt;1986&lt;/date&gt;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stributor&gt;Oxford Text Archive.&lt;/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ess&gt;Oxford University Compu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Banbury Road, Oxford OX2 6RB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e&gt;Brief notes on the tex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ementary file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&gt;Foner, Philip S.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&gt;The collected writings of Thomas Pain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ubPlace&gt;New York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ublisher&gt;Citadel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te&gt;1945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amplingDecl&gt;&lt;p&gt;Editorial notes in the Foner edition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Blank lines and multiple blank spaces, includ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s, have not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ction status=high method=silent&gt;&lt;p&gt;The follow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oner edition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13 l.  7 cotemporaries   con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28 l. 26 [comma]         [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84 l.  4 kin           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95 l.  1 stuggle        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101 l.  4 certainy      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167 l.  6 than       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209 l. 24 publshed      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rmalization&gt;&lt;p&gt;No normalization beyond tha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on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uotation marks=all form=std&gt;&lt;p&gt;All doubl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dered with ", all single quotation 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yphenation eol=none&gt;&lt;p&gt;Hyphenated words tha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he line in the Foner edition have been 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dVals&gt;&lt;p&gt;Standard date values are given in ISO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terpretation&gt;&lt;p&gt;Compound proper nam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Dat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Italics are recorded withou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as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xonomy id='LC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&gt;Library of Congress Subject Heading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xonomy id='L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&gt;Library of Congress Classificati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las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eation&gt;&lt;date&gt;1774&lt;/date&gt;&lt;/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id=EN wsd='english' usage=100&gt;English.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words scheme='LC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tem&gt;Political science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tem&gt;United States -- Politics and gover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olution, 1775-1783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assCode scheme='LC'&gt;JC 17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6-01-22 &lt;name&gt;CMSMcQ&lt;what&gt;finished proofreading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10-30 &lt;name&gt;L.B. &lt;what&gt;finished proofreading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07-20 &lt;name&gt;R.G. &lt;what&gt;finished proofreading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07-04 &lt;name&gt;R.G. &lt;what&gt;finished data entry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01-15 &lt;name&gt;R.G. &lt;what&gt;began data entry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examples of recommended usage for the elemen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are provided here, in the reference index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Note for Library Catalog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motivation in preparing the material in this chapt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TEI file header a viable chief sourc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ing the machine-readable data file.  The file head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ue record, and so will not make all of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standard library work.  It also include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xcluded from standard bibliographic descripti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the developers, however, to en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catalogue record be retrievable from the TEI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over that the mapping from the one to the other b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s possible.  Where the correspondence is not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e useful to consult one of the works which were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the content of the TEI file head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D(G):  The International Standard Book Description (General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tandard setting out what information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escription of a bibliographical item.  There are als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Ds covering different types of material, e.g.  ISBD(M)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, ISBD(CF) for computer files.  These separate ISB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general scheme as the main ISBD(G), but provid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s for the specific materials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2:  The Anglo-American Cataloguing Rules (second edition) wer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d in 1978, with a revision appearing in 1988.  The AACR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the construction of catalogues in gen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CR2 is explicitly based on the general framework of the ISBD(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idiary ISBDs.  It gives a description of how t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ccording to the ISBDs, and how to construct indexes and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e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Z.39.29:  ANSI Z.39.29 is an American national standard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aphic references for use in bibliographies, end-of-work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abstracting and indexing publications, and outp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ized bibliographic data bases.  This standard has howe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ithdrawn, pending substantial revision.  The international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d which covers the same area is ISO 690:  1987. 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clude BS 1629:  1989, BS 5605:  1978, and BS 6371: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On the relation between the TEI proposals and other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ic description, see further section 5.7, "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ataloguer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Michael Gorman and Paul W. Winkler, eds., Anglo-American Catalo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Rules, Second Edition (Chicago:  American Library Assoc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:  Library Association; Ottawa:  Canadian Library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Agencies compiling catalogues of machine-readable files ar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to use available authority lists, such as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Name Authority List, for all common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Arabic numerals separated by punctuation are recomm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(e.g., 6.19.33, not VI/xix: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This implies that the &lt;tagsDecl&gt; will normally on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individual texts in a &lt;teiCorp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On the milestone tag itself, what are here referred to as "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" are identified by the combination of the ed and uni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The SUBDOC keyword indicates to an SGML parser that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SGML data which must be parsed using some other DT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ne:  in this case, the DTD defined in chapt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ature System Declaration," on page 45 rather than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I DTD defined for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