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 By convention case is significant in entity names, unlik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Strictly speaking, SGML does not require system entit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; they can in principle be any data sourc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ML processor:  files, results of database queries,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to system functions -- anything at all.  It is simpler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, when first learning SGML, to think of system ent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ring to files, and this discussion therefore ignore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ies.  All existing SGML processors do suppor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entities to refer to files; fewer support the oth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of system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) Such entity declarations might be used in extending the TE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set for prose using the declarations found in mystuff.d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This is so because the declarations in the DTD subset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ose in the external DTD file, and the first decl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iven entity is the one which counts.  This was described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ction 2.7, "SGML Ent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) A parameter entity is an SGML entity used only in markup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; references to parameter entities are delimited by a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 and a semicolon rather than the ampersand and colo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entity references.  The entity TEI.core.en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referred to using the string %TEI.core.ent;.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ies can also be used to control the inclusion or ex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sections of the document or DTD; the TEI DTD use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s to handle the selection of different base an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) More exactly, these are the attributes of the element class glob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hich all elements belong; for further discussion of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es and ways in which attributes may be inherited and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dden, see section 3.7.1, "Classes Which Share Attributes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) A dummy element class TEIform is defined in the reference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ly for documentar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) SGML validation checks that all IDREF values exist as id valu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somewhere in the current SGML document.  It is a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of the TEI scheme, not of SGML, that the lang attribut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&lt;language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) The TEIform attribute is based on the notion of architectura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d for HyTime (ISO 107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) Because the details of their pointing mechanism differ,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ointer class do not, however, share their pointing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) Note that in this context, phrase means any string of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apply to individual words, parts of words, and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indifferently; it does not refer only to linguistically mo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ted phrasal units.  This may cause confusion for readers ac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ed to applying the word in a more restrictive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2) It is expected that after completion of the full tex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lines, the TEI will prepare alternate sets of generic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rs in languages other than English.  It should be noted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, that in the interests of simplicity parameter ent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only for generic identifiers; attribute names, standar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e values, and parameter entity names are less easi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3) Defined by ISO 8601: 1988, Data elements and interchange forma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terchange --  Representation of dates an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[Geneva]:  International Organization for Standardization, 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4) The most widely used such entity set is to be found in Annex 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8879; it is also reproduced or summarized in most SGML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s, notably Charles F. Goldfarb, The SGML Handbook (Oxf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endon Press, 1990).  A list of some frequently us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y names may be found in chapter 37, "Obtaining TEI WSDs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77.  Extensive entity sets are being developed by the TE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are being documented in the fascicles of ISO/TR 9573: 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al Report:  Information processing -- SGML support faciliti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ques for using SGML ([Geneva]:  ISO, 1988 et seq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) Strictly speaking the semicolon is not always required;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ny full treatment of SG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6) Reversible transliteration schemes are defined by n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standards too numerous to list here; an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is ALA-LC Romanization Tables:  Transliteration Sche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Roman Scripts, approved by the Library of Cong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Library Association, tables compiled and edited by Ra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 Barry (Washington:  Library of Congress, 1991).  M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mes, however, use diacritics which are themselve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n standard electronic character sets and thu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careful adaptation for use in electronic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7) Thesaurus Linguae Graecae, Beta Manual (Irvine:  TLG, [1988]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Luci Berkowitz and Karl A.  Squitier,  Thesaurus Linguae Gra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 Canon of Greek Authors and Works 2nd edition (Oxford:  Ox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ity Press, 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8) ISO 639: 1988, Code for the representation of names of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[Geneva]:  International Organization for Standardization, 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recent version of this standard supplies three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as well as the earlier system of two-letter codes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used in TEI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9) Standard methods for character-set shifting are defined in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: 1986, Information processing -- ISO 7-bit and 8-bit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sets -- Code extension techniques, 3d ed. ([Geneva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Organization for Standardization, 1986). 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f control functions, including methods of specifying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 (left-right, right-left, top-down, etc.),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6429: 1992, Information processing -- Control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-bit and 8-bit coded character sets, ([Geneva]:  ISO, 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nd related standards are recommended to the notic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ing systems to handle multiple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) ISO (International Organization for Standardization).  ISO 6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.  Information processing -- ISO 7-bit coded character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terchange.  ([Geneva]:  International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tandardization, 199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) ISO (International Organization for Standardization), and I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ternational Electrotechnical Commission), ISO/IEC 10646-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.  Information technology -- Universal Multiple-Octet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Set (UCS) -- Part 1:  Architecture and Basic Multi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.  ([Geneva]:  International Organization for Standard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.)   The Basic Multilingual Plane of ISO 10646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xteen-bit character set known as Unicode:  The Unicod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ium, The Unicode Standard:  Worldwide Character Encoding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1.0, Volume 1 (Reading, Mass.:  Addison-Wesley, 1991). 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1.0 of Unicode has been superseded by later work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ISO/IEC 10646; these changes are be reflected in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standard, and will be documented in version 1.1 of 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D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) On the relation between the TEI proposals and other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bliographic description, see further section 5.7, "No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Cataloguers," on pag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3) Michael Gorman and Paul W. Winkler, eds., Anglo-American Catalo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Rules, Second Edition (Chicago:  American Library Associ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don:  Library Association; Ottawa:  Canadian Library Assoc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, 19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4) Agencies compiling catalogues of machine-readable files are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ded to use available authority lists, such as th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ess Name Authority List, for all common person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5) Arabic numerals separated by punctuation are recommend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(e.g., 6.19.33, not VI/xix: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6) This implies that the &lt;tagsDecl&gt; will normally onl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of individual texts in a &lt;teiCorpu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7) On the milestone tag itself, what are here referred to as "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s" are identified by the combination of the ed and unit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8) The SUBDOC keyword indicates to an SGML parser that this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SGML data which must be parsed using some other DT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one:  in this case, the DTD defined in chapter 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ature System Declaration," on page 45 rather than the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I DTD defined for the docu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9) Although the way in which a spoken text is performed,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oice quality, loudness, etc.)  might be regarded as ana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highlighting" in this sense, these Guidelines recommen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ct elements for the encoding of such "highlighting" in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s.  See further section 11.2.6, "Shifts," on page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) The Oxford English Dictionary documents the phrase to come d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nse "to bring or put down; esp. to lay down money;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bursement" as being in use, mostly in colloquial or humo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xts, from at least 1700 to the latter half of the 19th cen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) See, for example, Sociolinguistics/Soziolinguistik (An intern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handbook of the science of language and society.  Ein intern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ales Handbuch zur Wissenschaft von Sprache und Gesell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erlin, New York:  De Gruyter, 1988), I, pp. 271 and 2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2) In some contexts, the term regularization has a narrow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significance than that proposed here:  the &lt;reg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used for any kind of regularization, including normal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, standardization, and moder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3) See chapter 14, "Linking, Segmentation, and Alignment," on page 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discussion of these elements and the extended syntax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for "hypertext"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4) Many encoders find it convenient to retain the line brea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during data entry, to simplify proof-reading, but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one without inserting a tag for each line break of the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5) The legal form of identifiers depends in part on the SGML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.  With appropriate modifications in the declaration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may be made legal in identifiers; this is allowed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ncouraged in TEI-conformant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6) For example, to distinguish London as an author's name from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lace of publication or as a component of a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7) Among the bibliographic software systems and subsystems con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esign of the &lt;biblStruct&gt; structure were BibTeX, Scri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oCite.  The distinctions made by all three may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&lt;biblStruct&gt; structures, though the nature of their design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ts a simple one-to-one mapping from their data elements to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.  For further information, see section 6.10.4, "Rel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 Other Bibliographic Schemes," on page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8) American National Standard for Bibliographic References,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9.29-1977 (New York:  American National Standards Instit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), p. 34 (sec.  A.2.2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9) The analysis is not wholly unproblematic:  as the text of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d points out, the first subordinate title is subordinate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llel title in French, while the second is subordin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English main title and the French parallel titl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ationship being made clear, either in the markup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mple or in the reference structure offered by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) The BibTeX scheme is intentionally compatible with that of Scri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it omits some fields used by Scribe.  Hence only o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elds is give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) This convention (corresponding with the idea that a type-set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may begin either with a "level 0" or a "level 1" heading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for convenience and compatibility with some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) This decision should be recorded in the &lt;sampling&gt;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3) As with all lists of "suggested values" for attributes, it is 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mended that software written to handle TEI-conformant text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ed to recognize and handle these values when they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limiting the user to the values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4) Definition of such a tag set remains a work item for the TEI;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sets for contemporary printed matter already exist or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within the publishing industry, for example the Ma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dular Application for Journals) Project of the European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on SGML.  See for example MAJOUR:  Modular Ap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urnals:  DTD for Article Headers  ([n.p.]:  EWS, 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5) For discussion of other attributes of this class, see 7.1.4, "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al and Composite Divisions,"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6) Another way of avoiding this problem would be to use un-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&gt; elements; see further 7.1, "Divisions of the Body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7) It even has a name:  anapaestic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S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8) For a discussion of several of these see J.  A. Edwards and M.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pert, eds., Talking Language:  Transcription and Coding of S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 Discourse (Hillsdale, N.J.:  Lawrence Erlbaum Associ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); Stig Johansson, "Encoding a Corpus in Machine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," in Computational Approaches to the Lexicon:  An Over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.  B. T. S. Atkins et al.  (Oxford:  Oxford University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hcoming); and Stig Johansson et al.  "Working Paper on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s," document TEI AI2 W1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9) The original is a conversation between two children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s, recorded in 1987, and discussed in Brian MacWhinney,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([Pittsburgh]:  Dept of Psychology, Carnegie-Mellon Uni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y, 1988), pp. 87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) For the most part, the examples in this chapter use no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ctuation except to mark the rising intonation oft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ogative statements; for further discussion,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3.3, "Regularization of Word F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) For details see S. Boase, London-Lund Corpus:  Example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Guide (London:  Survey of English Usage,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ge London, 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62) The term was apparently first proposed by Bengt Loman and Nils J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ensen, in Manual for analys och beskrivning av makrosyntag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und:  Studentlitteratur, 1971), where it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ext can be analysed as a sequence of segments which ar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lly connected by a network of syntactic relations and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ited by the absence of such relations with respect to neigh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ing segments.  Such a segment is a syntactic unit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yntagm" (trans.  S. Johanss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63) Laura Gavioli and Gillian Mansfield, The Pixi Corpora (Bolog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ativa Libraria Universitaria Editrice, 1990), p. 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64) We refer the reader to previous and current discussions of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for encoding dictionaries.  For example, Robert A. Ams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rank W. Tompa, "An SGML-Based Standard for English Mono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ies," in Information in Text:  Fourth Annual Confe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[niversity of] W[aterloo] Centre for the New Oxford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y October 26-28, 1988, Waterloo, Canada, pp. 61-79; Ni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a Calzolari et al., "Computational Model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:  Preliminary Report," Acquilex:  Esprit Basic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No. 3030, Six-Month Deliverable, Pisa, April 1990;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ght and Carol Van Ess-Dykema, "Toward an SGML Document Type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on for Bilingual Dictionaries," TEI working paper TEI AIW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from the TEI); Nancy Ide and Jean Veronis, "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Dictionaries", Computers and the Humanities (special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 -- to appear); Nancy Ide, Jacques Le Maitre, and Jean Ve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, "Outline of a Model for Lexical Databases," (Informatio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ing and Management, 29, 2, 159-186, 1993); Nancy Ide, Jea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is, Susan Warwick- Armstrong, Nicoletta Calzolari, "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ncoding machine readable dictionaries", Proceed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fth EURALEX International Congress, EURALEX'92 (to appear), 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ty of Tempere, Finland; and The DANLEX Group, "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for electronic processing of dictionary data," in Lexico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ca, Series Maior (T&amp;uuml;bingen:  Niemeyer, 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65) It is unlikely that many conventional dictionaries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 divisions, but all the usual division elements &lt;div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&lt;div7&gt;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66) Each example taken from a real dictionary indicates it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following abbreviations for dictionary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R:  Beryl T. Atkins et al., Collins Robert French-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ish-French Dictionary (London:  Collins, 1978, rpt. 19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D:  Collins English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:  Collins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T:  Le Dictionnaire de Notre Temps 1990, ed. Franc,,oise Guer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aris:  Hachette, 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OCE:  Longman Dictionary of Contemporary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EG:  The New Penguin English Dictionary (London:  Penguin, 19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t. 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ALD:  Oxford Advanced Learner's Dictionary of Current English,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S. Hornby with A. P. Cowie and A. C.  Gimson ([Oxford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xford University Press, 197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C:  Petit Larousse en Couleurs (Paris:  Larousse, 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I:  Peque&amp;ntilde.o Larousse Illustrado por Ramo''n Garci''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layo y Gross (Buenos Aires, Me''xico, Paris:  Ediciones 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sse, 19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:  Le Petit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SE:  Simon and Schuster's International Dictionary Englis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nish Spanish/English ed. Tana de G&amp;aacute;mez (New Y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on and Schuster, 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7:  Webster's 7th Colleg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NC:  Webster's New Collegiate Dictionary (Springfield, Mass.: 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C. Merriam Co., 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implify the electronic presentation of this document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imited character sets, many of the pronunciations ar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ed using the transliteration found in the electronic e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xford Advanced Learner's Dictionary.  Also, the middle d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d entries is rendered with a full stop, while within the 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 transcriptions hyphenation and syllabification points ar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d with |, regardless of their rendition in the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67) Complications of sequence caused by marginal or interlinear in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and deletions, which are frequent in manuscripts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nventional page layouts, as in concrete poetry, magaz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ative graphic designers, and texts about the nature of typ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phy as a medium, typically do not occur in dictionaries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discu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68) This is a slight oversimplification.  Even in conservative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ions, it is common to omit page numbers, signatures of g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ings, running titles and the like.  The simple descriptio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elides, for the sake of simplicity, the difficul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ing a meaning to the phrase "original sequence"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d to the printed characters of a source text; the "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" retained or recovered from a conservativ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editorial view is, of course, the one establish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by the en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69) The omission of rendition text is particularly common i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ocument production; it is considered good practic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automatic generation of rendition text is more rel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consistent than attempting to maintain it manu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)  This document is reprinted in TermNet News, no 40, 1993, pp 5-6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are also available from Infoterm, z.Hd. Herrn Dr. Ger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din, Heinestra&amp;szlig;e 38, Postfach No. 130, A-1021 Vienna,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) In this example, as in the others, white space has been lib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the sake of legibility; in practice most actual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use less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72) ISO 10241, Preparation and layout of international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s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73) We use the term alignment as a special case of the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on of correspondence.  Let A stand for an ele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id=A, and suppose elements A1, A2 and A3 occu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and form one group, while elements B1, B2 and B3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rder and form another group.  Then a relation in which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s to B1, A2 corresponds to B2 and A3 corresponds to B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lignment.  On the other hand, a relation in which A1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nds to B2, B1 to C2, and C1 to A2 is not an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74) The type attribute on the note is used to classify the no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ology established in the Advertisement to the work: 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itations of the Ancients are added, to gratify those wh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read, or may have forgotten them; together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odies, and Allusions to the most excellent of the Moderns.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text, the text of the poem shares the page with tw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notes, one headed "Remarks" and the other "Imita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75) No special element is provided for this purpose at present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should be supplied as a series of paragraph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&lt;encodingDesc&gt; element described in section 5.3, "The Enc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Description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76) HyTime is an international standard (ISO 10744) built on SGM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facilities for representing both static and dynamic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on for processing and interchange by hypertext and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.  See  ISO/IEC 10744 Information Technolog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media/Time-based Structuring Language (HyTime) ([Geneva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Organization for Standardization, 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77) The notation used for this formal grammar is that defined in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 39, "Formal Grammar for the TEI-Interchange-Format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ML," on page 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78) Strictly speaking, |n| (absolute value of n)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79) See section 15.3, "Spans and Interpretations," on page 30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from which this fragment is taken is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) The corresp attribute is thus distinct from the target attribu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is understood to create a double, rather than a 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  It is also distinct from the targets attribute 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 lists all the identifiers of the elements that are dou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d, whereas the corresp doubly links the element that b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with the element(s) that make up the value of the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) See William A. Gale and Kenneth W. Church, "Program for al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ences in bilingual corpora", Computational Linguistics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3):  75-102, from which the example in the tex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82) Our example uses the English translation of Charles Hoole (165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taken from John E. Sadler, ed., John Amos Comenius Or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s:  a facsimile of the first English edition of 1659 (Oxf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1968) (The Juvenil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83) This sample is taken from a conversation collected and tran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British National Cor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84) See section 15.1, "Linguistic Segment Categories," fo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&lt;w&gt; and &lt;c&gt; tags that can be used in the follow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&lt;seg type=word&gt; and &lt;seg type=character&gt;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85) An alternative way of representing this problem is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7, "Certainty and Responsibility," on page 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86) In this example, we have placed the &lt;link&gt; next to the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 the alternants.  It could also have been placed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ocument, perhaps within a &lt;linkGr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87) The variant readings are found in the commercial sheet musi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score, and the Broadway cast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I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88) Or, as they are widely known, attribute-value pairs; thi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t be confused, however, with SGML attribut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, which are similar in concept but distinct in their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89) The rule marks spaces left for the missing name in the manu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) See  G.  N. Leech and R. G. Garside, "Running a Grammar Factory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nglish Computer Corpora:  Selected Papers and Research 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. S. Johansson and A.-B. Stenstro/m  (Berlin: de Gruyter;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rk:  Mouton, 1991), pp. 15-32.  This sentence and its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produced by kind permission of the University of Lanca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for Computer Research on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) For the word-class tagging method used by Claws see I. Mars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oice of Grammatical Word Class without Global Syntactic Ana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s:  Tagging Words in the LOB Corpus," in Computers and the Hu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ies 17 (1983): 139-50..  For an overview of the system see R.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side, G. N. Leech, and G. R. Sampson, The Computation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nglish: a Corpus-Based Approach (Oxford:  Oxford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, 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92) We have replaced the Claws code $ for the 's morphe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, as in the tag set used by the British National Corpu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10, "Two Illustrations," on page 33), and the code 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full stop by P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S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93) Feature-structure, rather than feature-value, librari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housing collections of featur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94) This is not as hard as it sounds.  The embedding of a lis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is illustrated in the second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95) Unless the value is the &lt;null&gt; element;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96) We say that one range is less than or equal to another i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and valueTo attributes of the first are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sponding attributes of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Typically, there will be no need to use an encoding like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value of a feature, since the &lt;any&gt; element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urpose.  However, in setting up the feature decl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eature, it may be necessary to use such an encoding, preci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 so as to provide an interpretation for the use of the &lt;any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as the value of tha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H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98) From "The Manere of Good Lyuynge", fol 126v of Bodleian MS L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. 517, plate 8(ii) in English Cursive Book Hands 1250-150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 B. Parkes (Clarendon Press:  Oxford, 196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99) On fol 65v of Bodleian MS. Rawlinson Poetry 32; in Parkes 12(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0) De Nutrimento et Nutribili, Tractatus 1, fol 217r col b of M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ege Oxford MS O.2.1, (Parkes pl. 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1) In Pierpont Morgan MA 3421, from British Literary Manuscrip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 II:  from 1800 to 1914, by V. Klinkenborg, H.Cahoon an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yskamp (New York:  Pierpont Morgan Library, 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2) De moribus et actis primorum Normannie ducum, in fol 4v of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MS Harley 3742, Parkes pl 6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3) In Pierpont Morgan MA 3391 (Klinkenborg 1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4) In Pierpont Morgan MA 310, (Klinkenborg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5) The manuscript contains several other substitutions, ignor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sake of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6) From the Wiltshire Record Office, Dean of Sarum Churchwarde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ments, 1731, Hurst; the transcription was provided by D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d A. Spa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7) From folio 52 recto of the Holkham manuscript of Chaucer's Ca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ry T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8) Codex Regius, ed.  L. F.  A. Wimmer and F. J&amp;oacute.nsson (C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gen 18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9) In Pierpont Morgan MA 412, (Klinkenborg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C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0) For the sake of legibility in the example, long marks over v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mitted.  The non-standard entities ae, d and th refer to a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ature, eth, and thor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D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1) Strictly, a suitable value such as figurative should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wo place names which are presented periphrastic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example here, in order to preserve the distinction indi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by the choice of &lt;rs&gt; rather than &lt;name&gt; to encode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D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2) The treatment here is largely based on the characteriz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 types in Gary Chartrand and Linda Lesniak, Grap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raphs (Menlo Park, CA: Wadsworth, 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3) That is, the three syntactic interpretations of the clau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tually exclusive.  The notion that the pertinents are in Argy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learly not inconsistent with the notion that both the l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lachalzie and the pertinents are in Argyll.  The graph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describes the possible interpretations of the claus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the sets of inferences derivable from each syntactic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tion, for which it would be convenient to use th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chapter 16, "Feature Structures," on page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4) R. Jackendoff, X-Bar Syntax,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5) The symbols e and t denote special theoretical constructs (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 and trace respectively), which need not concern u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T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6) In this case additional redefinitions may also be need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clashes with existing TEI elements.  For further detail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29, "Modifying the TEI DTD," on page 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7) No special purpose element is provided for this purpo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version of the Guidelines.  The information should b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d as one or more distinct paragraphs at the end of the &lt;en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ngDesc&gt; element described in section 5.3, "The Encoding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C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8) Schemes similar to that proposed here were developed in the 196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1970s by researchers such as Hymes, Halliday, and Crys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y, but have rarely been implemented; one notabl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the pioneering work on the Helsinki Diachronic Corp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lish, on which see  M. Kyt&amp;ouml; and M. Rissanen, "The Helsin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pus of English Texts," in Corpus Linguistics: hard and 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.  M. Kyt&amp;ouml;, O. Ihalainen, and M. Rissanen (Amsterdam: Ro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, 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9) It is particularly useful to define participants in a dra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in this way, since it enables the who attribute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 &lt;sp&gt; elements to definitions for their speakers; se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10.2.2, "Speeches and Speakers," on page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0) The present proposals do not support the encoding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for the same participant.  This is a subject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1) See in particular chapters 14, "Linking, Segmentation, and Al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," on page 26, 15, "Simple Analytic Mechanisms," on page 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16, "Feature Structures," on page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2) For more information on UNIMARC, see Brian P. Holt, UNIMARC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ondon, U.K.: IFLA Universal Bibliographic Control and In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al MARC Programme, British Library, 1987).  For USMARC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t Crawford, MARC for library use:  understanding USMARC (B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n: G.K. Hall, 1989), USMARC format for bibliographic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content designation (Washington, D.C.: Library of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ss, 1987), and Deborah J. Byrne, MARC manual :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sing MARC records (Englewood, Colo.:  Libraries Unli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., 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3) The primary function of the MARC record when it was first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mid-1960s was to allow for the electronic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uing records in support of card production.  See Henri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ram,  The MARC Pilot Project (Washington D.C.:  Library of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ss, 1968), p.  3. For discussion of the relationsh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RC record and the catalogue card, see Michael Gorman, "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CR2R: The Future of the Anglo-American Cataloging Rules,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hard Smiraglia, ed., Origins, Content and Future of AAC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ed (Chicago:  American Library Association, 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D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4) Dizionario di Abbreviature latine ed italiane per cura di Adr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pelli, 6th ed. (Milan:  Ulrico Hoepli, 1979).  This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in abbreviations might be less convenient for the purpo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concentrating on Old French, but it is more widely us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d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5) For a fuller discussion of the reasoning behind FSD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complete example, see "A rationale for the TEI recommen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 for feature-structure markup," by D. Terence Langendo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y F. Simons (to appear in the special TEI issue of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Human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6)  Fernando C. N. Pereira, Grammars and logics of partial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, SRI International Technical Note 420 (Menlo Park, CA: S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, 1987), and Stuart Shieber, An Intro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fication-based Approaches to Grammar, CSLI Lecture Not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lo Alto, CA: Center for the Study of Language an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F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 This is one of several abbreviations allowed by the SHORTTAG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e; the others (omission of attribute names under certain c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mstances and omission of non-required attribute valu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8) Some will regard such simplifications as useful ways of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 to develop software which accepts TEI-conformant doc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 will deplore the failure of such software to accep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I-conformant documents including those which extend the TEI D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roviding the notion of DTD extension for describing what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 are and are not accepted by such software, the TEI a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lief that such software will in fact be developed; it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 endorses nor deplores its construction 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9) See document TEI PC P1 "The Preparation of Text Encoding Gu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GS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0) Although the scripts run in opposite directions, they writ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s in the same direction; the usual view is that th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brew and Arabic run left to right, like those in Latin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t is also possible to claim that the numbers in Lat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right to left, like those in Arabic and Hebrew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satisfactory answer to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1) Tana de G&amp;aacute;mez, ed., Simon and Schuster's International 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ary (New York:  Simon and Schuster, 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