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ING THE TEI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idelines provide an encoding scheme suitable for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texts, and capable of being extended in well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ways for texts that cannot be conveniently or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what is provided.  This chapter describes how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scheme may be modified and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mechanisms provided by these Guidelines ar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for encoding information in electronic texts.  Th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se syntactic mechanisms are described only in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companying text.  Although the descriptions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, there will inevitably be cases where the int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has not been conveyed with sufficient clarit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Guidelines from "extending" them in the sense of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variant semantic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is unintentional semantic extension, some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an intentionally be used in a variety of ways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&lt;note&gt; has an attribute type that can take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s, depending on how it is used in a document.  A new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, therefore, requires no extension to the TEI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there are several ways for combining and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yntactic mechanisms themselves.  Earlier chapters hav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bining the supplied tag sets--the core with one or more ba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nd additional tag sets--as described in chapter 3, "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EI Document Type Definition," on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ocumenting how languages are represented using character se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by providing one or more writing system declara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chapter 25, "Writing System Declaration," on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tending the intentionally open-ended feature structur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oviding one or more feature system declarations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apter 26, "Feature System Declaration," on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how the supplied tag sets can be modified b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lements, renaming elements, extending syntactic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elements.  The different techniques described here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the level of TEI conformance to be ascribed to a tex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28, "Conform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DTD is designed to support modification of the tag se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way that can be validated by an SGML parser.  Those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tag sets must do so using only the mechanism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f the resulting documents are to be TEI conform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roach to modification implies the existence of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DTD derived from the TEI tag sets.  The first version i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version.  The TEI DTD fragments that have appeared ea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n these Guidelines are all presented in this version, s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ases where forward pointers to this chapter appea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version of the DTD.  Applications that do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mechanisms described in this chapter should use thes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version of a TEI DTD is automatically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 the introduction of parameter entities.  These parameter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are given values that contain small parts of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.  If these parameter entities are not modified, their default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(equivalent to the publication version) is used within the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ir definitions can be easily changed for a specific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is the modifiable version of the DTD.  It is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by an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any modification, the TEI core DTD and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it embodied in the base and additional tag sets behave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All the elements described in the relevant se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The names of these elements are as given by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The content model of each element is as given by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The attributes of each element and the names and typ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re as given in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The membership of element classes, and the resultant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ttributes are as given in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mechanisms allow the user to override these defa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s, while retaining conformance to the TEI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The definition of elements may be suppressed, so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elements from the modified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The name (generic identifier) associated with an el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, while preserving the semantics of the element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at the new name may not clash with the defaul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lement defined in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The global teiform attribute should be used to specify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or such renam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Those parts of the content model of an element which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lasses may be extended by adding members to th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Further attributes, together with their names and typ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for an individual element and existing attribut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element may be renamed.  Note that the new n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ash with names of existing attributes for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Further attributes, together with their names and typ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for the elements in a particular class and those in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ing characteristics from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mechanisms presented in this chapter are quite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used to make all the types of changes just listed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make more complete modifications of the DTD; i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ose listed above are made, however, the resulting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 TEI conform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idelines provide for user modification of the TEI DTD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GML parameter entities at appropriate points in the DT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essential to understand them in detail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DTD (the examples later in this chapter can be followed coo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), but it will probably prov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entities are an SGML mechanism for allowing string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ion within markup declarations; they can thus can be used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declarations.  A parameter entity, unlike an element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more than once in an SGML document type definition;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eclaration is given, the parser uses the first one it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Since the declaration subset within the document is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file containing the predefined DTD, an entit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TD subset will take precedence over one in the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I DTD, the literal string which defines the model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, say &lt;p&gt;, is made the value of a parameter entit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lement declaration for &lt;p&gt; contains not the liter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a reference to the parameter entity (in this case, para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).  If the document's DTD subset contains a declaration for para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, this will be used in preference to the standard defin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TEI DTD files.  The redefinability of paramete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both for the TEI's use of parameter entities as the vehi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ng extensions, and for the separation of entity defini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erial (to be defined below) that might be neede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the TEI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odifications are most conveniently grouped into two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odifications to the TEI parameter entities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ew or changed declarations of elements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these files should be specified by the paramete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extensions.ent and TEI.extensions.dtd, by declaratio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extensions.ent system 'project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extensions.dtd system 'project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clarations must be given in the document's DTD sub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ll be needed for all of the modifications discuss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only required for the last type of extension describ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ies thus defined are then referenced at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piling of the TEI DTD, as further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"Invocation of the TEI DTD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   Kinds of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kinds of modification that can be made to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deletion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renaming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extension of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modification of content models or attribut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cribed in the remaining section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kind of modification changes the set of doc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using the DTD. Each combination of the original TEI DTD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ought of as defining a certain set of documents. Each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 modified set of TEI DTD fragments allow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documents to be parsed.  The set of documents parsed by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 DTD may be properly contained in the set of documents par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TD, or vice versa.  Modifications that have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ults are called clean modifications in the remainder of th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Alternatively, the set of documents parsed by the original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verlap the set of documents parsed by the modified DTD with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being properly contained in the other.  Modifica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 are called unclean modifications in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.1   Suppress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way to modify the supplied tag sets is to sup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supplied elements.  In the modifi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, every element declaration is enclosed by a marked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section is governed by one of the keywords IGNORE or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ovided indirectly using a parameter entity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has the same name as the generic identifier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declaration for the paragraph element, &lt;p&gt;, occu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section "guarded" by the parameter entity 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p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ement and attlist declaration for p goes here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given for these guarding entities in the modifiabl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s INCLUDE in all cases.  The construct above is interpret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three lines is the opening of a marked section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encounters the section and sees the keyword INCLU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(more precisely, sees a parameter entity the value of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CLUDE), the content of the marked section is parsed;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 line of the three is the content of the marked section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of the three is the closing of a marked se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is changed to IGNORE, the SGML parser will ignore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o delete the declaration of a generic identifier and thu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lement entirely, the entity that provides the gu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section wherein the element declaration appears must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IGNORE.  For example, if the &lt;note&gt; element is not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application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note 'IGNO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erted in the file which has its name given by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extensions.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ases of deleting one or more elements from the TEI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.  The first case involves deleting only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 wherever they appear in TEI documents.  Deleting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in the sense that documents that are parseable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an also be parsed according to the original TEI DTD.  To s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, the set of documents matching the new DTD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documents matching the original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ase involves deleting elements that are requi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ir appearances in TEI documents.  Deleting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n in that some documents that can be parsed accord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uld not be parsed according to the original TEI DTD.  To s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, the set of documents matching the new DTD neith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s contained in the set of documents matching the original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.2   Renam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odifiable version of the TEI DTD, elements are not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by their generic identifiers; instead, the modifiabl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DTD makes use of parameter entities that expand to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generic identifiers.  This allows renaming of elements by re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appropriate parameter entities.  The names of paramete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naming are formed by taking the standard generic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and attaching the string "n." (for "name") as a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standard generic identifiers for paragraphs, notes and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&lt;p&gt;, &lt;note&gt;, and &lt;q&gt;, are defined by declarations of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n.p    '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n.note '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n.q    'q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 entities are all contained within a file (teigis.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mbedded during the compilation of a TEI DTD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element therefore, all that is needed is to provide a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ng declaration for the appropriate parameter entity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claration converts &lt;note&gt; to &lt;annota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n.note 'annot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must be inserted in the file which has its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ity tei.extensions.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ases of renaming can be identified.  The fi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replacing existing names with names that are otherwis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I name space.  (This can be easily checked by loo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Guidelines.)  Such a modification is clean in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would still accepts any document accepted by the publication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the appropriate renaming of elements).  The new name cannot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y conflict with the generic identifier of any other eleme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no other occurrences.  To say this another way,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matching the new DTD is isomorphic to the set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old DTD.  The example given results in a clea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element &lt;annotation&gt; specified in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rue that any document not using the renamed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under the unmodified DTD will also parse under the modified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ase involves introducing a name already use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I tag set.  This is unclean in that it changes what an existing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identifier means.  The name in question could not be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ag set that is used in the document, as it is syntactically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wo declarations for the same element.  The new gener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r might occur in some TEI tag set not currently included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arse the document.  For example, if in some setting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 were assigned the new name &lt;fs&gt; (because, say, not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document to record functional specifications)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immediate problem.  If however it was later decid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tructure analysis tag set into the DTD used to parse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ough, a name clash would occur. There would also b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ing the resulting documents without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pecial case, consider translating all of the generic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for all elements into some other language, L.  It may be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that the word for "paragraph" in language L begins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and that thus the paragraph element is renamed as &lt;s&gt;.  By th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 just given, this would be an unclean modification because a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&lt;s&gt; already exists in the TEI DTD.  However, this is clear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 long as all of the names are redefined at once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occur in the new name space: that is, provided that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&lt;s&gt; is renamed as some other string.  This can be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placement of the file that contains the entity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elements.  This systematic replacement of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must be followed by a systematic use (or replacement)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document.  To think about this in the terms us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documents matching the new DTD (with all names syst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both the DTD and the documents) is isomorphic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matching the original DTD with no names changed (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or the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s of the parameter entities used for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contained in the file teigis.ent; since thei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exts are fully predictable, these parameter e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dividually documented in the reference section of thes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 parameter entity tei.elementNames is used to emb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gis.ent in the DTD. A re-declaration for this parameter ent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used to embed a different version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elementNames system 'OTAgis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lement is renamed using the techniques described he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for the global TEIform attribute will be left undisturb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will therefore still be the standard TEI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TEI-aware application programs can thus process TEI-co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hich rename TEI elements, since by consulting the TE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 the application can learn the standard name for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nd process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rmal course of events, this value of this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specified in a TEI-conformant document; all occur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efault value.  In some special circumstances, it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default value on some instances of an elemen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 programs to process correctly a locally define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hich usually corresponds to one TEI element (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by the default value) but sometimes to another TE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ould be expressed by explicit values attached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.3   Clas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3.7.2, "Classes Used in Content Models," on page 5,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of elements that can appear in the same kinds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a document was introduced.  An entity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named by prefixing the string "m." (for "model")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.  For example, the value of the parameter entity m.bib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members of the class bi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odifiable version of the TEI DTD, an additional e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each model class.  This additional entity also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lass, this time prefixed by the string "x." (for "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").  The default value of these x-dot entities is alway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A reference to the corresponding x-dot entity is always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within the replacement string for each m-dot entity.  This enabl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to add new members to a class simply by declaring a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ssociated x-dot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class bibl has the three members &lt;bibl&gt;, &lt;biblFul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biblStruct&gt;.  Its content-model entity is defin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bibl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bibl '%x.bibl bibl | biblFull | biblStruc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value of the x-dot entity, this is the same a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.bibl with the replacement text bibl | biblFull | bibl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coder can add an element to the class by providing a new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or the x-dot entity.  For example, to add a new ele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yBib&gt;, this definition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bibl 'myBibl |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cification of an x-dot entity must always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 character (for alternation).  The defin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t the appropriate place in the file associated with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extensions.ent.  This changes the replacement text of m.bib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ault value to myBibl | bibl | biblFull | biblStruct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element is to be added to a class, the x-dot ent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hould be redefined as a list of the new generic identifi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including the last) followed by a vertica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extension is always clean in that the set of document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ing the extended class contains all of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original DTD.  Class extension can be by add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o a class, or by adding a new element (a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 and extending the class with the new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.4   New cont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rs can modify the content models that specify wha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lement or set of elements defined by the TEI DTD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existing elements, or add new elements to the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models or attributes for existing elements ar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ges.  First, the existing definition of th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n the manner described in the first section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 new definition of the element is given.  This ne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erted in the file associated with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extensions.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uppose that symbolic designations to be mar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&lt;term&gt; can always be associated with a particular sourc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model of the publication version of the TEI DTD is accep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the attribute list needs to be extended.  To perform this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the following steps must be taken. 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rm 'IGNOR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erted into the file associated with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extensions.ent.  Then a new definition must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sociated with the entity tei.extensions.dtd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will be the same as that given in 6.3.4, "Terms, G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ted Words," on page 11, save for the addition of a ne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LEMENT term          - -  (%phrase.seq;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ATTLIST term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lements are defined by inserting their definitions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entity tei.extensions.dtd.  To be usable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be included in the model for some existing elem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either by class extension (which can now be seen to be a restr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special case of the process defined here) or by redefining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(s) within which the new element i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documents matched by the modified DTD and the set of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matched by the original DTD may be related i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It is certainly possible that the former could proper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or vice versa; either of these could be said to be clean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ations because the set to be matched has become strictly lar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hat the set of documents matched by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s different from the set matched by the original DTD and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some common documents or have no documents in 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is said to be an unclean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revision is possible.  It would be possible to remode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&lt;teiHeader&gt; is not required, or that it is requir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mponents described in chapter 5, "The TEI Header," on pag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quired, or that no &lt;text&gt; element is require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, if used in an extreme way, permits deletion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EI definitions and their replacement by an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!  Such revisions would result in documents that are not TEI co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 in even the broadest sense, and it is not intended that en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chanism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2   Documenting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odification mechanisms are used, their use must b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  There are two ways in which information about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ecord of the modifications is in the use 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ile associated with the entity tei.extensions.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of the parameter entities that are re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modifications.  This file should be structur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readers can easily identify any modifica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The following structur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The following elements are deleted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The following elements are renamed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The following classes are extended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The following elements are revised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arameter entity specifications should be en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ent in this file.  The order of the comment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discussion in this chapter (roughly, from simple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).  Setting the appropriate entity to IGNORE for each revise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s done in the last sec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ssociated with the entity tei.extensions.dtd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fragments for new and changed element definitions. 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tructur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The following declarations define new exten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(element and attlist specifications for new tags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introduced in part 3 of the ent file go here)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... 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The following declarations define revised tag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(element and attlist specifications for tags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mentioned in part 4 of the ent file go her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... 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give an SGML parser sufficient information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and are also useful in providing human rea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dication of the changes made in the TEI DTD. 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dditional or modified elements should also be provid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llary tag set described in chapter 27, "Tag Set Document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