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REFERENCE LIST OF CLASSES, E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ddrPart (i.e. addres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group of elements which may constitute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form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postBox postCo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addrP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addrPart street | postCode | postBox'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Address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gent (i.e. agent (individual or corporate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group of elements which contain name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r corporat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the &lt;resp&gt; element, to allow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to apply to an individual 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age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agent name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for class analysis:  when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tag set for simple analysis is not selected, 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fined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analysis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, "Simple Analytic Mechanism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global attributes for associating specific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 or interpretations with appropriate portions of a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hen the additional tag set for simple analysi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 (i.e. analysis):  indicates one or more ele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s of the element on which the ana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SGML identifier of one or more interpret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ually &lt;fs&gt; or &lt;interp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multiple values are given, they may ref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ivergent interpretations of an ambiguous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mutually consistent interpret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ana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glob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analys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  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3, "Spans and Interpretation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aseStandard (i.e. base-componen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in a writing system which ref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or private standard as part of the basis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gives the normal citation form for the stand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For national and international standards, th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normal citation form for the standard;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sets, it should be the standard public entity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ivate character sets, WSDs, and entity 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hat the form of SGML public identif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dedCharSet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dedCharSet name='ISO 646: 1991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itySet    name='ISO 8879:1986//ENTITIES Added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seWsd      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:  indicates the authority responsible fo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being referred to:  the TEI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for Standardization (ISO), a national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vat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ei | iso | national | privat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  :  the base writing system declaration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D issued 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 :  the character set or entity set was issu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 :  the character set or entity set wa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standard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 :  the writing system declaration,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ntity set was issued publicly by a privat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tion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:  the writing system declaration, character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y set has not been publicly issued by any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tion; it is specific to an individual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aseWsd codedCharSet enti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baseStanda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         (tei | iso | national | priv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e)               #REQUIRED'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4.1, "Base Components of the WSD,"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ibliograph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it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ibl biblFull bibl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bibl biblStruct | biblFull | bibl'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Part (i.e. bibliographic citatio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can appear within bibliographic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not appear freely in running text outsid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defining the content model of &lt;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nalytic author biblScope edition editor extent idno 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gr note publisher pubPlace respStm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P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biblPart series | respStmt | pubPlace | publisher |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gr | imprint | idno | extent | editor | e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Scope | author | analytic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nary (i.e. binary feature-structur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xpress binary values in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minu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na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binary plus | minus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oolean (i.e. Boolea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xpress Boolean values in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ingleVal [and indirectly also:]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oole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boolean none | any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  3.5,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" on page 4 17, "Certainty and Responsibilit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Tree graph l lg p s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hunk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hunk tree | sp | p | lg | l | graph | eTree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stage  notes (note) lists (label list listBibl) hqinter (c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) chunk (eTree graph l lg p sp tree) bibl (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m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mon %m.notes | %m.lists | %m.hqinter | %m.chu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.bibl | stage'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-level elements unique to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ntry entryFree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dictionari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.dictionaries superentry | entryFree | entry'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-level elements specific to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stList  stageDirection (camera caption move sound tech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dram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.drama %m.stageDirection | castList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, "Base Tag Set for Drama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appearing in spoken tex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vent kinesic pause shift u vo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spok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.spoken writing | vocal | u | shift | pause | kine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'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1, "General Considerations and Overview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-level elements unique to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terminolog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.terminology termEntry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3, "Basic Structure of the Terminological Entry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 level elements unique to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rgument body castList corr div div0 div1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3 div4 div5 div6 div7 epigraph epilogue equiv item metDec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rologue q quote remarks set sic st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ver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.verse lg1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lexVal (i.e. 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xpress complex feature values 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lt fs 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lexV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complexVal vAlt | fs | alt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bbr address date dateRange dateStruct expan lang meas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rs time timeRange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ata timeStruct | timeRange | time | rs | num |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| lang | expan | dateStruct | dateRange | 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| abbr'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e (i.e. dates and date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lass of elements containing dat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allows certain content models to allow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ate or a date-ran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ate dateRange dat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ate dateStruct | dateRange | date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dependently select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urpose decls attribute) from a candidate list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within a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indicates whether or not this elemen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hen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selected if its par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can only be selected explicit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only one of its kind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if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3, "Associating Contextual Information with a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  Only one element of a particular type may carr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ibl biblFull biblStruct broadcast correction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hyphenation interpretation langUsage listBibl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ization particDesc projectDesc quotation recording samp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scriptStmt segmentation settingDesc sourceDesc std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lass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eclarab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          (YES | NO)          NO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ssociating Contextual Information with a Tex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may be independen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declarable element within the header, thu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herited default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s:  identifies one or more declarabl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which are understood to apply to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a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set of declarable elemen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3, "Associating Contextual Information with a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ack body div div0 div1 div2 div3 div4 div5 div6 div7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eclar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s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ssociating Contextual Information with a Tex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describing demographic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on perso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irth education firstLang occupation persName residence soc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emographic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emographic socecStatus | residence | persName |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rstLang | education | birth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global attributes available on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:  gives an expanded form of information presented m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ely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:  gives a normalized form of information given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 a non-normal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:  gives the list of split values for a merg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a value which lacks any realizatio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(i.e. original):  gives the original string or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hen the element does not appear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din:  gives a reference to another element, where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appears as a merg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SGML identifier of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(i.e. optional):  indicates whether the element is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rth id=o1 next=o2&gt;thy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rth id=o2 prev=o1 next=o3 opt=y&gt;&amp;eacute;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rth id=o3 prev=o2&gt;ostimulin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ron id=p1 next=p2&gt;tiR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ron id=p2 prev=p1 next=p3 opt=y&gt;e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ron id=p3 prev=p2&gt;ostimyli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se colloc def eg entryFree etym form gen gram gramGrp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 itype lang lbl mood number orth oRef oVar per pos pron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r re sense subc syll tns tr trans us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ctionari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in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                (y | n)             n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ctionaries (i.e. attributes for dictionary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for class dictionaries:  wh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dictionaries is not selected, n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ctionarie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.2, "DTD Fragment for Flat Style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ctionaryParts (i.e. dictionary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ll elements defined specifically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ans  [May appear anywhere within:   eg ent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a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se colloc def eg etym form gen gramGrp hom hyph itype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umber orth per pos pron re sense stress subc superentry 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 tr trans us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ctionaryPar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ictionaryParts xr | usg | trans | tr | tns | sy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entry | subc | stress | sense | re | pron | pos | p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h | number | mood | lbl | itype | hyph | hom | gramGr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| form | etym | eg | def | colloc | case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ctionaryTopLevel (i.e. dictionary top-level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appear at the "top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ry hom 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ef eg etym form gramGrp note re trans us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ctionaryTopLeve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ictionaryTopLevel xr | usg | trans | re | note | gramGr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| etym | eg | def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bot (i.e. Bottom-of-divis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end of a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; for example, trailer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div div0 div1 div2 div3 div4 div5 div6 div7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e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yline closer epigraph salute sign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bo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ivbot trailer | signed | salute | epigraph | clo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line'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ructural elements which behave in the same way a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conventionally used for this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, e.g. "act", "volume", "book", "section", "ca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are to be processed, or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 :  uniform content: i.e. the immedia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  indicates whether this division is a sampl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source and if so, from whi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:  division lacks material present at en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tructural element, for example a spee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 between two or more verse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division is complete, or no claim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division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iv div0 div1 div2 div3 div4 div5 div6 div7 lg lg1 lg2 lg3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v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            (initial | medial | fi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 | complete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top (i.e. top-of-div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:  head, epigraph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castList div div0 div1 div2 div3 div4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6 div7 epilogue front group lg performanc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rgument byline docAuthor docDate epigraph head opener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to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ivtop signed | salute | opener | head | epigraph | d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cAuthor | byline | argument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rama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appear at the level of divi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 of performance tex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pilogue performance prolog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ramafro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dramafront set | prologue | performance | epilogue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for simple editorial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dd corr del gap orig re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ed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edit sic | reg | orig | gap | del | corr | add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, "Simple Editorial Chang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for simple editorial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signifies the edito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the salient information conveyed by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ular tag:  the hand of an addition or de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of an abbreviation, the correction of 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, the regularization of a non-standard form,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ion of unclear material, or the decision not to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be some por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s noted, the precise type of responsibility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ndividual named in the attribute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element type.  Responsibility for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rkup may be recorded using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7, "Certainty 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 (i.e. certainty):  signifies the degree of certainty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specific aspect of the markup: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hand of an addition or deletion,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sion of an abbreviation, the corr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, or the regularization of a non-standard form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ness of the transcription of uncle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class is used only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transcription of primary sourc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ran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ed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edit sic | reg | orig | gap | del | corr | add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d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.1.1, "Use of Core Tags for Transcriptional Work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njamb (i.e. enjamb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bearing the enjamb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amb (i.e. enjambement):  indicates that the end of a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arked by enjamb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:  the line is end-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 :  the line in question runs on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 :  the line is weakly enja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 :  the line is strongly enja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usual practice will be to give the value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when enjambement is being marked,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ak" and "strong" if degrees of enjambement ar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; if no value is given, however, the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a value of "no"; this allows the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 entirely when enjambement is not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jam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amb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ntries (i.e. dictiona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he different styles of diction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ype of entry, in dictionari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:  a main entr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  :  a homograph wit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:  a reduced entry whose only function i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main entry (e.g. for forms of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 or for variant spellings:  was pointing to b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hete to aesth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ix:  an entry for a prefix, infix,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:  an entry for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l:  a supplemental entry (for use i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sue supplements to their main work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clude updated information abou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:  an entry for a "foreign" word in a mono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i.e. sort key):  contains a (sortable)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ing the entry's alphabetical positio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equence of characters which, when s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values, will produced the desired order;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construction are applic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Dictionary order often differs from the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machine-readable character sets; in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dictionaries, an entry for 4-H will oft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zed under "fourh", and McCoy may be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"maccoy", while A1, A4, and A5 may all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numeric order "alphabetized" between "a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A".  The sort key is required if the orthogra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entry does not suffice to determin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n attribute should be used to encode the ho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ttached to entries for hom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ntry entryFree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tri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1, "Dictionary Body and Overall Structure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2, "The Structure of Dictionary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eatureVal (i.e. featur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xpress feature values in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null  singleVal (dft msr nbr rate str sym uncertain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none) binary (minus plus)) complexVal (alt fs v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eatureV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featureVal %m.singleVal | %m.complexVal | null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ormInfo (i.e. for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allowed within a &lt;form&gt; element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form hyph lbl orth pron syll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ormInf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formInfo usg | syll | pron | orth | lbl | hyph | form'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1, "Information on Written and Spoken Form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ormPointers (i.e. form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in the dictionary base which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or pronunciation forms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gives the SGML identifier of the orthograph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value on some &lt;orth&gt; or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appear anywhere within:   eg eLea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oRef oVar pRef 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ormPointer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formPointers pVar | pRef | oVar | oRef'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formPointer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, "Print Dictiona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rk the beginning or ending of a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y manuscript or othe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 (i.e. witnesses):  contains a list of one or more sigla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ng the witnesses which begin or en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pace-delimited series of sigla; each sigil shoul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a witness or witness group and occur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igil attribute on a &lt;witness&gt; element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dg wit='M N'&gt;Exper&lt;witStart wit='M'&gt;ienc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se elements may appear only within text-critical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 [May appear anywhere within:   lem rd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acunaEnd lacunaStart witEnd wi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ragmenta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fragmentary witStart | witEnd | lacunaStart | lacunaEnd'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fragmenta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.5, "Fragmentary Witnesses,"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appear at the level of divi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titlePage  dramafront (epilogue performance prologu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ro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front %m.dramafront | titlePage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5, "The TEI Header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 lang=EN&gt;The only surviving work by &lt;name&gt;A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1148) is the ten-pag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IS&gt;&amp;Iacute;slendingab&amp;oacute;k&lt;/&gt; (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nalysis, linking,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        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global attributes for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gives a unique identifier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gives the language in which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functions like the glob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in the main TEI DTD; for technical reas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cla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%INHERITED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incl (i.e. global inclu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mpty elements which may appear at any point within a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 [May appear anywhere within:  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metadata (certainty interp interpGrp respons span span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globinc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globincl %m.metadata |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ramInfo (i.e. grammatic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allowed within a &lt;gramGrp&gt; element in a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olloc gramGrp lbl pos subc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gramInf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gramInfo usg | subc | pos | lbl | gramGrp | colloc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.2, "Grammatical Information,"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termediat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it q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hqinter quote | q | cit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istinct emph foreign gloss hi mentioned soCalled ter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phra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hqphrase title | term | soCalled | mentioned | hi | glo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| emph | distinct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camera caption case cell colloc cor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amage def desc descrip docEdition emph equiv etym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form fsDescr fDescr gen gram gramGrp head hi hyph im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 item itype l lang lbl lem meeting mood note number orth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p per pos pron q quote rdg ref region rendition seg set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tage stress subc supplied syll tagUsage tech titl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ns tr trans unclear usg view witness witDetail writ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  [May appear anywhere within:   entryF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stList figure stage table text  stageDirection (camera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move sound tech view) notes (note) lists (label list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) hqinter (cit q quote) bibl (bibl biblFull bibl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inter %m.stageDirection | %m.notes | %m.lists | %m.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%m.bibl | text | table | stage | figure | castList'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interpreta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ndicates who is responsible for th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such as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kind of phenomenon is being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:  identifies an imag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:  identifies a character associated with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e:  identifies a them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usion:  identifies an allusion to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ourse type):  specifies that the passage is of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ular discour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:  points to instances of the analysis or interpretation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ed by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urrent element should be an analytic one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ointed at should be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interp interpGrp span spa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interpr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 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2, "Global Attributes for Simple Analys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for class linking:  when the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tag set for linking is not selected, no attribut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linking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points to element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elemen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 (i.e. synchronous):  points to elements that ar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As:  points to an element that is the same as the curr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Of:  points to an element of which the current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ny content of the current elemen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true content is that of the element being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:  points to the next element of a virtual aggregat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:  points to the previous element of a virtual aggreg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points to elements that are in exclusiv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elects one or more alternants; if one altern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the ambiguity or uncertainty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d.  If more than one alterna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ambiguity or uncertainty is marked a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alternant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should be placed on an el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ordinate to all of the alternants from which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glob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link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As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Of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abel list list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lists listBibl | list | label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it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ink ptr ref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loc xref | xptr | ref | ptr | link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mpty elements which describe the status of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, for example by holding groups of links or o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s, or by providing indications of certainty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ay appear at any point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Encoders may find it convenient to localize all meta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, for example to contain them within the same divis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that they relate to; or to locate them all to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own. They may however appear at any point in a TE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glob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ertainty interp interpGrp respons span span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metadat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metadata spanGrp | span | respons | interpGrp | inter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ty'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carrying met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  contains a user-specified encoding fo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al 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n for the element concerned is understood to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:  contains a user-specified encoding for the actual re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conventional metrical structu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ation for the element concerned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that specified or implied for the m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:  specifies the rhyme scheme applicable to a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By default, the rhyme scheme is expressed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 characters each corresponding with a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Any non-rhyming lines should b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or an X.  Alternative notations may be defin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 by use of the &lt;metNotation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g rhyme='ABABABCC'&gt; ... 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the default notation is used, 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to specify this attribute on any unit sm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Nor does the default notation provide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nternal rhyme, or to specify non-conventional rh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ractice. These extensions would requi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 lg lg1 lg2 lg3 lg4 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metric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morphInfo (i.e. morphological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for providing morph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se gen gram itype mood number per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morphInf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morphInfo tns | per | number | mood | itype | gram | 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'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2.3, "Top-level Constituents of Entrie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ith proper noun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lace'&gt;Montaillou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erson' key=BX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hould be used in 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measure name persName placeName pubPlace rs placePart (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distance geog geogName offset placeName region sett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Part (addName forename genName nameLink roleName su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e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not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notes note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, "Notes, Annotation, and Indexing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ersonPart (i.e. components of person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form part of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more culture- linguistic- or application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used to categorize this 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f a set of codes defin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:  indicates whether the name component is given in fu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bbreviation or simply as an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abb |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e name component is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 :  the name component is given in a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:  the name component is indicated only by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:  specifies the sort order of the name component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thers within the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ositive number indicating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er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ddName forename genName nameLink roleNam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ersonP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personPart surname | roleName | nameLink | gen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name | addName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ersonPart '    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              NUMBER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1, "Personal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  [May appear anywhere within:  entryF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formula handShift  sgmlKeywords (att gi tag val) seg (anch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m phr s seg w) phrase.verse (caesura) loc (link ptr ref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) hqphrase (distinct emph foreign gloss hi mentioned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title) formPointers (oRef oVar pRef pVar) edit () edit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del gap orig reg sic) data (abbr address date dat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truct expan lang measure name num rs time timeRang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phrase %m.sgmlKeywords | %m.seg | %m.phrase.verse | %m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%m.hqphrase | %m.formPointers | %m.edit | %m.edit | %m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andShift | formula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which may appear within ver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e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.ver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phrase.verse caesura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lacePart (i.e. place nam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form part of a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more culture- linguistic- or application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used to categorize this 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f a set of codes defin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:  indicates whether the place name componen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, as an abbreviation or simply 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abb |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e name component is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 :  the name component is given in a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:  the name component is indicated only by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loc country distance geog geogName offset placeNam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laceP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placePart settlement | region | placeName | off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Name | geog | distance | country | bloc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lacePart '     %a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2, "Place Nam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point to other elements, using ID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:  specifies the kinds of elements to which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other of the typ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pplication may choose whether or not to repor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tisfy this constraint as errors, but may not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of the right identifier but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:  where more than one identifier is suppl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 of the target attribute, this attribute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lt join link ptr ref  xPointer (xptr xref) 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Grp joinGrp link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nclose groups of poin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:  optionally specifies the identifier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hich all elements indicated b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at least two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Grp type='imi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mains='dunciad dun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Type='not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 every elemen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must be contained within the element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it.  An application may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ort failures to satisfy this constraint as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access an element of the right identifier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context. If this attribute is not supplied, th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elements may appear anywhere with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Func:  describes the function of each of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attribute of the enclosed &lt;link&gt;, &lt;join&gt; or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at least two valid SGML n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Grp resp=N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='imi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mains='dunciad dunnotes dun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Type='note ref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Func='source reference.to.goal go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umber of separate values should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the targets attribute in the enclosed &lt;lin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in&gt; or &lt;alt&gt; tags (unless the extendTarg attribu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s attributes of those tags to have mor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also match the number of values in the ta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mains attributes of the current tag, if tho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lin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ltGrp joinGrp link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Group '  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Func           NMTOKENS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representing variant readings in tex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 (i.e. witnesses):  contains a list of one or more sigla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ng the witnesses which attest to a giv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pace-delimited series of sigla; each sigil shoul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a witness or witness group and occur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igil attribute on a &lt;witness&gt; element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dg wit='El Hg'&gt;Experience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apparatus contains readings onl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, this attribute may be consistent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reading according to some useful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ve:  the reading offers a substantiv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thographic:  the reading differs only orthograph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 substance, from other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  classifies the reading as original or non-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ome typology of possible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word or phrase describing the cause: e.g.  "home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uton", "homeoarchy", "paleographic confusion", "hapl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", "dittography", "false emend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q (i.e. variant sequence):  provides a numb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of this reading in a sequence, when there 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ume a sequence to the variants on any on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Different variant sequences could be coded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rails: 1-2-3 for one sequence, 5-6-7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x variant sequences, with (for example)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ings from single readings, may be expr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edit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ing a particular reading in 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identifiers declar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associated with a person asserted 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text's creation, transcrip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oding (see chapter 17, "Certainty and Responsibil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available within an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hering variant readings in the transcription of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ual witness.  It may not occur in an apparatu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s from different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:  signifies the hand responsible for a particula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one of the hand identifier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eader (see section 18.2.1, "Document Han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only available within an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hering variant readings in the transcription of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ual witness.  It may not occur in an apparatu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s from different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 (i.e. witness):  contains a list of one or more sigla of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ses attesting a giv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list of sig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ccur both within an apparatus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ng variant readings in the transcrip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 and within an apparatus gathering readings from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cal encoding schemes, the value of the wi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enforced as IDREFS, such that only witness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 a &lt;witList&gt; element may occur as witnesses to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efines attributes inherited by &lt;rd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m&gt;, and &lt;rdg.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c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lem rdg rdgGrp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reading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eq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1, "The Apparatus Entry, Readings, and Witness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refsys (i.e. reference system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ilestone-style elements used in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b lb mileston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refs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refsys pb | milestone | lb | cb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for arbitra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type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For a &lt;cl&gt; may take values such as finite, nonfinite,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ative, interrogative, relative etc. For a &lt;phr&gt; or &lt;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uch as noun, verb, preposition, etc.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&lt;m&gt; element, values such as clitic, prefix, 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appropriate. For a &lt;c&gt; element, values such as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, punctuation, digi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characterizes the function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For a &lt;cl&gt;, may take values such as coordinate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bial etc. For a &lt;phr&gt;, such values as subject,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 etc.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rinciples on which segmentation is carried ou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des or attribute values used, should be defined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ly in the &lt;segmentation&gt; element of the &lt;encodingDesc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nchor c cl m phr s se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e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seg w | seg | s | phr | m | cl | c | anchor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se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, "Segments and Anchors,"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5.1, "Linguistic Segment Categories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gmlKeywords (i.e. SGML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ose content is an SGML identifier or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(generic identifier of an element type,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se elements are defined in the auxiliary tag set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cumentation; they may be useful in writing SGM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ag 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bbr activity actor add addrLine addName admin af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ion author authority bibl biblScope birth bloc bylin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case castItem catDesc cell channel cl classCo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oc constitution corr country creation damage dataDe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Range def del derivation desc descrip distance distinc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docAuthor docDate docEdition docImprint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ducation emph equiv etym expan extent factuality fi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Lang foreign forename form fsDescr funder fw fDescr g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loss gram gramGrp head headItem headLabel hi hyph 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item itype l label lang language langKnown lbl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e measure meeting mentioned mood name nameLink note n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ccasion occupation opener orgdivn orgtitle orgtype 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orth otherForm p per persName phr placeName pos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pron publisher pubPlace purpose q quote rdg re re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rendition residence resp restore role roleDesc roleNam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alute seg sense set settlement sic signed socecStat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alled speaker sponsor stage street stress subc supplie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 symbol tagUsage tech term time timeRange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iler trans u unclear usg valDesc view wit witness wit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tt gi tag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gmlKeyword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sgmlKeywords val | tag | gi | att'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, "Tag 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ingleVal (i.e. sing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express single feature values 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featu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f vDefaul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ft msr nbr rate str sym uncertain  boolean (any none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us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ingleV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singleVal %m.boolean | %m.binary | uncertain | sym | s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| nbr | msr | dft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Feature System Dec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tageDirection (i.e. stag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for specialized stage dire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dditional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tage directions are members of class inter: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or within component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p.drama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 admin argument body camera caption case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lloc corr country damage def desc descrip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2 div3 div4 div5 div6 div7 docEdition emph epigraph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tym figDesc foreign form fsDescr fDescr gen gram gra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hi hyph imprimatur item itype l lang lbl lem meeting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note number orth otherForm p per performance po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 q quote rdg ref region remarks rendition seg set 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stress subc supplied syll tagUsage tech title titlePart 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trans unclear usg view witness witDetail writing x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camera caption move sound te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tageDirecti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stageDirection view | tech | sound | move | ca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ra'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Iform (i.e. TEI 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ttribute (TEIform) common to all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scheme, and recommended for all user-defin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form (i.e. TEI form of generic identifier): 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EI name (generic identifier) for a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SGML name; the defaul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n TEIform=note&gt;This is a footnote; its tag use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efined by the user; the attribute TEIfor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TEI name for the element is NOTE.&lt;/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the TEI DTDs, the default value for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he same as the generic identifier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lement is renamed using the techniqu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9, "Modifying the TEI DTD," on page 47,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declaration for TEIform will be left undisturb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will thus still be the standard TEI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.  TEI-aware application programs can th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 TEI-conformant documents which rename TEI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by consulting the TEIform attribute value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can learn the standard name for the element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ormal course of events, this attribut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 in a TEI-conformant document;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default value.  In some speci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useful to specify a non-default valu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s of an element; this allows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orrectly a locally defined element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ne TEI element (which would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) but sometimes to another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would be expressed by explicit valu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 TEIform, though common to all tag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, is not defined as part of the global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asons.  Since its default value must be specified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tely for each element type, no elements actuall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from the element class TEIform; each defines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Ifor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form            NAME 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mporalExpr (i.e. temporal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component elements of temporal expressions inv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da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pplies the value of a date or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temporal expressio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; recommended form is "yyyy-mm-dd", as defin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01:  1988, Data elements and interchange formats --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 inter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tandard form used should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dVals&gt; element in the TEI header.  Standard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rom scratch, or borrowed from exist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ny application-, linguistic- or cul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cation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y type=nominal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y type=numeric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onth type=nominal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year type=nominal value='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year of our Lord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ne Hundred and Ninet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mpor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eStruct value='09-06-18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onth&gt;June&lt;/month&gt; &lt;day reg='9'&gt;9th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ateStruc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iod is approaching which will ter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copartnershi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ateStruct value='01-01-18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y reg='1'&gt;1st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onth reg='January'&gt;Jany.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it expires by its ow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&lt;time&gt;&lt;event reg='evening'&gt;sunset&lt;/event&gt;&lt;/time&gt; w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ed to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:  indicates whether the date element is given in full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 or simply 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abb |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e name component is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 :  the name component is given in a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:  the name component is indicated only by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nd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ateStruct tim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ateStruct day distance hour minute month occasion offse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 timeStruct wee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mporalExp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for class terminology:  wh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terminological data is not selected, n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rminology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glob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rminolog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pPtr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Ptr             IDREF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cluded at any point within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rmEntry  [May appear anywhere within:  term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date dateStruct note ptr ref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rminologyInclusion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terminologyInclusions xref | xptr | ref | ptr |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truct | date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, "Terminological Databases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Misc (i.e. miscellaneous terminology-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can appear together at variou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admin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rminologyMisc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terminologyMisc descrip | admin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, "Terminological Databases," on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have a duration in time ex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or by reference to an alignm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indicates the location within a temporal al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el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the immediately preceding element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indicates the location within a temporal align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e the immediately following element at the same hier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 (i.e. duration):  indicates the length of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using either specific units or the unit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ed tempor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number optionally followed by a stand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units are not defaulted, they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tandard abbreviations (s for second, m fo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event kinesic pause u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im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2.5, "Temporal Information,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pParts (i.e. Title page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lass groups elements which can occur as dire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ents of a title page (&lt;docTitle&gt;, &lt;docAuth&gt;, &lt;docImpr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pigraph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byline docAuthor docDate docEdition docImprint docTitle 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mprimatur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pPar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.tpParts titlePart | imprimatur | epigraph | docTit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Imprint | docEdition | docDate | docAuthor | byline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xPointer (i.e. extended-point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use the TEI extended pointe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m to point at locations which have no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(i.e. document or file):  specifies the documen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location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associated with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hich the target of this extended poin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by 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ptr doc='Chap2' from='id (e2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ystem entity named by this at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(as a SUBDOC entity or a non-SGML entit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D of the document containing the extend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-pointer not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4.2,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4.2,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DI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ptr doc=OrbisPictus from='id (animali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='id (aquatica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from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s also supplied, in which case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to extend from the beginning of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the from attribute, up to the end of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to attribute.  It is an error for the to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location whose end prece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specified by from; it is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value is specified, the target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fro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belongs to the larger class point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lements also inherit the attributes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xptr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xPointer '      %a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;          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;            "DITTO"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Extended 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