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br&gt; (i.e.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bbrevi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 (i.e. expansion):  gives an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abbr expan='road'&gt;R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Only one expansion may be given for an abbrevia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xpansions are to be proposed, the tags for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apparatu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pplying the expansion of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as the value of the exp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abbr expan='Road' resp=LB&gt;R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expansion is given, the resp attribut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lows the encoder to classify the abbrevi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sion      :  the abbreviation provides the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(s) of the word or phrase, omitt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ion     :  the abbreviation omits some let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vigraph      :  the abbreviation comprises a speci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cription  :  the abbreviation includes writ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nym         :  the abbreviation compris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of the words of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      :  the abbreviation is for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(Dr, Ms, M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   :  the abbreviation is fo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graphic      :  the abbreviation is for 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acronym&gt;RSVP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organization&gt;SPQR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brevigraph&gt;&amp;per;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 type=contraction&gt;yr hbl servt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is provided for the sak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assify abbreviations at their point of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ce; this may be useful in some circumstances, though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the same abbreviation will have the same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.  As the sample values make clear,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classified by the method used to construct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writing them, or the referent of the term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; the typology used is up to the encod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planned to meet the needs of the expec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bbr type=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='senatus populusque romano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author&gt;SPQR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is the mirror image of the &lt;expan&gt; tag; bot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 to transcribe both an abbreviation an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abbr&gt;, however, the original is transcribed as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and the expansion as an attribute value;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this.  The choice between the two 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bbr&gt; tag is not required; if appropriate, the enco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 abbreviations in the source text silently, withou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them.  If abbreviations are not transcribed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silently, then the TEI header should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ypology of ME abbreviations, see A. G. Petty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ry hands from Chaucer to Dryden (London:  Edward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7), pp. 22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bbr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bb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5, "Abbreviations and Their Expansion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vity&gt; (i.e.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informal description of what a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 in a language interaction is doing other than speak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ivity&gt;driving&lt;/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more fine-grained description of participa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spoken text, the &lt;event&gt; el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ivity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ivity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or&gt; (i.e.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ame of an actor appearing with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&gt;Mathias&lt;/role&gt;&lt;roleDesc&gt;the Burgomaster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tor who=IRVH1&gt;Mr. Henry Irving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hrase level elements and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or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or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(i.e.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letters, words, or phrases inser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f the the addition is written into the copy text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additional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  :  addition is made in a space left i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 earlier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ralinear  :  addition is mad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ralinear  :  addition is made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 addition is made in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:  addition is made in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:  addition is made i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 :  addition is made in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 :  addition is made on oppos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o  :  addition is made on verso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 :  addition is made somewhere, one or mor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dd&gt; tag should not be used for additions made b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coders.  In these cases, either the &lt;corr&gt; tag or the &lt;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&gt; ta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Name&gt; (i.e. additio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dditional name component, such as a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thet, or alias, or any other descriptive phras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Frederick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ddName type=epithet&gt;the Great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Name&gt;Emperor of Prussia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r, an organization, 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&lt;street&gt;via Marsala 2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4012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Bologn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untry n=I&gt;Ita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omputing Center, MC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P.O. Box 699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hicago, I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60680 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dresses may be encoded either as a sequence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y sequence of address compon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given as running prose, use a consist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possible, for example separating lines of the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, and including any postal code in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loss gram gramGrp head headItem headLabel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nteraction item itype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cationStmt publisher pubPlac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q quote rdg re ref reg region rendition residenc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role roleDesc roleName rs s salute seg sense set se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ic signed socecStatus sound soCalled speaker sponso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stress subc supplied surname syll symbol tagUsage te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tle titlePart tns tr trailer trans u unclear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drLine postBox postCo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ess       - O  (addrLine+ | (%m.addrPart)*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ess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line of a postal or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omputing Center, MC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P.O. Box 699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Chicago, I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Line&gt;60680 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dresses may be encoded either as a sequence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y sequence of address compon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Line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Lin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Span&gt; (i.e. added span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eginning of a longer sequence of text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hor, scribe, annotator or corrector (see also &lt;ad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addition,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addi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  :  addition is made in a space left i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 earlier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ralinear  :  addition is made 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ralinear  :  addition is made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left  :  addition is made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right  :  addition is made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top  :  addition is made in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bot  :  addition is made in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eaf  :  addition is made on the other side of the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y went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dSpan place='supralinear marginright overleaf' to=p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got ther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Long additions may frequently spill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; in this case, more than one value may be giv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dentifies the endpoint of the added passage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n &lt;anchor&gt; or other empty element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identifier, used on a la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oth the beginning and the end of the add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marked; the beginning by the &lt;add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the end by the t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Spa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Span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4, "Additions and Deletion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min&gt; (i.e. administrativ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ertaining to data management and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administrative event or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typology, preferably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:  The &lt;admin&gt; element identifies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dividual responsible for the data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:  The &lt;admin&gt; element describ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 :  The &lt;admin&gt; element describes the update o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ication 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ved  :  The &lt;admin&gt; element describes the final ap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:  The element indicates the subject area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omain  :  The element indicates the sub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area to which the 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indicates the date of the administrative event 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marked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ISO standard form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ate attribute should be used on the &lt;adm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the date of the administrative process (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, update, approval, etc.) being recorded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&lt;date&gt; element linked to the &lt;admin&gt; ele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the agency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the entry or data elemen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min&gt; element depends, or for the administrat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 by the &lt;adm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(usually the acronym of the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 or the initials of an individ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Some terminological database systems treat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as a cross reference to a personne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main or other similar information, the &lt;adm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to provide the domain information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plastics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responsibility information or information about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ance of the entry, the &lt;admin&gt; element may have no cont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its information all having been conveyed b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date, and re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responsib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='1991-10-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SEW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upd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='1992-12-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MSM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ministrative data take widely varying for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databases; the type attribut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particular class of administ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.  The &lt;admin&gt; element should also be used to recor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jor changes to the term entry, if these are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rminology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filiation&gt; (i.e. affil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affiliation with some organization, for example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ffiliation&gt;Junior project officer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rg&gt;National Endowment for the Humanities&lt;/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included, the name of the organization should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&lt;or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ffiliation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ffiliation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(i.e. alter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n alternation or a set of choices amo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alternativ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s o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tates whether the alternations gathered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clusive or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xcl|i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 :  indicates that the alternation is exclusi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most one of the alterna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 :  indicates that the alternation is no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that one or more of the alternativ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s:  If mode=excl, each weight state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alternative occurs.  If mode=inc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states the probability that the correspond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occurs given that at least one of the other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umbers, in the range from 0 to 1 if wS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=real, and in the range from 0 to 100 if wScale=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de=excl then sum of weights must be 1 (or 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de=incl, then sum of weights must be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the number of alternants (or 0 to 100%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tern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ale:  indicates the scale used to expres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s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rc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 :  indicates that the weights are expressed as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:  indicates that the weights are expres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:  specifies whether the targe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indicates that the targe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indicates that the targets are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e of those assigned t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er class.  It is specified here so as to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 excl=Y targType='u u' targets='we.fun we.sun' weights='50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lexVal, pointer [and indirectly also:]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ltGrp f fs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t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t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excl | incl)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s            NUMBERS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ale             (perc | real)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)            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8, "Altern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Grp&gt; (i.e. altern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 collection of &lt;alt&gt; elements and possib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tates whether the alternations gathered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clusive or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xcl|i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 :  indicates that the alternation is exclusi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most one of the alterna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 :  indicates that the alternation is no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 that one or more of the alternativ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ale:  indicates the scale used to expres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s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rc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 :  indicates that the weights are expressed as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:  indicates that the weights are expres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Grp mode=ex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Type='seg seg' targets='dm lt bb' weights='50 25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Type='l l' targets='rl db' weights='50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Grp mode=incl wscale=perc targType='seg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dm rl' weights='90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lt rl' weights='5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bb rl' weights='5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dm db' weights='10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lt db' weights='45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argets='bb db' weights='45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Group [and indirectly also:]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alternations, pointers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tGrp        - -  ((alt | ptr | xptr)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tGrp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excl | incl)      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ale             (perc | real)       perc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8, "Altern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 (i.e. analyti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bibliographic elements describing an it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ticle or poem) published within a monograph or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an independ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nalytic&gt; element may occur only with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 or reference elements; it is mandatory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tic level of &lt;bibl.struc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itles and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, editor, or other)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editor respStm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alytic      - O  (author | editor | resp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)*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alyti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&gt; (i.e. anchor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ttaches an identifier to a point within a tex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it corresponds with a tex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supplies an arbitrary name,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, used to identify the point at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Ds may be chosen freely; note in particula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include numeric values there is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o b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he anchor is he&lt;anchor id=A234&gt;re somewhere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Help me find it.&lt;ptr target=A234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segmentation, alignment,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dummy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  [May appear anywhere within:  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chor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3.2, "Synchronization and Overlap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Correspondence and Alignment,"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&gt; (i.e. An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boolean true 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oolean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y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y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(i.e. apparatus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entry in a critical apparatu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emma and at least o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variation contained in this element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descriptive word or phrase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variation (e.g.  "word", "phrase", "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", etc.) its text-critical significance (e.g.  "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", "accidental", "unclear"), or the nature of th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r the principles required to understand i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ctio difficilior", "usus auctoris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dentifies the beginning of the lemma in the bas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ly used when the double-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apparatus marku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dentifies the endpoint of the lemma in the bas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ly used when the double-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apparatus markup is used, with the encoded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s held in a separate file rather than being embed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the base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 (i.e. location):  indicates the location of the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location-referenced method of apparatu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containing a canonical reference for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to which the vari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used only when the location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optional lemma and one or mor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or rea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em rdg rdgGrp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pp           - O  (lem?, ((rdg, wit?) | (rdgG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?))+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pp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1, "The Apparatus Entry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n arc, the connection from one node to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 gives a second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together with the label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ducer is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gives the ID of the node which is adjacent from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gives the ID of the node which is adjacent to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rc from=t3 to=t3 label='OLD' label2='VIE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rc&gt; element must be used if the arcs are labeled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se, arcs can be encoded using the adj,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n the &lt;node&gt; tags in the graph.  Both &lt;arc&gt;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cy attributes can be used, but the resulting enco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c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c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1, "Graphs and Digraphs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formal list or prose description of the topic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ub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Monte Video &amp;dash; Maldonado &amp;dash; 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 Polanco &amp;dash; Lazo and Bolas &amp;dash; Partridges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ence of Trees &amp;dash; Deer &amp;dash; Capybara, or River Hog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cutuco &amp;dash; Molothrus, cuckoo-like habits &amp;dash; Ty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catcher &amp;dash; Mocking-bird &amp;dash; Carrion Hawks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s formed by Lightning &amp;dash; Hous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 Often contains either a list or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head kinesic l label lg lg1 list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 move note p pause q quote shift sound sp stage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gument      - -  (head?, %component.seq;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gumen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an attribute appearing with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attribute is part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defined in a TEI DTD fragm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attribute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attribute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I defines three &lt;soCalled&gt;global&lt;/soCalled&gt;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ames are &lt;att&gt;id&lt;/att&gt;, &lt;att&gt;rend&lt;/a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&gt;n&lt;/a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 TEI=NO&gt;type&lt;/att&gt; is no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eyword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valid SGML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Def&gt; (i.e. attribu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definition of a sing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optionality of an attribute 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eq|mwa|rec|rwa|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ttDef usage=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specifies a name convent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level of subdivision, e.g. &lt;q&gt;act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volume&lt;/q&gt;, &lt;q&gt;book&lt;/q&gt;, &lt;q&gt;section&lt;/q&gt;, &lt;q&gt;canto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Desc&gt;any string of characters&lt;/val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ault&gt;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Name dataType default desc eg equiv remarks rs va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Def        - O  (attName, rs?, desc, (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List | valDesc)?)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?, remarks?, equiv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Def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lDecl&gt; (i.e. attList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GML ATTLIST declaration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pening delimiter is parsed by the SGML parse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; it should therefore be represented by an entity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nc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ATTLIST 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ID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     CDATA    #IMPLIE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he entire element content may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ATA mark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ATTLIST 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ID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     CDATA    #IMPLIE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the full text of an SGML ATTLIS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; to avoid parsing errors, the opening delimiter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ntity reference, or else the entir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closed in a CDATA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Decl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Decl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Def&gt; ... 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Def&gt; ... 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attDef&gt;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ist       - O  (attDef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is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ame&gt; (i.e. attribu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attribute being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D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valid SGM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Name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bibliographic reference,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(s), personal or corporate, of a work; the prima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ibility for any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hor&gt;British Broadcast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hor&gt;La Fayette, Marie Madeleine Pioche de la Ver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tesse de (1634-1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a broadcast, use this elemen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or network which broadcas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 and phrase-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bibl monogr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ity&gt; (i.e. release auth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a person or other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king an electronic file available, other than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uthority&gt;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ity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ity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vaila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the availability of a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ny restrictions on its use or distribution,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supplies a code identifying the current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:  the tex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the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:  the text is no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vailable for academic research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vailable under licence from th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consistent format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vailability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vailability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&gt; (i.e. back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ppendixes, etc. following the ma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type='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&gt;The Golden Dream or, the Ingenuous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o shew the Depravity of human Na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1&gt;&lt;div1 type=epis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A letter from the Printer, which 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alute&gt;Sir.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have done with your Copy, so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he Vatican, if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type=adv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The Books usually read by the 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rs Two-Shoes are these and are sold at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bery's at the Bible and Sun in St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-yard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&gt;The Christmas Box, Price 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The History of Giles Gingerbread, 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=42&gt;A Curious Collection of Tra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rom the Writers of all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Vol, Pr. bound 1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type=adv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By the KING's Royal Patent,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gead&gt;Are sold by J. NEWBERY, at the Bible and S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Paul's Church-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&gt;Dr. James's Powders for Fe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-Pox, Measles, Colds, &amp;c. 2s.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Dr. Hooper's Female Pills, 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&lt;/div1&gt;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model of back matter is identical to that o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, reflecting the facts of cultur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div div1 docAuthor docDate epigraph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head opener performance prologue salute set signe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ck          - O  ( (%m.front)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(%m.front)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(%m.front))*) )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ck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6, "Back Matter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Wsd&gt; (i.e. base writing system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writing system declaration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characters, forms, entity names, and bit patter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(possibly with modifications) in this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in a WSD to a base WSD makes availabl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s among characters, forms, entity names, and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the base WSD; the language and writing system (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) information given in the base WS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seWsd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seWsd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&gt; (i.e.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oosely-structured bibliographic 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Blain, Clements and Grundy: Feminist Companion to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&lt;title.piec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&lt;title.pie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&lt;author&gt;Victor E Neuberg&lt;/auth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The Penny Histories&lt;/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blisher&gt;OUP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68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, declarable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just pros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rom the cit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broadcast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ell cit colloc corr country damage def desc descri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0 div1 div2 div3 div4 div5 div6 div7 docEdition emph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 equiv etym figDesc foreign form fsDescr fDescr gen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Grp head hi hyph imprimatur item itype l lang lbl lem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etDecl mood note number orth otherForm p 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logue pron q quote rdg ref region remark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 set sic sound sourceDesc stage stress sub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tagUsage taxonomy tech title titlePart tns tr tran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alytic anchor att author bib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c caesura cl corr date dateRange dateStruct del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mph expan extent foreign formula gap gi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ift hi idno imprint lang link m measure mentioned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ote num orig oRef oVar phr ptr publisher pubPlace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spStmt rs s seg series sic soCalled tag term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          - O  (#PCDATA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biblPart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Feminist Companion to Literature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men writers from the middle ages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dition&gt;UK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xtent&gt;1231 pp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reation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ublisher&gt;Yal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lace&gt;New Haven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ourceDesc&gt;No source: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&lt;/source.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, declarable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broadcast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ell cit colloc corr country damage def desc descri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0 div1 div2 div3 div4 div5 div6 div7 docEdition emph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 equiv etym figDesc foreign form fsDescr fDescr gen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Grp head hi hyph imprimatur item itype l lang lbl lem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etDecl mood note number orth otherForm p 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logue pron q quote rdg ref region remark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 set sic sound sourceDesc stage stress sub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tagUsage taxonomy tech title titlePart tns tr tran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Stmt extent notesStm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Full      - O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Full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Scope&gt; (i.e. scope of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cope of a bibliographic referenc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as a list of pagenumbers, or a named subdivision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information conveyed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pages",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:  the element contains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  :  the element contains an issue number,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su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 :  the element contains a page number or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:  the element contains a chapter indicatio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  :  the element identifies a part of a book o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pp 1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Volume 2 "My apprentice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imprint monog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cop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cop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Struct&gt; (i.e. structured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Feminist Companion to Lit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h: women writers from 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es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mprint&gt;&lt;publisher&gt;Yale University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ity&gt;New Haven and Lond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, declarable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broadcast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ell cit colloc corr country damage def desc descri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0 div1 div2 div3 div4 div5 div6 div7 docEdition emph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 equiv etym figDesc foreign form fsDescr fDescr gen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Grp head hi hyph imprimatur item itype l lang lbl lem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etDecl mood note number orth otherForm p 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logue pron q quote rdg ref region remark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 set sic sound sourceDesc stage stress sub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tagUsage taxonomy tech title titlePart tns tr tran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alytic idno monogr no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truct    - O  (analytic?, (monogr, series*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| idno)*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truc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cond&gt; (i.e. bi-conditional feature-structur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biconditional feature-structure constrai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 and antecedent are specified as feature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 both of feature structures; the constraint is satis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ubsume a given feature structure, or if both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wo feature structures or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groups, separated by an empty &lt;if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s fAl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cond        - O  ((fs | f | fAlt), iff, (fs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cond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th&gt; (i.e. Birth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a person's birth, suc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specifies the date of birth in an ISO standard form (yyy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ISO standard form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rth&gt;Before 1920, Midland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rth date=1960-12-10&gt;In a small cottag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&gt;Aix-la-Chapelle&lt;/place&gt;, early in the morning of &lt;date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196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ates and places, if included in the content of this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agged using the general &lt;date&gt; and &lt;pla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rth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rth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&gt; (i.e. b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geo-political unit containing one or more n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loc type='economic union'&gt;the European Union&lt;/b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loc type='continent'&gt;Africa&lt;/b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loc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loc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 (i.e. tex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body of a single unitary text, ex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 div0 div1 docAuthor docDate entry 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pigraph event eTree graph head kinesic l label lg lg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ibl move note opener p pause q quote salute shif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p stage superentry tech termEntry trailer tree u view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( (div+ | div0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1+) | ( (%component)+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)), (%m.divbot;)*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adcast&gt; (i.e.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broadcast used as the sourc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Radio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Gon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&lt;role&gt;Presenter&lt;name&gt;Tim M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&lt;role&gt;Producer&lt;name&gt;Mar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ate&gt;12 June 89, 12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roadcast     - -  (p+ | bibl | biblStruct |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recording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roadcas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Written by a CITIZEN who continu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&lt;place&gt;London&lt;/place&gt;. Never made publick befor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Written from her own MEMORANDUMS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 George Jones, Political Editor,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line&gt;Zagreb: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de notre envoy&amp;eacute; sp&amp;eacute;cial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Auth&gt;THOMAS PHILIPOTT,&lt;/docAu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of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are-Hall in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byline on a title page may include either th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or the document's author. Where the nam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optionally be tagged using the &lt;docAuth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,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docAuthor emph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handShift hi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um orig oRef oVar phr ptr pRef pVar ref reg rs s s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tag term 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yline        - O  (%phrase.seq; | docAuthor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ylin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4, "Front Matter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(i.e.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 type=punctuation&gt;?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. Should only contain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r an entity that represent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 measure meeting mentioned mood name nameLink not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 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esu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point at which a metrical line may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Hw&amp;ae;t we Gar-Dena &lt;caesura&gt; in gear-da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&amp;t;eod-cyninga &lt;caesura&gt; &amp;t;rym gefru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hy &amp;d;a &amp;ae;&amp;t;elingas &lt;caesura&gt; ellen freme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.ver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esura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esura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particular camera angle or view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camera angle in some respect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-up, medium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George glances at the window--and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mera&gt;New angle--shock cu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window the body of a dead man suddenly sl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i&gt;frame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mera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mera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ext of a caption or other tex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film script or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mera&gt;Zoom in to overlay showing some stock film of hansom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oping pas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ption&gt;London, 1895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ption&gt;The residence of Mr Oscar Wilde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nd&gt;Suitably classy music starts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Mix through to Wilde's drawing room. A crowd of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d folk are engaged in typically brilliant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ghing affectedly and drinking champagne.&lt;/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 who=TJ&gt;&lt;speaker&gt;Prince of Wale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My congratulations, Wilde. Your latest play is a grea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specialized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ption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ption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grammatical case information given by a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y for a giv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ca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values will be of the form "nom", "acc", "dat", "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e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Group&gt; (i.e. Cast list 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one or more individual &lt;castItem&gt; el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Group rend=braced&gt;&lt;head&gt;friends of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tItem&gt;&lt;role&gt;Walter&lt;actor&gt;Mr Frank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tItem&gt;&lt;role&gt;Hans&lt;actor&gt;Mr F.W.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Use the rend attribute to indicate whether the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a brace, white space, font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Group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stGroup castItem hea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Group     - -  (head?, 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er?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Group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Item&gt; (i.e. Cast li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ntry within a cast list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single role or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c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ole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 :  the item describes a singl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:  the item describes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Player&lt;/&gt;&lt;actor&gt;Mr Milward&lt;/&gt;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 type=list&gt;Constables, Drawer, Turnkey, etc.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with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, &lt;roleDesc&gt;, and &lt;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Group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ctor add address anchor att c caesura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date dateRange dateStruct del distinct emph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handShift hi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um orig oRef oVar phr ptr pRef pVar ref reg role roleDesc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eg sic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Item      - O  (role | roleDesc | 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phrase.seq)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Item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role | list)       rol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List&gt; (i.e. ca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Group&gt;&lt;head rend=braced&gt;Mendica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Aafaa&lt;/&gt;&lt;actor&gt;Femi Johns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Blindman&lt;/&gt;&lt;actor&gt;Femi Osofisa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Goyi&lt;/&gt;&lt;actor&gt;Wale Ogunyemi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Cripple&lt;/&gt;&lt;actor&gt;Tunji Oyelan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Si Bero&lt;/&gt;&lt;roleDesc&gt;Sister to 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or&gt;Deolo Adedoyi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Group&gt;&lt;head rend=braced&gt;Two old wome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Iya Agba&lt;/&gt;&lt;actor&gt;Nguba Agoli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Iya Mate&lt;/&gt;&lt;actor&gt;Bopo George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Dr Bero&lt;/&gt;&lt;roleDesc&gt;Speciali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or&gt;Nat Oko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&lt;role&gt;Priest&lt;/&gt;&lt;actor&gt;Gbenga Sonug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&lt;role&gt;The old man&lt;/&gt;&lt;roleDesc&gt;Bero's fath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tor&gt;Dapo Adelugb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&gt;The action takes place in and around the home sur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 Bero, lately returned from the war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rama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Group castItem castList cit docAuthor docDate entry entr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graph event eTree graph head kinesic l label lg lg1 list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 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List      - -  ((%m.divtop)*, (%component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Lis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Desc&gt; (i.e. categor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some category within a taxonomy or tex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, either in the form of a brief prose description o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uational parameters used by the TEI formal &lt;textD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Desc&gt;Prose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Desc n=no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nnel mode=w&gt;print; pa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main type=art&gt;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urposes&gt;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urpo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t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esc 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Desc       - O  (%phrase.seq; | textDesc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Desc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egory&gt; (i.e.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dividual descriptive categ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within a superordinate category, withi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&gt;&lt;catDesc&gt;Prose reportage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&gt;&lt;catDesc&gt;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1&gt;&lt;catDesc&gt;reportage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2&gt;&lt;catDesc&gt;fiction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egory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tegory ca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egory      - -  (catDesc, category*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egory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Ref&gt; (i.e. categor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or more defined categories with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or tex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dentifies the categori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identifiers for &lt;category&gt; eleme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cheme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tegories concerne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r of the associated &lt;taxonom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Ref scheme= S1 target="BA 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scheme attribute need be supplied only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has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Ref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Ref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b&gt; (i.e. column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one column of a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column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cb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column break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hysical sequence number of the column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or whether columns are numbered within the p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, the &lt;cb&gt; element is placed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to which i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c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b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ell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indicates the kind of information held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:  labelling or 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: 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pecified overrides any defaul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le attribute of the parent &lt;row&gt; element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:  indicates the number of rows occupied by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umber; a value greater than on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spans several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several cells span several rows,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to use nes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:  indicates the number of columns occupied by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umber; a value greater than on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spans sever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an initial cell spans an entire row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General conduct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data&gt;Not satisfactory, on account of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nctuality and inattention to duties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ll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ll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             NUMBER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             NUMBER              1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1.1, "The TEI Table DTD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degree of certainty or uncertainty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with some aspect of the text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points at the elements whose markup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GML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gi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re than one IDREF is given, the &lt;certaint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applying to all.  If no ID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 being annotated, the attribute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 &lt;ptr&gt; element which points at the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ed; for further discussion of this indirec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, see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:  indicates the precise location of th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p: applicability of the element, precis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- or end-tag, value of a specific at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i  :  uncertain whether the element used actual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tartloc  :  start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loc  :  end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cation  :  both the start-tag and the end-ta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:  the value given for the attribute name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anscribedContent  :  the content of the ele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correct tran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ppliedContent  :  the content of the element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rrectly supplied by the reader, e.g.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 of &lt;corr&gt; and &lt;abbre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"#" distinguishes the terms of the controlled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ary from possible collisions with attribute names.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to this vocabulary should also use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edValue:  provides an alternative value for th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up in question--an alternative generic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ption, or attribute value, or the ID of an &lt;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to indicate an alternative starting or ending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).  If an assertedValue is given, the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degree applies to the alternative markup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assertedValue; if none is given,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eneric identifier, attribute value, location (e.g.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by an IDREF to an &lt;anchor&gt; element or to an &lt;x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), or other appropriate altern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rtedValue='place' degree='0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kes it possible to indicate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 in a specific alternative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up. In the example above the encoder i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kelihood (.2) that the generic identifi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rather than &lt;persName&gt;, which is the cod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further describes the uncertainty in prose, perhap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ng its nature, cause, or the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confidenc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rose description of how and why the markup is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'#gi'  degree='0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As this was written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robably the Earl, not the t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a given project, it may be possible to enum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te list of recognized types and causes of uncertai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ch cases, it will be useful to control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is attribute, to aid later mechanical mani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 It is not possible to suggest such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cabulary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:  indicates conditions assumed in the assignment of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ization of the conditions which are 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ment of a degree of confidence.  Thi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in the header, hand 'h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d as that of 'msm'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d id=h1 scribe=m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in the text, the scribe has corrected 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'Essex'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corr id=c1 sic=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msm&gt;Essex&lt;/cor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we are 60% certain that hand h1 is 'ms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90% certain that if h1 is 'msm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'msm' who corrected 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'Essex'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id=h1 target=h1 locus=scribe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resp given=h1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project may wish to control the vocabular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sioned typical value of this attrib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of another &lt;certainty&gt; element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identifiers.  It may thus be possibl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ility networks by chaining &lt;certainty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 Such networks would ultimately be gr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ditional &lt;certainty&gt; elements (with no value for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).  The semantics of this chaining would be under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: if a &lt;certainty&gt; element is specified,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REF, as the assumption, then it is not the at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ertainty that is the assumption, but rather th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 For instance, in the example above, the first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ty&gt; element indicates that the confidence i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ation of the new scribe as "msm".  The seco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gree of confidence that "Essex" is a perso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at the new scribe is "msm".  Note that th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&lt;certainty&gt; element is not the asser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ihood that msm is the new scribe is 0.6, but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ion that msm is the new scribe; this is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to facilitate buil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bitious encoder may wish to attempt complex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r probability assertions, experimenting with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s to other elements or prose assertions, and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structure connectives such as &lt;alt&gt;, &lt;joi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&gt;.  However, we do not believe that the &lt;certaint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gives, at this time, a comprehensive ambigui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or indicating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indicates the degree of confidence assigned to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rkup named by the loc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of degree might be yes or no, the real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, or traditional characterizations such as "doubtf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irca", etc.  Generally we recommend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1, where  larger  numbers denot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confidence in the assertions; 0 representing "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ly false" and 1 representing "certainly 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cussion of this example, see section 17.1.2, "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s of Uncertain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nest went to &lt;anchor id=a1&gt;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 id=p1&gt;Saybrook&lt;/p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id=c1 target=p1 locus='#gi'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given=c1 target=p1 locus=startloc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id=c2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rtedValue='persName' degree='0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given=c2 target=p1 locus=startloc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rtainty id=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=c1 target=p1 locus=star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rtedValue='a1' degree='0.5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e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rtainty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rtainty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edValue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.1.2, "Structured Indications of Uncertainty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a particular change or correction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version of an electronic text which i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nge n="P2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21 Dec 91 &lt;respStmt&gt;&lt;name&gt;LB&lt;/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tem&gt;Added examples to section 3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1 Nov 91 &lt;respStmt&gt;&lt;name&gt;LB&lt;/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tem&gt;Deleted chapter 1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hanges should be recorded in a consistent ord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ate item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ge        - O  (date, respStmt+, item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g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&gt; (i.e. primary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medium or channel by which a text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d or experienced. For a written text, this might be print,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cript, e-mail, etc.; for a spoken one, radio, telephone,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pecifies the mode of this channel with respect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 :  spoken to be written (e.g. dic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 :  written to be spoken (e.g.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ix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annel mode=s&gt;face-to-f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nel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nel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one unit in a writing system, suppl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ing information provided in the base coded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 declarations, and entit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:  describes the function of the character using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lexical | punc | lexpunc | digit | space | DL | 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 | joiner |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al  :  character is used in writing words (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) of the language (includes members of sylla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s and ideographic systems, as well a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-plus-diacritic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c     :  character is a punctuation mark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within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punc  :  character can appear as a norm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, but can also appear within a lexical i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usually, when occurring between two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, be treated as lexical--in English,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ostrophe are typically treated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   :  character is an Arabic decimal numeral (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9) (does not include superscript numbers, 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numeric dingb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:  character represents  some form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pace character, horizontal or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       :  character is a diacritic applying t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 :  character is a diacritic applying to the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      :  character is a diacritic which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ed to a lexical character by a jo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er   :  character is used to join a diacri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xical character to which it applies (in som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schemes, the backspace  control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joiner; in others, a graphic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the sam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 :  character does not fall in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(dingbats and other unusual charact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lassification of characters provided by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serves both informative and normative purposes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identify the character being described, and the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fication is used to define the meaning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-class codes in the TEI extended poin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chapter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notion of "characters" as units in a wri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spread, but not consistently defined; the &lt;charact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hould be used to identify whatever units the encod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inguish as the meaningfully distinct graphic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.  In most cases, these will correspond to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ded character sets, but that this is not a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umlaut, for example, may be treated as one character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r's preference, regardless of how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in use treats it.  In most cases, also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ed by the &lt;character&gt; element will be the "graphe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the writing system in question; however, sinc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gree on whether items like umlaut (let alone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characters with regional variations in China, Ko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) are best treated as distinct graphemes or not,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&lt;character&gt; elements with the graphemes of a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provides at most a heuristic device for mak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, rather than a definitive unambig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ms of the same "character" may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as in the three-R example of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acters and Character Sets," on page 7.  In this case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letter forms are distinguished by documenting them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&lt;form&gt; elements; the fact that the different let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make a lexical difference in the text may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ing all three letter forms under the same &lt;charact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(Alternatively, the three forms may be treated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characters, for convenience or for whatever reas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a distinct &lt;character&gt; element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e or more description elements (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), a series of one or more &lt;form&gt; elements ident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the character, and an optional seri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for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     - O  (desc*, form+, note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             (lexical | punc | lexpunc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pace | DL | LD | dia |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)              lexical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pecification of the characters used in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nguage iso639=''&gt;vario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dCharSet name='ISO 8859-1: 1992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base components (cod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sets, writing system declarations, and entity set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et of exceptions to define differences from the 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seWsd codedCharSet entitySe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s    - O  (codedCharSet*, baseWsd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tySet*, exceptions?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s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s the elements which this element may direc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ildren&gt;emph, hi, name, address,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list may contain a description or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ildren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ildren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quotation from some other document, together with a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o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uote&gt;and the breath of the whale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ded with such an insupportable smell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on disorder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Ulloa's South America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a single quote and a single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reference in ei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g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link ptr q quote ref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           - -  ((q | quote) &amp; (%m.bibl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loc;)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1, "Exampl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i.e.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 type=relative function='clause mod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frightened both the heroe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b&gt;&lt;cl&gt;They quite forgot their quarrel.&lt;/cl&gt;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n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ss&gt;phrase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n TEI compatible encoding systems,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hosen so that a valid SGML name may be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tribute classes, this name is made by prefix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th the string "a."; for model classes, the string "m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Code&gt; (i.e. class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lassification code used for thi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ndard class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lassCode scheme=DDC12&gt;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Code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Cod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ecl&gt; (i.e. classification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or more taxonomies defining any classific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ecl     - -  (taxonomy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ecl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reference information for one element clas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appear together in SGML content models,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hich share some comm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is is an model class,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:  members of this class appear in the same SGM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s :  members of this class share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members of this class share attributes an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SGML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Doc type=model ID=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&gt;seg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elements for arbitrary segmentation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C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List class classes desc equiv files part ptr remark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oc      - O  (class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?, part?, classes?, file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r*, equiv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oc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lists the identifiers of all classes of which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ed element or class is a member or subclas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rentheses to indic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class names separated by spaces or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enclosed by parentheses; each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name specified for some element class i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ocumen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es names='hqinter (inter (common))'&gt;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nd indirectly also:] common, inter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&lt;classes&gt; element indicates that the element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ber of the class hqinter, which is itself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inter and thus also of common.  The valu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and the content are synonymous, two ways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asses names='hqinter'&gt;hqinter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&lt;classes&gt; element indicates that the element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ber of the class hqinter, but gives no indication that hq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is itself a subclass of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e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es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appearing as a final group at the end of a division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perhaps you will favour me with a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when conven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&lt;salute&gt;I remain, &amp;amp;c. &amp;amp;c.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igned&gt;H. Colburn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his heart was going like mad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yes I will Y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s&gt;Trieste-Z&amp;uuml;rich-Paris,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14-19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 div div0 div1 div2 div3 div4 div5 div6 div7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ateStruct del distinct emph expan foreig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a gap gi gloss handShift hi lang link m measure mentio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orig oRef oVar phr ptr pRef pVar ref reg rs s salute s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os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ose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dCharSet&gt; (i.e. base coded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ublic or private coded character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s a basic component of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to a coded character set makes the se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to-character mappings defined in th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in text encoded with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Unless the character inventory and mappings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xceptions&gt; element, any character in any base co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set may be used with its standard meaning within tex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ing system declar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ake the mappings of bit pattern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licit than they sometimes are in character-se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will provide standard writing system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he bit-pattern-to-character mappings defin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used cod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dedCharSet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dedCharSet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(i.e.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olumn of a multi-column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col n=a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col n=b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ol&gt; tag should be used wherever a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uses references to individual columns of a referenc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; otherwise it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&lt;line&gt; elements,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           - O  (#PCDATA | lin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loc&gt; (i.e. col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ollocate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collocation,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e.g. "pre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mGrp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loc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loc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&gt; (i.e. conditional feature-structur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nditional feature-structure constra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cedent are specified as feature structures or 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-structure groups; the constraint is satisfied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cedent and the consequent subsume a given featur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anteceden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antecedent feature structure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hen&gt; element, and a consequent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s fA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d          - O  ((fs | f | fAlt), then, (fs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d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nternal composition of a text or text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 for example as fragmentary, comp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how the text was 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ngle | composite | frags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:  a singl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:  a text made by combining several small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individu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s :  a text made by combining several smaller,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arily complete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composition unknown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itution type=frags&gt;Prolog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function of this element seems to overlap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attribute on DIVs and the samplingDecl in the encoding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sequence of phras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stitution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stitution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single | composite | fr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sing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(i.e.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orrect form of a passage apparently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:  gives the original form of the apparent error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nose was as sharp as a 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rr sic="a Table"&gt; a' babbled&lt;/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ggesting the correction held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 of the &lt;cor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orrection was made in the source,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to identify the hand of the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rrection held as the content of the &lt;cor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at is desired is to call attention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text has been corrected, no attribu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corr&gt;can we&lt;/corr&gt; prove or 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provide a correct reading an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sponsible for th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corr sic='we can' resp='MSM'&gt;can we&lt;/corr&gt;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orr&gt; tag is a mirror of &lt;sic&gt;:  the latt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text untouched, giving the correction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; the former substitutes the correction, 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s an attribute value.  The choice between them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1, "Correction of Apparent Error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ection&gt; (i.e. correction princi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ates how and under what circumstances corr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a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the degree of correction appl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   :  the text has been thoroughly checked and pro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  :  the text has been check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     :  the text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 :  the correction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the method adopted to indicat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lent |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 :  corrections have bee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:  corrections have been represented using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rrection&gt;&lt;p&gt;Errors in transcription contro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spelling checker, with a user defined dictionary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words taken from Chambers Twentieth Centu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ay be used to note the results of proof rea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its original, indicating (for example) whether discre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es have been silently rectified, or recorded using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described in section 6.5, "Simple Editorial Chang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ction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ction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 (i.e.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n address, gives the name of the nation, country,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, or commonwealth; in a place name given as a hierarchy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ical units, the &lt;country&gt; is larger or admini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ior to the &lt;region&gt; and smaller than the &lt;blo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untry n=DK&gt;Denmar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ttributes are used to identify the country referred t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 is used above), the values should be taken from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abbreviations, e.g. ISO 3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ntry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untry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eation&gt;&lt;date&gt;Before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eation&gt;&lt;date value='1988-07-10'&gt;10 July 198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reation&gt; element may be used to recor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's creation, e.g. the date and place it was composed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interest; it should not be confused with the &lt;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mt&gt; element, which records date and plac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reation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reation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1, "Cre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rea of damage to the text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amage according to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describing the damage, e.g. "faded", "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", "water", "charred with loss of pa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approximately how much text is in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in letters, minims, inches, or any appropriat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is cannot be deduced from the contents of th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damage may span structural di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o that the tag must then be empty of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measurement phrase, e.g. "25 letters", "2 x 3 in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ndicates the individual responsible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In the case of damage (deliberate defacement, etc.) a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ble to an identifiable hand, signifies the hand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:  In the case of damage resulting from an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, 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rose description of the agenc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Signifies the degree of damage according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.  The &lt;damage&gt; tag with the degree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used where the text may be read with som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ce; text supplied from other sources should be t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uppli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alphanumeric categorization of the degree of dam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&lt;damage&gt; tag with the degree attribut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where the text may be read with confidence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.  It is appropriate where it is desir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 of damage, though this has not affected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of the text (as may be the case with w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criptional materials).  Where the damage has re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re or less illegible either the &lt;unclear&gt; ta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illegibility) or the &lt;omit&gt; tag (for complete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bility, with no text supplied) should be us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concerning the damage given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se tags.  See section 18.2.4, "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, Del, Damage, Unclear and Supplied Tags in Combin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5 for discussion of the use of these tags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u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ince damage to text witnesses frequently makes them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the &lt;damage&gt; element will often contain an &lt;unclea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If the damaged area is not continuous in the tex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in on one side of a page), the &lt;join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&lt;damage&gt; and &lt;unclear&gt; elemen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ysical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amage&gt;, &lt;omit&gt;, &lt;del&gt;, &lt;unclear&gt; and &lt;supplied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losely allied in use.  See section 18.2.4, "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, Del, Damage, Unclear and Supplied Tags in Combin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5 for discussion of which element is appropriat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mage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mag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3, "Damage, Illegibility, and Supplied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legal content of the element being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, noting any semantic or application-dependent constrai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constraints enforced by the SGML cont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Desc&gt;A declarative sentence, an adjectival phrase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declarative sentence, an adjectival phr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Desc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Des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 SGML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legal SGML keyword, notation name 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Typ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Typ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s born on &lt;date calendar=Gregorian&gt;Feb.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2&lt;/date&gt; (&lt;date calendar=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='1732-2-22'&gt;Feb. 11, 1731/32, O.S.&lt;/d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, as defined by ISO 8601: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lements and interchange formats -- Informati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-- Representation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calendar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:  indicates the degree of precision to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80-02' certainty=approx&gt;early February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ate, terminologyInclusions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ge channel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r colloc constitution corr country creation damage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ateline dateRange def del derivation desc desc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distributor docAuthor docDate docEdition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dition editor education emph equiv etym expan extent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ity figDesc firstLang foreign forename form fsDescr funde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scr gen genName gloss gram gramGrp head headItem headLabe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 imprimatur imprint interaction item itype l label lang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 langKnown lbl lem locale measure meeting mentioned m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ink note num number occasion occupation opener orgdivn org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 orgtype orgName orig orth otherForm p per persName phr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pos preparedness principal pron publicationStm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Place purpose q quote rdg re recording ref reg region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 resp restore role roleDesc roleName rs s salu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set settlement sic signed socecStatus sound soCalle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stage street stress subc supplied surname sy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Usage tech term termEntry time timeRange title titlePart tns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description of the plac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of production of a letter, newspaper story, or oth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d or suffixed to it as a kind of heading or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line&gt;Walden, this 29. of August 1592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his heart was going like mad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yes I will Y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 type=place&gt;Trieste-Z&amp;uuml;rich-Paris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14-19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oser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ddress date n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line      - O  (date | time | name | #PC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)*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lin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Range&gt; (i.e.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wo dates or another phrase delimi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ndicates the starting point of th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ate in a standard form; recommended form is 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ndicates the end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ate in a standard form; recommended form is 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:  the to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:  the from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both dat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both dat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ateRange from=1100 to=1120 exact=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rly 12th century&lt;/date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date values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edited (&lt;dateRange from=1846 to=1848&gt;1846-48&lt;/dateRang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ollection of Hungarian folk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at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Range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Rang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 | from | both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ternally structured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degree of precision to be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990-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nth&gt;September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ear&gt;1990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977-06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y reg=12&gt;  Twelfth&lt;/day&gt;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th reg=06&gt;June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year reg=1977 type=nominal&gt;in the Year of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ousand Nine Hundred and Seventy-seven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ffset&gt;of&lt;/offset&gt;&lt;calEvent&gt;the Republic&lt;/cal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stance&gt;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dateStruct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ffset&gt;of&lt;/offset&gt;&lt;calEvent&gt;the University&lt;/cal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stance&gt;the Eighty-Six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ate, temporalExpr, terminologyInclus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tempo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loss gram gramGrp head headItem headLabel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nteraction item itype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ermEntry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meStruct title titlePart tns tr trailer trans u unclear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dateStruct day distance hour minute month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second timeStruct week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Struct    - -  ((%m.temporalExpr; | #pcdata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Struc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(i.e.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day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 type=name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 type=number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nth type=name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ear&gt;1993&lt;/year&gt;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y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y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&gt; (i.e.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definition text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etym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3.1, "Definition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default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fault&gt;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legal SGML declared value or TEI-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ault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aul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(i.e.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etter, word or passage deleted,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or otherwise indicated as superfluous or spuri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ext by an 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):  indicates how the deletion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unction   :  dots below the line indicate ma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trike    :  lines through the text indicated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       :  material to be deleted has been eras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s legible enough to tran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ed     :  brackets around the materia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purious or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ype of deletion using any convenient ty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identifying the class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No recommendation of any particular typolog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; to record the manner in which the deletion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ed, use rend, 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may be used to indicate faulty deletions, e.g. 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 which include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escription of flaws in the marking of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excess left", "excess right", "short left",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Status information on each deletion is need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ly except in critical editions from authorial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&lt;del type=overtyped&gt;Mein&lt;/del&gt;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l type=overstrike&gt;schwebt&lt;/del&gt; weht d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&lt;omi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uncertainty over what can still be read may b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d by use of the &lt;certainty&gt; element (see 17, "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," 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ement  should be used for deletion of shor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, typically single words or phrases.  The &lt;del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longer sequences of text, for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subdivisions, and for those containing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deleted must be at least partially legib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ncoder to be able to transcribe it.  If it is not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, the &lt;del&gt; tag should not be used.  Rather, the &lt;omit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mployed to signal that text cannot be transcrib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reason attribute giving the cause for the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from the transcription as deletion.  If it is not fully l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, the &lt;unclear&gt; element (available when u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et for transcription of primary sources)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the areas of text which cannot be rea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urther sections 18.1.7, "Text Omitted from or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," on page 34 and, for the close 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tag with the &lt;omit&gt;, &lt;damage&gt;, &lt;unclear&gt; and &lt;supplied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(the latter three tags available when u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et for transcription of primary sources), 18.2.4, "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p, Del, Damage, Unclear and Supplied Tags in Combin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el&gt; tag should not be used for deletions made b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coders.  In these cases, either the &lt;corr&gt; tag or the &lt;o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Span&gt; (i.e. deleted span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eginning of a longer sequence of tex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deleted, or otherwise signaled as superfluous or sp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 by an author, scribe, annotator,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eletion,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trike:  deletion indicated by line cross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:  deletion indicated by erasur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ed:  deletion indicated by brackets i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unction:  deletion indicated by dots benea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dentifies the endpoint of the deleted passage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n &lt;anchor&gt; or other element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identifier, used on a la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oth the beginning and the end of the dele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marked; the beginning by the &lt;del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the end by the to attribute.  The element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o is understood to be included within the delete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whether the deletion is faulty, e.g. by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ss start:  some text at the beginning of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as deleted even though it clear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ss end:  some text at the end of the delet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leted even though it clearly should not be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tart:  some text at the beginning of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marked as deleted even though it clear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end:  some text at the end of the dele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as deleted even though it clear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markable:  the deletion is not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Marking a deletion as faulty is inescapably an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 act; the usual test applied in practice is the 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 acceptability of the text with and withou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ord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Paragraph partially deleted.  This is th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&lt;delSpan resp=author to=a23&gt;and this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Paragraph deleted together with neighbor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Second fully dele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Paragraph partially deleted; in the midd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the deletion ends and the anchor poin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mption &lt;anchor id=a23&gt; of the text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Both the beginning and ending of the deleted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:  the beginning by the &lt;delSpan&gt; element, the en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the t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deleted must be at least partially legib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ncoder to be able to transcribe it.  If it is not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, the &lt;delSpan&gt; tag should not be used.  Rather, the &lt;o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hould be employed to signal that text cannot be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value of the reason attribute giving the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ssion from the transcription as deletion.  If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ble, the &lt;unclear&gt; element should be used to signa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which cannot be read with confidence.  See furth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18.1.7, "Text Omitted from or Supplied in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" on page 34 and, for the close association of the &lt;del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with the &lt;omit&gt;, &lt;damage&gt;, &lt;unclear&gt; and &lt;supplied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2.4, "The Use of the Gap, Del, Damage, Unclear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in Combination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elSpan&gt; tag should not be used for deletions made by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s or encoders.  In these cases, either the &lt;corr&gt; ta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mit&gt; ta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Spa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Span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4, "Additions and Deletion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riv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nature and extent of indebtedness or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ness of this text with resp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eriva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:  text 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:  text is a revi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:  text is a translat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ridgment :  text is an abridged ver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giarism :  text is plagiarized from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tional :  text has no obvious source but is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derived from some commo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derivative texts, details of the ancesto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rivation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rivation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 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racter or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 string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sc&gt;Latin lower-case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 string='' entityLoc='infin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sc&gt;author's private symbol for infinity:  a parabola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, with a dot at its focal poin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rests on the base line and rises t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of a typical ascender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desc&gt; element should usually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character form; in some case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the description of the character's shape)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haracter classDoc entDoc form formula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description of the purpose and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lement, attribute, attribute value, class, o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I convention requires that this b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clause, begining with an active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haracter classDoc entDoc form formula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 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a definitio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explanation used to explain or define the concep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d by a &lt;term&gt; or an &lt;otherFo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escription using some convenient ty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 the dictionary of data element typ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:  The description provide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to differentiate one concept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concepts in the giv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rminology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t&gt; (i.e.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default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df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ft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ft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is written using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(i.e. characters):  indicates the order in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line are conventionally presented in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 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haracters follow each other in some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op-to-bottom, bottom-to-top, left-to-right,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left, then some value other than those indic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  indicates the order in which lines convention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ther in this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 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lines follow each other in some or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-to-bottom, bottom-to-top, left-to-right, or righ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then some value other than those indica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'de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Modern German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deu'&gt;New High German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Latin script with diacritics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direction is specified, it means that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may be written in any of the directions nam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directions may be mixed within a single docu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not; no information is given on this point by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, as it is not usefully formalizable.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ipt must be consulted for details. 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shows one way to declare that a script may be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 writing, with mixture of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akana, 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RL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RL' lines='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' lines='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T' lines='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' lines='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T' lines='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Japanese can, in effect, be written in any direction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dividual documents may, but need not, mix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various direction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hows another way to specify that a scri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in any 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, with mixture of hiragana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 RL' lines='TB 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 BT' lines='LR 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Japanese can, in effect, be written in any direction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dividual documents may, but need not, mix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various direction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lines and chars attributes may need to tak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 values.  Some scripts are written in "boustrophedon" (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d forth):  i.e. one line is written left to righ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left, and so on.  Such a writing system migh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decla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oustrophedon:  LR, then RL, then L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describes conventional presentation; a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bject to unusual treatment in special circum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nusual directions need not be described here. 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erals in Latin, Hebrew, and Arabic script, being wel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od, need not be documented separately here.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irection&gt; element is informational only, not n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o alert those responsible for impleme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iven writing system to an essential fact of how i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.  If only a single direction is specified, it is saf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ript may legitimately be present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directions are specified, it may be legiti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ext in any one of them, or it may be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irections in display of a single document.  I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, then changes of direction should be given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irection element is given, the only saf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y direction is possible and experts must be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ttempting to implement support for the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rectio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rection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3, "Describing the Writing System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ance&gt; (i.e.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at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dicates the distance between the place or tim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the place or time referred to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degree of accuracy associated with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distance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distance is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Accuracy unavailable 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:  provides a normalized evaluation of the expression of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l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ance&gt;two mil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ffset&gt;north east of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 Manchester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l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ance exact=N reg='14 d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rtnight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ffSet&gt;after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lEvent&gt;Michaelmas&lt;/cal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ance&gt;20 minut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ffset&gt;before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lEvent&gt;noon&lt;/calEv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is a specialized form of measure, used only within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temporal and spat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, temporalExpr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placeNam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anc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anc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inct&gt; (i.e.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ny word or phrase which is regarded as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tically distinct, for example as archaic, technical, dia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, non-preferred, etc., or as forming part of a sub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sublanguage or register to which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is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:  specifies how the phrase is distinct diach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 specifies how the phrase is distinct diat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:  specifies how the phrase is distinct dia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om friend, a &lt;distinct type=ps_slang&gt;fag&lt;/distinc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 &lt;distinct typ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need another examp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inct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inct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3, "Other Linguistically Distinct Material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Emphasis, Foreign Words, and Unusual Langu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a person or other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tribu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ributor&gt;Oxford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ributor&gt;Redwood and Bur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ributor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ributor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 (i.e.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ubdivision of the front, body, or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part&gt;&lt;head&gt;Fallacies of Authorit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&gt;The subject of which is Auth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shapes, and the object, to re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rcise of the reasoning faculty.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chapter n=1&gt;&lt;head&gt;The Nature of Authorit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With reference to any propos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for their object the greatest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reatest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v type=section n='1.1'&gt;&lt;head&gt;Analysi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What on any given occasion is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 or influence to be attached t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v type=section n='1.2'&gt;&lt;head&gt;Appeal to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hat Cases Falla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Reference to authority is open to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lacy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other section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 type=chapter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o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other par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div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(div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, "Divisions of the Body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1, "Un-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Gen&gt; (i.e. automatically generated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location at which a textual divisio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automatically by a text-processing application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at type of generated text division (e.g.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, etc.)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:  an index is to be generated and inse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  : 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list  :  a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ist  :  a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Valid values are application-dependent; those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bvious utility in document production, but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 for this element is to allow document preparatio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to generate an index and insert it in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utput.  The example below assumes that the inde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&lt;index&gt; element has been used to specify index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indices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Bibl&gt; ... &lt;/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index 1' n='Index Nomi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index 2' n='Index Re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for &lt;divGen&gt; is to specify the location of a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produced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 ... 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&gt;&lt;head&gt;Prefa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intended primarily for use in document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manipulation, rather than in the transcription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aterials; it makes it easier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es, tables of contents, etc., to be generated by text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or word processing software.  The n attrib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give a title for the text divis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Gen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Ge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2, "Index Entri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0&gt; (i.e. level-0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0 n=I id='LEVI'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: Of Man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1 n='1' id='LEVI1'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ead&gt;Chap. I. Of Sense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Concerning the Thoughts of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fur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0 n=II id=LEVII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I: Of Common-Wealth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1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( div1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;)+, div1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 (i.e. level-1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 (the largest, if &lt;div0&gt; is not us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n=I id='LEVI'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: Of Man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n='1' id='LEVI1'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ead&gt;Chap. I. Of Sense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Concerning the Thoughts of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fur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n=II id=LEVII type=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ead&gt;Part II: Of Common-Wealth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div0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2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( div2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2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2&gt; (i.e. level-2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 n=2 type=part&gt;&lt;head&gt;The Second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e of Melanchol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1 type=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v3 n=2.1.1 type=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v4 n=2.1.1.1 type=sub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ead&gt;Unlawful Cures rejected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Inveterate melancholy, howsoever it ma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continuate, inexorable disease, h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ed, accompanying them to their graves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&lt;ref target=A&gt;Montanus&lt;/ref&gt; observes), y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1&gt;&lt;head&gt;Sect. 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3.1&gt;&lt;head&gt;Sect. I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3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( div3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3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3&gt; (i.e. level-3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2 n=2.2 type=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1 type=member&gt;&lt;head&gt;Sect. 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2 type=member&gt;&lt;head&gt;Memb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ention and Evacuation rectified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3 n=2.2.3 type=member&gt;&lt;head&gt;Memb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yr rectified. With a digression of the Ayr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4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( div4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4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4&gt; (i.e. level-4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3 n=2.2.1&gt;&lt;head&gt;Sect. II. Memb.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4 n=2.2.1.1 type=sub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ead&gt;Subsect I. -- Dyet rectified in substance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iet, &lt;term lang=GRK&gt;diaitotiku&lt;/ter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rm lang=LAT&gt;victus&lt;/term&gt;  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4 n=2.2.2.1 type=sub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ead&gt;Subsect II. -- Dyet rectified in quantit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Man alone, saith Cardan, eates and drin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tite, and useth all his pleasures without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5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( div5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5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5&gt; (i.e. level-5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see examples for higher level divis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6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( div6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6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6&gt; (i.e. level-6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x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see examples for higher level divis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iv7 docAuthor docDate entry entryFre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event eTree graph head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opener p pause q quote salute shift signed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(div7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7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7&gt; (i.e. level-7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mallest possible subdivision of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see examples for higher level divis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(%component;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Author&gt; (i.e. documen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author of the document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itle page (often but not always contained in a &lt;bylin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ocument author's name often occurs within a by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docAuthor&gt; element may be used whether the &lt;bylin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byline castList div div0 div1 div2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4 div5 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Author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Author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Date&gt; (i.e. docum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date of a document, as given (usually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type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Oxford, Clarendon Press, &lt;docDate&gt;1987&lt;/&gt;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general &lt;date&gt; element in the core tag set.  Thi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ized element is provided for convenience in marking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ing the date of the documents, since it is likel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handling 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docImprint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Dat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Dat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Edition&gt; (i.e. documen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edition statement as presented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Edition&gt;The Third edition Correcte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&lt;edition&gt; element of bibliographic citation.  A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, the shorter name has been given to the more frequ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Edition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Edition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Imprint&gt; (i.e. document im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imprint statement (place and date of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publisher name), as given (usually) at the foot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Oxford, Clarendon Press, 1987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ints may be somewha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&lt;pubPlace&gt;London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for &lt;name&gt;E. Nutt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lt;pubPlace&gt;Royal Exchange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J. Roberts&lt;/&gt; in &lt;pubPlace&gt;wick-Lane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A. Dodd&lt;/&gt; without &lt;pubPlace&gt;Temple-Bar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&lt;name&gt;J. Graves&lt;/&gt; in &lt;pubPlace&gt;St. James's-street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72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&lt;imprint&gt; element of bibliographic citation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author, and editions, the shorter name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likely to be us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docDate emph expan foreig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a gap gi gloss handShift hi lang link m measure mentio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orig oRef oVar phr ptr publisher pubPlace pRef pVar ref reg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eg sic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Imprint    - O  (%phrase.seq | pubPlace | d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publisher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Imprint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Title&gt; (i.e. documen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of a document, including all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ents, as given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Part type=main&gt;The DUNC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R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Part type=sub&gt;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LEGOMENA of SCRIBLE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Title      - O  (titlePart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Titl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&gt; (i.e. Domain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most important social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as realized or for which it is intended, for examp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. public, education, relig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omain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 :  ar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estic :  domest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gious :  religious and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:  business and wo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ation 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t :  government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:  other forms of publ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main type=d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main type=rel&gt;religious broadcast&lt;/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list presented here is primarily for illustrative pur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mai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mai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&gt; (i.e.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particularities of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&gt;First edition &lt;date&gt;Oct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 n='S2'&gt;Student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editionStmt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Stmt&gt; (i.e. edi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ion n=S2&gt;Students'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p&gt;Adapted by &lt;/resp&gt;&lt;name&gt;Elizabeth Kirk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Stmt&gt;&lt;p&gt;First edition, &lt;date&gt;Michaelmas Term, 1991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 p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Stmt   - O  ( (edition, respStmt*) | p+ 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Stmt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&gt; (i.e.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cond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, for example the name of an individual, institution or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ation, (or of several such) acting as editor, compiler,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nature of the intellectu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emi-open list (examples might include: translator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, compiler, illustra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&gt;Eric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 role=illustrator&gt;John Ten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consistent format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bibl monogr series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editor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ialDecl&gt; (i.e. editorial practic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details of editorial principles an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ialDecl id=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source=W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words converted to Modern American spel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sters 9th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opening quotation marks converted to &amp;odq; al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ation marks converted to &amp;cdq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orrection hyphenation interpretation normalization p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segmentation std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ialDecl - O  ( p+ | ((corr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ization | quo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phenation | interpre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gmentation | stdVals)+, p*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ialDecl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ucation&gt; (i.e.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prose description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ucation&gt;Left school at 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ucation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ucatio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xample demonstrating the use of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r attribute. If the example contains SGML markup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shows how an &lt;eg&gt; element may contain a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he &lt;gi&gt;term&lt;/gi&gt; element may be used t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erm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&lt;term&gt;recursion&lt;/&gt; is giving me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etym exem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g&gt; (i.e. example (exempli grati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dictionary) contains an example text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occurrence of the word form, used in the sen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; examples may be quoted from (named) authors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dictionaries the quoted example ma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iographic citation for the source; this citation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ags described in section 6.10, "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nces," on page 13.  The quotation and th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ource should be enclosed in a &lt;ci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quotation, pronunciation,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entry etym exemplum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it q quote  [May include at an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dictionaryParts %m.formPoi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O  (q | quote | cit)+  +(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%m.form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1, "Exampl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af&gt; (i.e. Leaf of an embedding t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explicitly for a leaf of an embed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encoded with the &lt;eTre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leaf of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embedding leaf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af label='with' value=fs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eTree&gt; tag may be used if the encoder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y name between nonleaf  and leaf nodes in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; they are distinguished by thei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 [May include at any level:   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formPoi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af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af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Decl&gt; (i.e. element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full form of an SGML declaration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documented using the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element are usually surrounded by a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section, which prevents the markup-declaration-open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 ("") at the beginning of the element content from being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nized by the SGML parser (and thus caus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LEMENT list - - (head?, ((it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head.label?, head.ite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abel, item)+))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up-declaration-open delimiter can however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(or be interrupted by) an entit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!ELEMENT list - - (head?, ((it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head.label?, head.ite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abel, item)+))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declaration must be enclosed with a CDAT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or else the opening delimiter must be given by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mDecl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mDecl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&gt; (i.e. 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words or phrases which are stressed or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nguistic or rhetor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ok the car and did &lt;emph&gt;what&lt;/emph&gt;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What it all comes to is this,&lt;/q&gt; he said. &lt;q&gt;&lt;emph&gt;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Christopher Robin do in the morning nowadays?&lt;/emph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mph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mph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2, "Emphatic Words and Phrase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Emphasis, Foreign Words, and Unusual Langu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codingDesc&gt; (i.e. Encod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relationship between an electronic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lassDecl editorialDecl fsdDecl metDecl p projec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sDecl samplingDecl tag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codingDesc  - -  (projectDesc*, samplingDec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ialDecl*, tagsDec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sDecl*, classDecl*, metDec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dDecl*, p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codingDesc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Doc&gt; (i.e. entity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is is a general or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: 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: 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Doc id=extPtr type=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Name&gt;extPtr&lt;/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s&gt;extended-pointer expression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used as the declared value of an attribut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that attribute must be valid expression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ing&gt;'CDATA'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SAx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ntName equiv ptr remarks r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Doc        - -  (entName, rs?, desc, remark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, ptr*, equiv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Doc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pe | ge)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Set&gt; (i.e. base entit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ublic or private entity set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entity names and characters are to be incorporated (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s with modifications) into this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in a WSD to an entity set makes the set of ent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to-character mappings defined in the entity s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text to which the WSD applies.  Unless the charact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-name mappings are modified by the &lt;exceptions&gt; ele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entity set referred to may be used with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n any text to which the WS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tandard public entity sets are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about the distinctions among characters, glyphs,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emes, and allographs, the TEI will provide standard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declarations which explicitly document the mapp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commonly used public entity sets;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documentation be provided for locally develop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itySe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itySe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Name&gt; (i.e. enti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full name of an entity, excluding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in the case of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Name&gt;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valid SGM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Name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easonably well-structured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all elements, &lt;entry&gt; inherits an id attrib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global.  No restrictions are placed on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ids; one convenient method is to use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the headword, appending a disambiguating number whe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ary.  Identification codes are sometimes included o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tapes of dictionaries for in-hou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ictionarie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Like all dictionary grouping tags, &lt;entry&gt;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character data mixed with any other eleme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superent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not appear at any level within:   h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f eg etym form gramGrp hom note re sense trans us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include at any level:   anc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ry         - O  (hom | s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dictionaryTopLevel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anchor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ry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ictionary entry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 to the constraints imposed by the &lt;entr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ictionaries, dictionarie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 dictionary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 [May include at any level:   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inter %m.phr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ryFree     - O  (#PCDATA)           +(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%m.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%m.inter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ryFre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graph&gt; (i.e. epi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 LANG=l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it&gt;&lt;bibl&gt;Lucret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part=f&gt;petere inde coronam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Vnde prius nulli velarint tempora Musa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, divtop,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p pause q quote shift sound sp stage superentr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graph      - -  (%component.seq;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graph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 out of character, possibly in associa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Written by &lt;name&gt;Colley Cibber, Esq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poken by &lt;name&gt;Mrs. Cibber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Since Fate has robb'd me of the hapless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For whom my heart had hoarded up its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By all the Laws of Love and Honour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'm free again to chuse, &amp;mdash;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&lt;l&gt;Suppose I search the sober Gallery; --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re's none but Prentices &amp;mdash; &amp; Cuckolds all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And these, I doubt, are those that make 'em s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&gt;Pointing to the Box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'Tis very well, enjoy the j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optional headings,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-level elements, and an optional sequence o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logu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2, "Prologues and Epilogue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pment&gt; (i.e.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echnical details of the equipment and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"Hi-8" 8 mm NTSC camcorder with integral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phone and windshield and stereo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8-track analogue transfer mixed down to 19 cm/s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for cassett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pment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pmen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 equivalent or comparable element in som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names the markup language or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identifying a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quiv mlang=LaTeX&gt;\par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the other markup language uses SGML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a CDATA marked se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v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v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(i.e. embedding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n alternative to &lt;tree&gt; element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 rooted tre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embedding tree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n='ex1' label=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P&gt;&lt;eLeaf label=with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N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Art&gt;&lt;eLeaf label=the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N&gt;&lt;eLeaf label=periscope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embedding trees, triangles, 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eTree for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note performance prologue q quote remarks set sic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Leaf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ree         - -  ((eTree | triangle | eLeaf 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re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ym&gt; (i.e. etym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loses the etymological information 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orm&gt;&lt;orth&gt;publish&lt;/orth&gt; ...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tym&gt;ME. &lt;mentioned&gt;publisshen&lt;/&gt;, F. &lt;mentioned&gt;publier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 &lt;mentioned&gt;publicare, publicatum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r&gt;See &lt;ref&gt;public&lt;/&gt;; cf. 2d &lt;ref&gt;-ish&lt;/&gt;.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:  Webster's Seco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re is no consensus on the internal structure of etym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es, ore even on whether there is a standard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tym&gt; tag accordingly simply contains prose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languages, cited words, glosses, and examples will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be prominent.  The tagging of such internal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e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f del distinct eg emph expan figur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en gi gloss gram handShift hi itype label lang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list listBibl m measure mentioned mood move name not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rig oRef oVar per phr ptr pRef pVar q quote ref reg 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 sic sound soCalled stage table tag tech term text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meStruct title tns tr trans usg val view w xptr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ym          - O  (%paraContent | usg | lbl | d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 | tr | (%m.morphInfo) | 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r)*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y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4, "Etymolog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(i.e.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phenomenon or occurrence, not necessarily voc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ve, for example incidental noises or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agent of the event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.  Its value is the identifier of a &lt;participan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vent desc="ceiling collap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ven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vent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3, "Vocal, Kinesic, Event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ways in which a writing system declarati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s from the coded character sets, bas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entity sets which form it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'-//TEI P2: 1993//WSD TLG Beta code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seWsd name='-//TEI P2: 1993//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character&gt; elements, each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ng one character unit of the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ceptions    - O  (character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ceptions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xample demonstrating the use of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together with optional paragraphs of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The &lt;gi&gt;name&lt;/gi&gt; element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names and place name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My dear &lt;name type=person&gt;Mr. Bennet&lt;/name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his lady to him one day, 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lace&gt;Netherfield Park&lt;/name&gt; i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As shown, the &lt;att&gt;type&lt;/att&gt; attribu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tinguish the on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n explicit end-tag must be supplied for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mmediately preceding the &lt;eg&gt; element within an &lt;exempl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e &lt;eg&gt; from being mistaken for part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emplum      - -  (p*, eg, p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emplum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an&gt; (i.e.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expansion of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 (i.e. abbreviation):  gives the abbreviation in its un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expan abbr='Rd'&gt;Roa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pplying the expansion of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as the content of the &lt;expa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expan abbrev='Rd' resp=LB&gt;Roa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lows the encoder to classify the abbrevi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useful classification name, e.g. "suspension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tion", "brevigraph", "title", "organization", "ge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is provided for the sak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assify abbreviations at their point of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ce; this may be useful in some circumstances, though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the same abbreviation will have the same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.  As the sample values make clear,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classified by the method used  to construct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writing them, or the referent of the  term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ted; the typology used is up to the encod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planned to meet the needs of the expec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is the mirror image of the &lt;abbr&gt; tag; bot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to transcribe both an abbreviation and its expan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, however, the original is transcribed as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and the expansion as an attribute value;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The choice between the two 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xpan&gt; tag is not required; if appropriate,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xpand abbreviations in the source text silently, withou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them.  If this is done, the TEI header should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pan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pan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5, "Abbreviations and Their Expansion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3200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between 10 and 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ten 3.5 inch high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Full fileDesc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phrase.seq;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3, "Type and Extent of File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Figure&gt; (i.e. external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refers to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 depicting the character form, which is st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notation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dentifies the notation in which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a given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NOTATION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:  gives the SGML name of the external entit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the external ent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ENTITY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age of the character form may be stored and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sired graphics format.  The declaration of the n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local system identifier for the processor (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d that we use a program called "pddraw.exe"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IFF format)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TIFF system 'pddraw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TIFF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format might also be declared with a publ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system identifier; this is likely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ble and thus more useful to users of a diffe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'-//XXX//NOTATION Tagged Image File Format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ddraw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TIFF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apes may be conveniently conveyed in for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mages; one might, for example, define a charac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font-design program such as Donald Knuth's MetaF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(which can be used to generate fonts for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'-//DEK//NOTATION MetaFont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f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meta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metafont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Figur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Figur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(i.e.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ociates a name with a value of any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provides a nam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am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indicates organization of given value or values a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, set, bag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ngle|set|bag|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 :  indicates that the given value is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   :  indicates that the given valu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g     :  indicates that the given valu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g (multi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  :  indicates that the given valu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org=single attribute value is specifi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value for the feature is given,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between the values that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 of the feature or pointed at by the fV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and the actual value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sb|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given values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given values are not th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     :  indicates that the given values are a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bag or sublist of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      :  indicates that the given values are not a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bag or sublist of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org=single, then rel=sb is equivalent to rel=e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=ns is equivalent to rel=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al:  points to the id attributes of fe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legal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May be used instead of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content is empty and no fVal attribute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hat specified by &lt;defau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is defined as (null | (%mVal;)*) in FS3.dtd.  Th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%mVal; is defined as "%aVal; | %dVal;" in FS3.dtd.  %aVal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"plus | minus | any | none | dft | uncertain".  %d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as "%cVal; | fs".  Finally, %cVal; is defined as "sy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r | msr | rate | str | vAlt | a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xactly one null value, or zero or more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 cond fs fAlt f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any dft fs minus msr nbr none null plus rate str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             - O  (null | (plus | minus | any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ft | uncertain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 | a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)*)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NMTOKEN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single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)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Val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 to which the text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ve or non-imaginative, that is, as describing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non-fiction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factualit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fiction|fact|mixed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:  the text is to be regarded as entirely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:  the text is to be regarded as entirel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:  the text contains a mixture of fact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plicable :  the fiction/fact distinction is not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elpful or appropriate to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mixed&gt;contains a mixture of goss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ulation about real peopl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many literary texts, a simple binary oppo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ction" and "fact" is na&amp;iuml.ve in the extreme;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tended for purposes of subtle literary analysis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eans of characterising the claimed fictivenes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No claim is made that works characterised as "fact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nse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ctuality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ctuality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fiction | fact | mix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lt&gt; (i.e. Feature alter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lternative features for a feature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eature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cl:  indicates whether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:  indicates that the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:  indicates that the values are not mutually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lt mutExc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gender&gt;&lt;sym value=mascu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gender&gt;&lt;sym value=ne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wo or more features, feature structure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 cond fs fAlt f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s 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lt          - -  ((f | fs | fAlt), (f | f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l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Excl            (Y | N)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7, "Alternative Features and Feature Valu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Decl&gt; (i.e. featur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a single feature, specifying its name,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range of allowed values, and optionally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indicates the name of the feature being declared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attribute of &lt;f&gt; element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(i.e. organization):  specifies the organizing discip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unit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 :  unitary atom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:  set value (unordered, no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g  :  bag value (unordered, 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:  list value (ordered, 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Descr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Decl         - -  (fDescr?, vRange, vDefault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Decl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NMTOKEN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unit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it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Descr&gt; (i.e. feature description (in FS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prose what is represented by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clared and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Descr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Desc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Desc&gt; (i.e. Description of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prose description of the app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a graphic figure, for use when documen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ement is intended for use as an alternative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 of its parent &lt;figure&gt; element; for example, to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is required but the equipment in use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images. It may also be used for indexing or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Desc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Desc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3, "Specific Elements for Graphic Images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contains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rm, stored in-line in some declar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dentifies the notation in which the figure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a given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NOTATION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DT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NOTATION cha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'-//Anonymous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x14 character cell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'CHARCELL' is a simple-minded notation for transcribin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character images in the form used by the old IBM PC: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an eight-by-fourteen pixel character cell.  Each pixel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s represented by a period (if off) or an X (if on)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Newlines are ignored, but for obvious reasons it's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convenient to have one after each line of pixels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N.B.  This 'notation' is given as an example; it is no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(repeat, NOT) recommended for serious use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Latin lowercase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ure notation=char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line storage of non-SGML data may be convenient for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y of reasons, but complications occasionally ensue if any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data can be interpreted by the SGML parser a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en SGML element.  For this reason, inline stor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ly for extremely simple notations such as the one sh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ers well versed in dealing with SGML and graphics.  I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, external storage of figures is recommended because 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non-SGML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CDATA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location of a graphic, illustration,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:  names the external entity within which the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entity name of some external entity declar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DOC entity or as an entity using a non-SGM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be omitted if for some reas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form of the im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ure entity='Fi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Figure One: The View from the Bridg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Desc&gt;A Whistleresque view sh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ve sailing boats in the foregr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buoys strung out between them.&lt;/fi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d-tag must be supplied, even if the element has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camera caption case cell colloc cor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amage def desc descrip docEdition emph equiv etym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form formula fsDescr fDescr gen gram gramGrp head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tem itype l lang lbl lem meeting mood note number 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Form p per pos pron q quote rdg ref region rendition s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sound stage stress subc supplied syll tagUsage te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ns unclear usg view witness witDet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igDesc head 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(head?, p*, figDesc?, text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, "Tables, Formulae, and Graphic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Desc&gt; (i.e.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 bibliographic description of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major source of information for those seek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ue entry or bibliographic citation for an electron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, it provides a title and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details of the publication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f any series to which it belongs, and detailed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notes for matters not addressed elswhere in the head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full bibliographic description for the source or sou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rom which the electronic tex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Stmt extent notesStm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Desc      - -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+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Des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the operating system file(s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is markup componen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supplies the names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s names=TEIdi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s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Lang&gt; (i.e. Firs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first language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rstLang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rstLang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rstLang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ib&gt; (i.e. Featu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es library of featu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feature library (i.e., what kind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wo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ib type='agreement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person id=P1 fVal='sfirst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person id=P2 fVal='ssecond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number id=Ns fVal='ssing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number id=Np fVal='splur'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tity %fFamily; is used for "f | fAlt" in FS3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features or alternati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 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Lib          - -  ((f | fAl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Lib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3, "Feature, Feature-Structure and Feature-Value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ign&gt; (i.e.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word or phrase as belonging to so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 of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dentifies the language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language code (associated with so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) for the language in questio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ble, the codes of ISO 639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is strongly recommended that the lang  attribu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ly specified on all &lt;foreig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heathen Greek to you st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&lt;foreign lang=lat&gt;lapis philosophicus&lt;/foreig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intended for use only where no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to mark the phrase or words concerned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attribute should be used in preference to this el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o mark the language of the whole of some tex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istinct&gt; element may be used to identify phrases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o sublanguages or registers not generally regarded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ign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ign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1, "Foreign Words or Expression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name&gt; (i.e. fo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rename, given or baptism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Name&gt;Ex-President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Georg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Bush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name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groups of 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trees, embedding trees, or under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ing trees (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est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Tree 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        - -  ((tree | eTree | triangle)+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Grp&gt; (i.e. Fores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groups of 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the fo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None provided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Grp     - -  ((forest)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Grp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(i.e. fo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ll the information on the written and spoke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form as simple, comp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     :  single free lex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mma       :  the headwo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     :  a vari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und    :  word formed from simple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ative  :  word derived from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ected   :  word in other than usual dictio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     :  multiple-word lex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 of a variety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 entry form hom re sense superentry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handShift hi hyph label lang lbl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ibl m measure mentioned move name note num orig orth 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r phr pron ptr pRef pVar q quote ref reg rs s seg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tage syll table tag tech term text time timeRange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 title usg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-  (%m.formInfo | %paraContent)+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(i.e. lett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one letter form taken by a partic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  gives the byte string used to encode the let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(often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sc&gt;lowercase Greek alpha with acute accent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haracter is encoded only using entity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, then the value of string should be '' (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ded character sets which use character-se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JIS 0208), the string attribute should typic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 the required shift characters, in order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unambiguous.  In such a case, there is no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very occurrence of the charact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d by the shift sequence; process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understanding the shift mechanism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tring value may not appear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elements (except the empty string),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is associated with a different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CharSet (i.e. coded character set):  specifies whi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character set the string value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ference to the SGML identifier of a &lt;coded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in the current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re than one &lt;codedCharSet&gt; is specified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writing system declarat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that character-set shifting is in us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SO 2022 or some equivalent.  In this case, each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hich has a value for the string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dentify, by means of the codedCharSet attribu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which coded character set act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question.  Proper shifting among character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Std (i.e. standard entity name):  gives the name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entities defined for this character form in som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d entity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entity name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ype definition of the WSD; the entit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 entity set mentioned in an &lt;entitySet&gt;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in the current writing system declaration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riting system referred to by a &lt;baseWs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entityStd='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Old English/Icelandic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same letter form is defined by more than on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 entity set, more than one value may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entity name may not appear in the entityS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Loc attributes of more than one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Loc (i.e. local entity name):  gives one or mor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used locally for this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entity name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ype definition of the WSD; the entit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 entity set mentioned in an &lt;entitySet&gt;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in the current writing system declaration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riting system referred to by a &lt;baseWs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Old English/Icelandic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&gt;The standard entity name is 'thorn'; the lo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brevity and legibility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ame entity name may not appear in the entityS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Loc attributes of more than one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s-4 (i.e. universal-character-set code):  giv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form in the thirty-two bit "univers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set" defined by ISO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ets of two or four two-digit hexadecim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 giving a valid ISO 10646 code poin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; for legibility the two-digit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parated by hyphens.  If more than one UCS-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ociated with a given character form, the two UC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should be given separated by blanks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associated with a sequence of UCS-4 codes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character followed by one or more non-spacing dia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s), then the components of the sequence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d b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ame UCS-4 code (or sequence) may not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&lt;character&gt; element within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.  It may however appear on several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CS-4 codes can be given for a singl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sequences treated as distinct by ISO 10646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s referring to a single "character"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SD (e.g.  "lowercase a-umlaut" and "lowercas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"umla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ingle UCS-4 code is to be treated a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stinct "characters" as defined by the WSD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the effects of Han unification on som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e of the &lt;character&gt; elements should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UCS-4 code in the normal way,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ttention to the relevant UCS-4 code by a com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icode (i.e. AFII code):  gives one or more cod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letter form by the Association for Fo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AFII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AFII tables are designed as an inventory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dentifiably distinct shapes, leaving differences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out of account--one character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glyphs, and each glyph with items in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fonts).  Because the same glyp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haracter (in some font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letter L and the digit 1 share the same gly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afiiCode is used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nd need not be unique within the writing system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form&gt; element documents one form of a character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re will be only one.  If more than one form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they are to be regarded as free varian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pecified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inction between &lt;character&gt; and &lt;form&gt;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to distinguish, in an encoding, among different let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ay have historical, aesthetic, linguistic, or othe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icance) without having to claim that the different for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te different "characters" in any normal sense. 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terms occasionally encountered, the &lt;form&gt; el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record each allograph of a given character o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eme.)  The concepts of "character" and "letter form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from analyst to analyst; the decision to treat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as a single character or as a set of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obvious, and may require the applicatio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judgement.  The &lt;note&gt; elemen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e reasoning behind any particularly difficul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description element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one or more figure elements showing the charac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and optionally a seri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xtFigure figu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O  (desc+, (figure | extFigur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CharSet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Std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Loc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-4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icod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2, "Exception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mathematical or oth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supplies the name of a previously defined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ntent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formula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notation for which a formal SG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has been provided in the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content model for this eleme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entity formulaContent, the default valu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xtFigure figu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ula       - -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ula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%formulaNotations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2, "Formulae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ont&gt; (i.e. fron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prefatory matter (headers, title page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, dedications, etc.)  found before the start of a text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 Sibyllam quidem Cumis ego ipse oculis m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i in ampulla pendere, et cum illi pueri dic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lang=GRC&gt;Sibylla ti weleis&lt;/q&gt;; respond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a: &lt;q lang=GRC&gt;apowanein welo.&lt;/q&gt;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ded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For Ezra Pound &lt;q lang=IT&gt;il miglior fabbro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ded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o our three 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pre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Author's Not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All the characters in this book are purely imaginary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has used names that may suggest a reference to liv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has done so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div div1 docAuthor docDate epigraph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head opener performance prologue salute set signe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ront         - O  ( (%m.front;)*, ( ( (%m.divto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;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(%m.front;) 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(%m.front;) )*) 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ront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&gt; (i.e. Featur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alyzes a collection of features and feature alte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tructur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a type for a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w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s:  pointer t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list of individual ID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May be used instead of having feature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conten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 or value of the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sb|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content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conten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     :  indicates that the actual content is sub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ive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      :  indicates that the actual content is not sub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give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&lt;fs&gt; element is the only one for whi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 attribute value is sb.  For all others, it is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 type='agreement structure' rel=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lex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features or (feature) alter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 cond f fsLib fAlt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f 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            - -  ((f | fAlt | alt)*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s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) sb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Constraints&gt; (i.e. feature-structure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constraints on the content of well forme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conditional or bi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cond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Constraints - -  (cond | bicond)*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Constraints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Decl&gt; (i.e. FSD (feature-system declaration)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eature system declar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a particular type of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feature structu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D; this will be the value of the type attribut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e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d (i.e. feature-system declaration):  specifi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containing the feature system declaration;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in the document's DTD subset must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name with a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entity name (and therefore a valid SGM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sdDecl type=GPSG     fsd=fsd.gazd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sdDecl type=entry    fsd=fsd.lex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sdDecl type=subentry fsd=fsd.lex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Decl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Decl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d   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7, "The Feature System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ecl&gt; (i.e. feature structur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one type of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gives a name for the type of feature stru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Type:  gives the name of the feature structure typ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ype inherits features and constraints; i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s a feature with the same name as a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ype, the definition within this &lt;fsDecl&gt;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definition.  The &lt;fsConstraints&gt; ar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f this &lt;fsDecl&gt; does not specify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 in this &lt;fsDecl&gt; override.  When no bas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no features or constraints ar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string for use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description (optional), a series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eclarations, and an optional set of feature struct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sConstraints fsDescr 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ecl        - -  (fsDescr?, fDecl+, fsConstrain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ecl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Typ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escr&gt; (i.e. feature system description (in FS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prose what is represented by the type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structure declared in the enclosing &lt;fsDec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escr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escr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Lib&gt; (i.e. Feature-structu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es library of feature structu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feature-structure library (i.e.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eature structur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word struct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Lib type='agreement structure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agreement structure' id=P1Ns feats='P1 Ns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agreement structure' id=P1Np feats='P1 N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 &lt;vAlt&gt; member of an &lt;fsLib&gt; tag does not consist of 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, the result is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feature structures or alter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structures (expressed as &lt;vAlt&gt; elements, see re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s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Lib         - -  ((fs | vAl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Lib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3, "Feature, Feature-Structure and Feature-Value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der&gt; (i.e. Funding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n individual, i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responsible for the funding of a projec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National Endowment for the Humanities,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agenc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Directorate General XIII of the Com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an Commu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Andrew W. Mellon Found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Social Sciences and Humanities Research Council of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unders provide financial support for a project;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from sponsors, who provide intellectual support and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under        - O  ( %phrase.seq;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unde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Lib&gt; (i.e. Feature-valu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embles library of feature valu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feature-value library (i.e.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valu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haracter string, e.g. symbol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vLib type='symbolic val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first value=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second value=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sing value=singu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id=splur value=plu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v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ontent defined as ((%bVal;)? &amp; (%cVal; | ptr | join)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3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&lt;vAlt&gt; member of an &lt;fvLib&gt; tag contains &lt;fs&gt; ta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t most one of each of the unique feature valu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nonunique feature values, except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should be placed in feature-structur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y dft minus msr nbr none null plus rate str sym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vLib         - -  ((plus | minus | any | none |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ncertain | null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)*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vLib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3, "Feature, Feature-Structure and Feature-Value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w&gt; (i.e. forme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unning head (e.g. a "header", "foot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word, or similar material appearing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material encoded according to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 :  a running title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  :  a running title at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     :  a page number or foli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     :  a signature or gathe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  :  a catch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on the page this materia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: 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  : 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: 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w type=sig place=bot&gt;C3&lt;/f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re running heads are consistent throughout a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it is usually more convenient to relate them to th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r section, e.g. by use of the rend attribute.  The &lt;fw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s intended for cases where the running head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page, or where details of page layout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running heads, are of paramoun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w  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w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3, "Headers, Footers, and Similar Matter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p&gt; (i.e. omitted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point where material has been o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, whether for editorial reasons describ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as part of sampling practice, or because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ible or in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description of the o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rose description of the material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gives the reason for omission.  Sample valu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mpling", "illegible", "inaudible", "irrelevant", "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d", "canceled and illeg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hort indication of the reason for the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the editor, transcr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r responsible for the decision not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ption of the text and hence the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ap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In the case of text omitted from the transcri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liberate deletion by an identifiable hand,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nd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:  In the case of text omitted from the transcri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mage or other phenomenon  resulting from an identif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cause, 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rose description of the agenc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approximately how much text has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transcription, in letters, minims, inch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unit, either because of editorial poli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a deletion, damage or other cause has rendered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is possible, but not always necessary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 precise to the millimeter or even to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's point. The degree of precision attempted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the encoding and the nature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gap&gt;,  &lt;unclear&gt;, and &lt;del&gt; core tag el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allied in use with the &lt;damage&gt; and &lt;supplied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hen using the additional tagset for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ources.  See section 18.2.4, "The Use of the Gap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, Unclear and Supplied Tags in Combination," on page 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f which element is appropriate for which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ap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ap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&gt; (i.e. g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morphological gender of a lexical i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gend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content will be "m", "f", "n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n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n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ame component used to indicating gen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uch as "Junior", or a number used in a mon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Charles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Name&gt;II&lt;/g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n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n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og&gt; (i.e. geographical featu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ommon noun identifying some geographic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contained within a geographic name, such as "valley", "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geog&gt;vale&lt;/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it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eogName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og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o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ogName&gt; (i.e. geograph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name associated with  some geographical fea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rush Valley" or "Mount Sin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eog&gt;Mount&lt;/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Sinai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ge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ogName      - -  (geog | name | #PCDATA)*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og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&gt; (i.e. generic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element is part of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(i.e., defined in a TEI DTD fragm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element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element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&lt;gi tei=n&gt;blort&lt;/gi&gt; stalked the p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&lt;gi&gt;sourceDesc&lt;/gi&gt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eyword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I naming rules require lower case let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, except for names derived from multi-word phra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all but the first word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Doc tagUsage tech term time timeRange titl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ns tr trailer trans u unclear usg valDesc view wit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i 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i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hrase or word used to provide a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some other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dentifies the associated ter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identifier for som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loss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loss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&gt; (i.e. grammatic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n entry in a dictionary or a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ontains grammatical information relating to a term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grammatical information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venient typology -- in the case of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preferably the dictionary of data el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:  part of speech (any of the word classes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may be assigned in a given languag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, meaning, or a combination of featur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:  gender (formal classification by which noun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ns, and often accompanying modifiers,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flected, or changed in form, so a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syntactic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:  number (e.g. singular, plural, dua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:  animate or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:  proper noun or commo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terminological data, the &lt;gram&gt; element us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term entries, the group and depend attribut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exceptions to this general rule.  In diction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ically relates to the form or forms with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in a &lt;form&gt; or other group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Grp&gt; (i.e. grammatical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morpho-syntactic information about a lexica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&lt;pos&gt;, &lt;gen&gt;, &lt;number&gt;, &lt;case&gt;, or &lt;itype&gt; (infl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gramGrp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lloc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ateRange dateStruct del distinct emph expan figur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gap gi gloss gramGrp handShift hi label lang lbl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ibl m measure mentioned move name note num orig oRef oVar 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tr pRef pVar q quote ref reg rs s seg sic sound s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ubc table tag tech term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usg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Grp       - -  (%m.gramInfo | %paraContent)*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graph, which is a collection of node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irected:  un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ed:  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 network:  a directed graph with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and f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ducer:  a transition network with up to two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ype=undirected, then the distinction betwee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om attributes of the &lt;arc&gt; tag is neutraliz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j attribute, rather than the adjFrom and adjT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s, should be used to encode pointers to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.  If type=directed (or any other value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ality), then the adjFrom and adjT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, instead of the adj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states the order of the graph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states the size of the graph, i.e., the number of its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cu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='LABEL-PLACE bottom center NODE-FRAME none ARC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LAX id=LAX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LVG id=LVG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PHX id=PHX 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AX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rd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='LABEL-PLACE bottom center NODE-FRAME none ARC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rrow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LAX id=LAX inDegree=1 outDegree=1 adjTo=L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LVG id=LVG inDegree=1 outDegree=1 adjFrom=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PHX id=PHX inDegree=2 outDegree=2 adjTo='LAX 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From='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TUS id=TUS inDegree=1 outDegree=1 adjTo=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nodes and zero or more arc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ph         - -  ((node)+ &amp; (arc)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ph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1, "Graphs and Digraphs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istinct texts (or groups of such text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ed as a unit for some purpose, for example t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 an 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closer docAuthor docDate epigrap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opener salute signed tex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oup         - O  ((%m.divtop;)*, (text | 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oup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1, "Varieties of Composite Text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sed in the header to define each distinct scribe 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unique identifier, either numeric or alphanumeric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after in the document to refer to this scribe 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be:  gives the name of, or other identifier for, the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tremulous hand', 'hand b', 'Hoccle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:  indicates recognized wri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ecretary', 'copperplate', 'Chancery', 'Italian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dominant language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Latin', 'Engl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:  describes colour of ink, e.g. 'brown'.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writing medium, e.g. 'penci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 used to describe other characteristics of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those related to the quality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haky', 'thick',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:  indicates the first scrib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YES',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and&gt;  element is used in the header to de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hand, including unique scribes, distinguished by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 the document.  One such element must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for each hand distinguished in the text.  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of hands occurs is marked in the text by the &lt;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&gt; milest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h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b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1, "Document Hand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ries of &lt;hand&gt; elements list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han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List      - O  (hand*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Lis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1, "Document Hand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eginning of a sequence of text writte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or of a change in the scribe, writing style, ink 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f the documen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identifies the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identifies the ol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:  indicates recognised wri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ecretary', 'copperplate', 'Chancery', 'Italian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:  describes colour of ink, e.g. 'brown'.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writing medium, e.g. 'penc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 used to describe other characteristics of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those related to the quality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'shaky', 'thick',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change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andShift&gt; element may be used either to denot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 hand (as from one scribe to another, on on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tyle to another).  Or, it may indicate a shift within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hand, as a change of writing style, character o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Shif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Shif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1, "Document Hand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(i.e.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heading, for example, the title of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eading of a list or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heading in some way meaningful to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user-defined keywords may be employed. Thei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ficance should be documen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use for the &lt;head&gt; element is to mark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of sections.  In older writings, the headings or incip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ather longer than usual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If a section has an explicit ending as well as a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marked as a &lt;trailer&gt;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1 name=book n='I'&gt;&lt;head&gt;In the name of Christ he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book of the ecclesiastical history of Georg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entinus, known as Gregory, Bishop of Tou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Chapter-Head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list of chapter heads omitted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In the name of Christ here begins Book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Proposing as I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From the Passion of our Lord until the death of Sain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hundred and twelve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iler&gt;Here ends the first Book, which covers five thou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hundred and ninety-six yea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down to the death of Saint Martin.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ead&gt; tag is also used to mark headings of other un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exceptions, connectives are equ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kinds of discourse:  description, narration, ex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Connectiv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&gt; tag is used for headings at all levels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reat (e.g.) chapter headings,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 titles differently must determine the prop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&lt;head&gt; element based on its structural position.  A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as the first element of a list is the tit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one occurring as the first element of a &lt;div1&gt;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pter 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rgument back body castGroup castList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epilogue figure front group lg 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2 lg3 lg4 lg5 list listBibl performance prologue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Item&gt; (i.e. heading for lis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heading for the item or gloss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rend='small caps'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Item  rend='small caps'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loose ends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fair and square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Item&gt; element may appear only i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preceded by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Item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Item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Label&gt; (i.e. heading for list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heading for the label or term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Label rend='small caps'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rend='small caps'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Label&gt; element may appear only i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preceded by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Label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Label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&gt; (i.e.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a word or phrase as graphically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text, for reasons concerning which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):  describes the rendition or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or phras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from some suitable vocabulary; n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atic recommendations for such a vocabulary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rend attribute, though optional in general,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mended on the &lt;h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i rend=gothic&gt;And this Indenture further witnesseth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id &lt;hi rend=italic&gt;Walter Shandy&lt;/hi&gt;,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sideration of the said intended marri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i  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i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2, "Emphatic Words and Phrase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Emphasis, Foreign Words, and Unusual Langu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&gt; (i.e. homo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one homograph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f eg etym form gramGrp note re sense trans usg xr  [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at any level:   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om           - O  (sense | %m.dictionaryTopLevel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o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ur&gt; (i.e.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hour component of a temporal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hird stroke the time sponsored by Acc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meStruct  value='1821: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our&gt;six&lt;/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nute&gt;twenty-one&lt;/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cond&gt;thirty&lt;/second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our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ou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yph&gt; (i.e.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hyphenated form of a dictionary head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ation information in some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yphenation&gt; (i.e.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the way in which hyphenation in a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reated in an encod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l:  indicates whether or not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|some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:  all end-of-line hyphenation has been retain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the lineation of the original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:  end-of-line hyphenation has been retai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 :  all 'soft'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:  any remaining hyphenation represents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he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:  all end-of-line hyphenation has been removed: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hyphenation occurred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yphenation eol=s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End-of-line hyphenation silently removed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enation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enation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l                (all | some | none) som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no&gt; (i.e. identify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ny standard or non-standard number used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number, for example as an ISB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ame or abbreviation indicating what type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given (e.g. ISBN, LC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ISSN&gt;0143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OTA&gt;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nditional default value for a feature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 as a feature structure, and is met if it  the condi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es the feature structure in the text for whic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feature structure, followed by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value; the two are separated by a &lt;the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v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any dft f fs fAlt minus msr nbr none null plu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sym then 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f            - -  ((fs | f | fAlt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featureVal) 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f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parates the condition from the consequence in a &lt;bi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provided primarily to enhance the huma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of the feature-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ff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ff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hs&gt; (i.e. independent head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t of TEI Headers exchang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ociated text or gro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 arbitrary sequence of &lt;teiHead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hs           - O  (teiHeader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hs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4.8, "Structure of the DTD for Independent Header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rimat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rmal statement authorizing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, sometimes required to appear on a title page or its 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matur&gt;Licensed and entred acording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matur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matur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the publication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Oxford, Clarendon Pres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pubPlace&gt;Oxford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Clarendon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Scope date publisher pub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nt       - O  (pubPlace | publisher | 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n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&gt; (i.e. index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a location to be indexed for whatev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(i.e. index number):  indicates which index (of severa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entry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valid values ar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kes it possible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s for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1 (i.e. first-level index entry):  gives the form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entry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t least one level of ent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2 (i.e. second-level index entry):  gives the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3 (i.e. third-level index entry):  gives the thir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4 (i.e. fourth-level index entry):  gives the four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's other principal backer, Josiah ha-K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Josiah ha-Kohen b. Azary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2='cousin and backer of David b. Dani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zarya, son of one of the last gaons of S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Azarya' level2='gaon of S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S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vid's own first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dex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dex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1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3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4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2, "Index Entri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ode&gt; (i.e. intermediate (or internal)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n intermediate (or internal)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intermediate nod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the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:  provides the ID of the element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internal node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if and only if ord=partia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ee&gt; tag and the intermediate node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  provides an ID of the element which this n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of another intermediate node or leaf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ree is unordered or partially or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has the property of fixing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mediate node and the element which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an intermediate node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 degree of an intermediate node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ode label=PT id=PT1 parent=VB1 children=up1 outDegree=1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od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od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, cardinality and nature of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mong those producing and experiencing th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in the form of response or interjection, commenta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ether or not there is any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and passive participant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one|partial|complete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interaction of any kind, e.g. a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:  some degree of interaction, e.g. a monolo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:  complete interaction, e.g. a face to fa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plicable :  this parameter is inappropriate or in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l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:  specifies the number of act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) producing par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ular :  a singl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ral :  many add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:  a corporat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number of addressors unknown or un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:  specifies the number of pass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s) to whom a text is directed or in whose pres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or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:  text is addressed to the originator e.g. a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:  text is addressed to one other person e.g.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:  text is addressed to a countable number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a conversation in which all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:  text is addressed to an undefined but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rticipants  e.g. a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:  text is addressed to an undefined and inde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ely large number e.g. a publish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An informal conversation: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A formal lecture: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none active=singular passive=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action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action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none | partial |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&gt; (i.e.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an interpretative annot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a spa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 resp=TMA type='structural unit' value='afterma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pret,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nter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Grp&gt; (i.e. interpret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lects together &lt;interp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Grp resp=TMA type='collection of structural uni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confl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clima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reve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reconcili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 value='afterma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inter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pret,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&lt;inter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Grp     - -  ((interp)*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Grp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scope of any analytic or interpret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he part of speech analysis applied throughout section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y hand and has not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retation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ompon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ame or number):  indicates the number (or letter, o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enumerator) borne by this list item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atever string of characters is used to label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 may be used as the value of 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quired that numbering be recor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ordered lists, the n attribute on the &lt;item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y definition synonymous with the use of the &lt;labe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o record the enumerator of the list item.  In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, however, the term being defined should b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&gt; element, n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Here begin the chapter headings of Book IV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1'&gt;The death of Queen Clot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2'&gt;How King Lothar wanted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ird of the Church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3'&gt;The wives and children of Lot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4'&gt;The Counts of the Br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5'&gt;Saint Gall the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6'&gt;The priest 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simple prose or a sequence of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em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em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ype&gt; (i.e. inflection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inflectional class associated with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indicator used to specify the in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class, when it is necessary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abbreviated indications (e.g. "inv") and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dicators, such as special codes referring to conju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:  abbreviat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 table:  coded reference to a table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element is synonymous with &lt;gram type='infl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content will be "invariant", "n 3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ype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yp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ossibly fragmented segment of tex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at the possibly discontiguous elements which comp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elements 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to be joined into a vir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  specifies the name of an element which this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nderstood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generic identifier of an element in the current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a brief phrase describ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created by the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esc attribute may be used to give a brie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virtual element, if its content or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:  indicates whether the targets to be join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element indicated (the entire subtree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), or just the children of the target (the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oot |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 :  the rooted subtrees indicated by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are joined, each subtree becom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tual element created by the 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es  :  the children of the subtre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s attribute become the childre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(i.e. the roots of the subtrees are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ist&gt;&lt;head&gt;Author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uf&gt;Figg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ch&gt;Heibach, Christ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gh&gt;Heyer,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bp&gt;Philipp, Bet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ms&gt;Samiec, M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 id=ss&gt;Schierholz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elsewhere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oin result='list' targets='ch bp ss' scope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='Heidelberger auth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this example, the text contains a list of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s in a journal; the &lt;join&gt; element is us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one virtual list the names of the authors wh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:  specifies whether or not the order in whic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join are listed on the targets attribute i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should be followed when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has no significance when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has a different default val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from that which it has for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is discussed in section 14.7, "Agg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 who='Hughie'&gt;&lt;p&gt;How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&lt;l id=X1&gt;da-da-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 id=L2&gt;gets a new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 who='Louie'&gt;&lt;p&gt;&lt;q&gt;&lt;l id=L1&gt;When the old pond&lt;/l&gt; ..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 who='Dewey'&gt;&lt;p&gt;&lt;q&gt;... &lt;l id=L3&gt;It's a new pond.&lt;/l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in result=lg targets='L1 L2 L3' scope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='haik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a famous haiku by Bashoo, in an eccentric transl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targOrder is specified with a value of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order of the three lines is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scope is allowed to take the default value of "ro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virtual element being identified is a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lg&gt;) which contains the three &lt;l&gt; elements L1, L2, and L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their character data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attribute scope is specifi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ches" to indicate that the virtual list being constru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by taking the lists indicated by the targe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&lt;join&gt; element, discarding the &lt;list&gt; tags which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combining the items contained within the li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virtu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Southern dialect (my own variety, at least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gon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went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Negro Non-Standard basilect has both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go&lt;/s&gt;&lt;/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White Southern dialec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've done gon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've done went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, when they occur in Negro dialect,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borrowings from other varieties of English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oin result=list id=lst1 parts='lp1 lp2 lp3' scope=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='Sample sentences in Southern spee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joi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NAME 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             (root | branches)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7, "Aggreg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Grp&gt; (i.e. jo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 collection of &lt;join&gt; elements and possib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  describes the result of the joins gathered in this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ere specified on a &lt;joinGrp&gt; element, it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for the result on each &lt;join&gt;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a brief phrase describ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created by the joi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esc attribute may be used to give a brie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virtual elements jointed in this &lt;joinGrp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unction and significance are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oinGrp result='q' targType='q' domains='zuitx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in  targets='zuiq1 zuiq2 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in  targets='zuiq3 zuiq4 zuiq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joi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Group [and indirectly also:]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joins, pointers or extend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join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Grp       - -  ((join | ptr | xptr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7, "Aggreg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 (i.e.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keywords or phrase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or nature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ontrolled vocabulary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keywords concerne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r of the associated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words scheme=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&gt;&lt;item&gt;Babbage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Mathematicians - Great Britain -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i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eywords      - O  (term+ | lis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eywords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inesic&gt; (i.e. Non-vocalized quasi-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communicative phenomenon, not necessarily voc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a gesture, fr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participant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ture.  Its value is the identifier of a &lt;participan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inesic iterated=Y desc="shaking head vigorous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="1.5sec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inesic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inesic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3, "Vocal, Kinesic, Event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(i.e. ver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, possibly incomplete, line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line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line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 part=Y met='-/-/-/-/-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, enjamb, metrical [and indirectly also:]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or phrase level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lg lg1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3 lg4 lg5 metDecl note performance prologue q quote re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sp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j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Core Tags for Verse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Passages of 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bel associated with an item in a list g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ies, marks the term being defin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are most commonly used for the headwords in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; note the use of the global lang attribut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anguage of the glossary list to Middle English, and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the glosses and headings as modern English or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 lang=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      lang=EN&gt;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lang=EN&gt;Middle English&lt;/head.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lang=EN&gt;New English&lt;/head.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nu      &lt;item lang=EN&gt;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lhude   &lt;item lang=EN&gt;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loweth      &lt;item lang=EN&gt;b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ed     &lt;item lang=EN&gt;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wude    &lt;item lang=EN&gt;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we     &lt;item lang=EN&gt;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lhouth  &lt;item lang=EN&gt;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sterteth  &lt;item lang=EN&gt;bounds, f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f. &lt;citation&gt;Chaucer, &lt;title&gt;K.T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4&lt;/citation&gt;:  &lt;q&gt;a cou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gwd&gt;sterting&lt;/egwd&gt; as the fyr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verteth      &lt;item lang=LA&gt;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urie   &lt;item lang=EN&gt;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swik    &lt;item lang=EN&gt;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naver   &lt;item lang=EN&gt;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also be used to record explicitly the number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rk list items in ordered lists, as in this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's Autobiography.  In this usage the &lt;label&gt; element 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mous with the n attribute on the &lt;ite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(1) &lt;item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ediate copy, has been sent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(2) &lt;item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ults and the merits are exclusiv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also be used for other structured list items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rom the journal of Edward Gibb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arch 1757. &lt;item&gt;I wrote some cri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Pla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arch 8th.  &lt;item&gt;I wrote a long dissert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ines of Vir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June.     &lt;item&gt;I saw Mademoiselle Curcho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lang=LA&gt;Omnia vincit amor, et nos cedamus amori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ugust.        &lt;item&gt;I went to Crassy, and staid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fourth volume of the &lt;title&gt;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ine and Fall of the Roman Empi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March 1, 1782 -- ended June, 17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fif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July, 1784 -- ended May 1, 17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six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May 18, 1786 -- ended June 27, 1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lis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mood note number orth otherForm p per performance p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pron q quote rdg ref region remarks rendition seg set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tage stress subc supplied syll tagUsage tech titl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ns tr trans unclear usg view witness witDetail writ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bel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bel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cuna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end of a lacuna in a mostly complet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dg wit=X&gt;&lt;lacunaEnd&gt;auctorit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cunaEnd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cunaEnd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cuna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beginning of a lacuna in the text of a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complete textual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cunaStart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cunaStart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 (i.e. langu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ame of a language mentioned in etymological or othe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tic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orm&gt;&lt;orth&gt;publish&lt;/orth&gt; ...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tym&gt;&lt;lang&gt;ME.&lt;/&gt; &lt;mentioned&gt;publisshen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&gt;F.&lt;/&gt; &lt;mentioned&gt;publier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&gt;L.&lt;/&gt; &lt;mentioned&gt;publicare, publicatum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r&gt;See &lt;ref&gt;public&lt;/&gt;; cf. &lt;ref&gt;2d -ish&lt;/&gt;.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:  Webster's Seco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dictionari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4, "Etymolog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Known&gt; (i.e. linguistic compe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fferent languages, dial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Known&gt;Spoke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Known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Know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639:  gives the standard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two- or three-letter code included included in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; if the language is not included in the list in ISO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should be given a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iso639=GRC&gt;Classical Greek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general, the "language" associated with a giv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 will be a natural language; it may how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ct, an artificial language, or some other semio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ly treated as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&lt;language&gt; element is a description in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language the WSD describes.  Usually this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ntional name of the language; more information may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inclu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ed writing system declarations which docu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or entity set suitable for encoding several langu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, and which are intended for use as a base component within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language-specific writing system declarations,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language&gt; to which they apply as "Various".  Suc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should not be used directly by encoded texts;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only in the &lt;baseWSD&gt; element of language-specific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angUsage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639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2, "Identifying the Language,"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aracterizes a single language or sublanguag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specifies the identifier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language (e.g. eng, fra, d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usually be a language identifier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:  specifies the entity containing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used for representing texts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the name of an entity containing a fu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ypically be an external file; it mus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approximate percentage (by volu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ich use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whole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wsd=LA usage=100&gt;Pig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articularly for sublanguages, an informal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ation should be supplied as content for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specification implied by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angUsage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d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2, "Language Usage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sage&gt; (i.e. language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languages, sublanguages, registers,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FR usage=60&gt;Qu&amp;eacute;be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EN usage=20&gt;Canadian busines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EN usage=20&gt;Britis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either a simple prose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ormally one or more &lt;language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angu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sage     - O  (p | language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sag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2, "Language Usage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b&gt; (i.e.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start of a new (typographic) line in som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ver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in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lin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line within th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aspect of the logical structure of the t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, &lt;lb&gt; elements should appea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l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b&gt; tag is intended for making typographic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 It should be carefully distinguished from the &lt;l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mark lines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bl&gt; (i.e.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dictionaries, contains a label for a form,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, or other piece of information, e.g. "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", "contraction of", "literally", "approximately", "synonym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label using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such as "usage", "sen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abels specifically relating to usage should b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-purpose &lt;usg&gt; element rather than with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b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form gramGrp trans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l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l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3.2, "Translation Equivalent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3, "Cross References to Other Entri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the leaves (terminal nodes)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leaf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:  provides the ID of parent of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  provides an ID of an element which this leaf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of another intermediate node or leaf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ree is unordered or partially or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has the property of fixing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f and the element which is the value o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af id=peri1 parent=N1 label=peri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in degree of a leaf is always 1, its out degre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a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a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m&gt; (i.e. l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emma, or base text, of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term lemma is used in text criticism to describ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in the text itself (as opposed to those in the appar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sage is distinct from that of mathematics (where a le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step in a proof) and natural-language processing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ma is the dictionary form associated with an inflect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n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include at any level:   %m.fragment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m           - O  (%paraContent)      +(%m.frag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roup of verse lines functioning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t me be my ow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f my own making, the sum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equiv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ne says of the drunken fa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ave him lay off it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, divn, metrical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l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performance prologue q quote remarks set sic sp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yline closer docAuthor docDate epigraph he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 opener salute sign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(%m.divtop)*, (l | lg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Core Tags for Verse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Passages of 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1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(i.e. largest) group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ing as a formal unit e.g. a stanza, refrain, ver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g1 n='VIII'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g2 type=s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In the first year of Freedom's second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Died George the Third; although no tyra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Who shielded tyrants, till each sens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Left him nor mental nor external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A better farmer ne'er brushed dew from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A worse king never left a realm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g2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He died &amp;dash; but left his subjects still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One half as mad &amp;dash; and t'other no les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verse,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1           - O  (head?, (l | lg2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1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2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(i.e. second largest)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lines functioning as a formal unit e.g. a stanza, ref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2           - O  (head?, (l | lg3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2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3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(i.e. third larg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unctioning as a formal unit e.g. a stanza, refrain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3           - O  (head?, (l | lg4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3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4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(i.e. fourth largest)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lines functioning as a formal unit e.g. a stanza, ref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4           - O  (head?, (l | lg5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4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5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(i.e. small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unctioning as a formal unit e.g. a stanza, refrain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,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nly, possibly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5           - O  (head?, l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5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line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1&gt; ... [text of edition La, p. 32, l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2&gt; ... [text of edition La, p. 32, l.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3&gt; ... [text of edition La, p. 32, l.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4&gt; ... [text of edition La, p. 32, l.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e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n association or hypertextual link 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ssages, of some type not more precisely specifi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elements 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to be linked or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group of associations in some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conven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ere type is specified on a &lt;linkGrp&gt; element, 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s the default value for the type attribu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&gt; included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should only be used to encode associ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rovided for by more specif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is element within a document has no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, unless it is included within a &lt;linkGrp&gt;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herit the value of the type attribute from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pointer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it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Grp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llection of associations or hyper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Grp type='trans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1 z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2 z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99 z99' type='paraphr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web or link group is an administrative conveni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to collect a set of links together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mply to supply a default value for the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Group [and indirectly also:]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e or more &lt;link&gt; elements only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with interspersed poin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ink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Grp       - -  (link | ptr | xptr)+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sequence of items organiz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for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ed :  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ed :  list items are marked with a "bullet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o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:  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 :  each list item glosses some term or conce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by a &lt;label&gt; element preceding 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formal syntax of the element declar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tags to be omitted from lists tagged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gloss&gt;; this is however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candlestick mak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bull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rings on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lls on his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treats the short numbered clauses of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xon legal codes as lists of items.  The text is from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ce of King Athelstan (924-9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Athelstan's Ordinan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'&gt;Concerning thieves.  First, that no thief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ed who is caught with the stolen goods, [if he is]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lve years and [if the value of the goods is] over eight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.1'&gt;And if anyone does spare one, he is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ef with his wergild -- and the thief is to be no near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lement on that account -- or to clear himself by an o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2&gt;If, however, he [the thief] wishes to defe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escape, he is not to be spared [whether young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wel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3&gt;If a thief is put into prison, he is to be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days, and he may then be redeemed with 120 shilling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red are to stand surety for him that he will desist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4&gt;And if he steals after that, they are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, or to bring him bac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5&gt;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eals after that, they are to pay for him with his werg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o the king or to him to whom it rightly belo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of those who supported him is to pay 120 shil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 as 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Concerning lordless men.  And we pronounc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less men, from whom no justice can be obtained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order their kindred to fetch back such a person to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find him a lord in public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1&gt;And if they then will not, or cannot, produce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ointed day, he is then to be a fugitive after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ho encounters him is to strike him down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2&gt;And he who harbours him after that, is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 or to clear himself by an oath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&gt;Concerning the refusal of justice.  The l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ses justice and upholds his guilty man, so that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led to, is to repay the value of the goods and 120 sh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ing; and he who appeals to the king before 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ce as often as he ought, is to pay the same f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uld have done, if he had refused him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1&gt;And the lord who is an accessory to a theft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e, and it becomes known about him, is to forfei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liable to his wergild on the first occasionp if h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, he is to be liable to pay all that he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2&gt;And likewise any of the king's treasurers o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ves, who has been an accessory of thieves who hav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ft, is to liable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4&gt;Concerning treachery to a lord.  And we hav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reachery to a lord, that he [who is accused]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feit his life if he cannot deny it or is afterward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hree-fold or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ested lists have been used so the tagging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ndicated by the two-level numbering of th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uses could have been treated as a one-leve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 numbe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se decrees, most blessed Pope Hadrian, we prop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council ... and they confirmed them in our h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d with the sign of the Holy Cross, and afterwards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areful pen on the paper of this page, affixing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nbald, by the grace of God archbishop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 of York, have subscribed to the pious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ity of this document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lfwold, king of the people across the H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nting 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Tilberht, prelate of the church of Hexham, rej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Higbald, bishop of the church of Lindisfarne, 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thelbert, bishop of Candida Casa, supplia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d with thef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ldwulf, bishop of the church of Mayo, hav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vou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thelwine, bishop, have subscrib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Sicga, #patrician', have subscribed with seren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optional heading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ems, or a series of label and item pairs, the lat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preceded by one or two specializ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keywords l lang lbl lem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mood note number orth otherForm p per performance p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pron q quote rdg ref region remarks rendition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 set sic sound stage stress subc supplied syll tagUsag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itlePart tns tr trans unclear usg view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headItem headLabel ite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          - -  (head?, ( (item+) | (headLabe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Item?, (label, item)+))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simp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Bibl&gt; (i.e. cita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&gt;Works consulted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&gt;Blain, Clements and Grundy: Feminist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erature in 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o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Penny Histori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Victor E Neuberg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mprint&gt;&lt;publisher&gt;OUP&lt;/&gt;&lt;date&gt;196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, lists [and indirectly also:]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stage stress subc supplied syll tagUsage te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ns unclear usg view witness witDet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hea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Bibl      - -  (head?, (bibl | bibl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Full)+, trailer?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Bibl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1, "Elements of Bibliographic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e&gt; (i.e.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informal description of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 example a room, a restaurant, a park be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cale&gt;a fashionabl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al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al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(i.e. morp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morp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form:  identifies the morpheme's 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 of characters representing the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pheme's 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 type=adjective&gt;&lt;w type=noun&gt;&lt;m type=prefix baseform=con&gt;com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 type=root&gt;fort&lt;/m&gt;&lt;/w&gt;&lt;m type=suffix&gt;able&lt;/m&gt;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&lt;seg&gt;, and &lt;c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c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             - -  ((#PCDATA | seg | c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form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hrase referring to some quant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r commodity, usually comprising a number, a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type of unit in which the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:  measure of weight e.g. kg,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  unit of count, e.g. dozen,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:  measure of length, e.g. pol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:  measure of area e.g. acre, hec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:  measure of volume e.g. litre,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cy :  unit of currency e.g. ecu, escudo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key=LBSF11 type='we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&gt;2&lt;/num&gt; pounds of flesh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type=currency value='$1.56'&gt;a quid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type=area value='8 ECU'&gt;2 merk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t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nam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asur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asur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Numbers and Measur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e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bibliographic references, contain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or conference from which the bibliographic item de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eting&gt;Ninth International Conference on Middle Hig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Criticism, Aachen, June 1998.&lt;/mee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eting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eting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words or phrases mentioned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thus a striking accentual difference between a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ike &lt;mentioned lang=EL id=c234&gt;eluthemen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loss target=c234&gt;we were released,&lt;/gloss&gt; acc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syllable of the wor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ipial derivative &lt;mentioned lang=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=c235&gt;lutheis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loss target=c235&gt;released,&lt;/gloss&gt; accented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ntioned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ntioned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notation employed to represent a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hen this is specified as the value of a met,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 attribute on any structural element of a metrical tex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g&gt;, &lt;l&gt;, or &lt;se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e notation conveys the abstract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form, its actual prosodic realization, or the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, or some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of the three attribute names met,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y default, the &lt;metDecl&gt; element documents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metrical pattern and realization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ocument the notation used for rhyme schem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; if not otherwise documented, the rhyme sche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the traditional "abab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:  specifies a regular expression defining an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gal for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a valid expression for the PATTERN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as defined in the TEI extended pointer no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4.2.2.14, "The PATTERN Keyword," on page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etDecl pattern= '( (1|0)+  \|? /? )*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etDecl pattern= '((+-|-+)-+-+-+-+/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etDecl id=ip pattern= '((+-|-+)-+-+-+-+/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+'&gt;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-'&gt;un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/'&gt;metrical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is intended for the far more restricted cas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by the Shakespearean iambic pentameter. Only metrical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s containing exactly ten syllables, alternately st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tressed, (except for the first two which may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) to each metrical line can be expressed using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coder may choose whether to define the notatio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formally. However, the two methods may 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able within the header if the verse bas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a sequence of &lt;symbol&gt;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If one &lt;symbol&gt; is defined, then all the code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within the pattern attribute should be documented, i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p pause q quote shift sound sp stage superent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tDecl       - O  ((%component.seq) | (symbol+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tDecl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NAMES             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8, "The Metrical Declaration Element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les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sections of a text, a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by changes 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which edition or version the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ew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unit which changes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pecial value unnumbered should be used in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all outside the normal numbering scheme (e.g.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s, poem numbers or titles, or speaker at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dr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indicates what kind of section is changing at this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:  any units termed book, li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em 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 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za 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 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milestone marks the beginning of a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resent in the reference edition,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may be used as the value of unit.  The norm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ation is that the reference edition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ich follows, until the next &lt;milestone&gt; t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 in ques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 values suggested, other 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(e.g. Stephanus for the Stephanus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lestone ed=La name=Dreissiger n=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lestone ed=La name=Dreissiger n=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ilestones for page and column should precede miles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, but this and other logical requirem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d automatically by SGML; for better validation, a co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leston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lestone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(i.e. Binary minu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binary minus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asal&gt;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nary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nu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nus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te&gt; (i.e.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minute component of a structured time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in leaves for Bos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truct value='13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ur&gt;13&lt;/hou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nute&gt;45&lt;/min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nute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nute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gr&gt; (i.e. monographi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bibliographic elements describing an item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r journal) published as an independent item (i.e. as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physica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monogr&gt; element may occur only within bibliographic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reference elements; it is mandatory f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graphic level of &lt;bibl.struc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specialized bibliographic element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crib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biblScope edition editor extent imprin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respStm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ogr        - O  ( ( (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+, title+, (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 | (title+, (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 | respStmt)*))?, (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eting)*, (edition, (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*, imprint, (im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 | biblScope)* 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og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th&gt; (i.e.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month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ame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umber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nth type=name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ear&gt;1993&lt;/year&gt;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th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th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grammatical mood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"indicative", "subjunctive", "imper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moo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od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od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&gt; (i.e.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actual entrance or exit of one or mo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character or characters performing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REFS are derived from the ID attribut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the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movement, for example as an ent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ance  :  character is enter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:  character is exit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stage :  character moves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specifies the direction of a stag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:  st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:  st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  centr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ull blocking information will normally requi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of values, (for example "UL" for "upper stage 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also require more detailed encoding of speed,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etc.  Full documentation of any cod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rovid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:  identifies the performance or performance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ccurr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&lt;performan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ntr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ve who=B type="enter" where=SL perf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Bellafront mad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v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v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3, "Stage Direction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r&gt; (i.e. Measu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measure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To:  together with value attribute, provid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provides a unit for a measure feature, one of a 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lt|le|gt|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or ran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or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r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value or range is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:  specifies that value is an integer; if no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value of value, then only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:  specifies that value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sr value=10000 valueTo=20000 unit=gui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s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s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lt | le | gt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(i.e. name, proper n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the object which is being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such as person, place, institution, product, 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roper nouns referring to people, places,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agged instead with &lt;person&gt;, &lt;place&gt;, or &lt;o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gent, data, nam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dummy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eogName gloss gram gramGrp head headItem headLabe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 imprimatur interaction item itype l label la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Known lbl lem locale measure meeting mentioned m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ink note num number occasion occupation opener orgdivn org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 orgtype orgName orig orth otherForm p per persName phr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pos preparedness principal pron publisher pubPlace purpo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dg re ref reg region rendition residence resp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role roleDesc roleName rs s salute seg sense se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ment sic signed socecStatus sound soCalled speake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et stress subc supplied surname syll symbol ta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 time timeRange title titlePart tns tr trailer tran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usg 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nk&gt; (i.e. nam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onnecting phrase or link used with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regarded as part of it, such as  "van der" or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Frederick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Link&gt;van der&lt;/nam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Tronc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Alfred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Link&gt;de&lt;/nam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Musset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Link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Link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br&gt; (i.e. Numeri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numeric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To:  together with value attribute, provid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lt|le|gt|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or ran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or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r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value or range is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:  specifies that value is an integer; if no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value of value, then only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:  specifies that value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br type=int rel=ge valu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b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b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lt | le | gt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node, a possibly labeled point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 gives a second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together with the label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ducer is being encoded whose action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des rather than with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node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a type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:  initi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:  fin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To:  gives the IDs of the nodes which are adjacent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From:  gives the IDs of the nodes which are adja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:  gives the IDs of the nodes which are both adjac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from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instead of the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hen the graph is undirected and vice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gree:  gives the in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djacent from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djacent to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gives the degree of the node, the number of ar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node is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instead of the inDegree and out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hen the graph is undirected and vice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de id=t6 label='6' inDegree=2 outDegree=0 type='f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d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d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To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From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  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gree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1, "Graphs and Digraphs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(i.e. Non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boolean false 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inflection&gt;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oolean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n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n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extent of normalization or regula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  indicates the authority for any normalizatio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really be a bibliographic reference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the method adopted to indicate norm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lent|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 :  normalizatio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:  normalizatio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id=WP5 source="WP5.1 spelling di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Converted to modern American spelling &lt;/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id=NOED source=OED method=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rmalization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rmalization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This writing system declaration describes the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 developed for encoding Hebrew and Arab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za Project at Princeton University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existing files only and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 the implementation of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may also relate to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This character is the Japanese form of the unified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xxxx in ISO 10646; for the Korean for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ing character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Struct character form formula monogr not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5, "Notes in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symbol):  indicates the symbol or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note's point of 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vorakh b. Saadya's mother, the matriarch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second half of the eleven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 n=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eged mention of Judah Nagid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letter from 1071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Judah's children; cf.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. 111 an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ell known from Geniza documents published by Jacob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tes are numbered in sequence and thei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constructed automatically by process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considered necessary to record the no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can be taken from any convenient typology of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 suitable to the work in hand;  e.g.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, citation, digression, preliminary, tempora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ndicates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:  author, editor, transl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[or]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[itor]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[iler]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[anslator]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[iber]:  note added by the transcriber of a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s):  note added by the individual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pecialized types of editorial annot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corrections, normalizations, cruxes, etc.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9, "Critical Apparatu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note appears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:  note appears as a marked paragraph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inear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[aratus]:  note appears in the apparatu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pages with multiple apparatus, values such as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attribute can be used to indicate to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ing software where a note should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indicated do not agree with thos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at fact should be indica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ed:  indicates whether the copy text shows the exa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erenc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:  copy text indicates the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:  copy text indicates no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modern texts, notes are usually anchor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footnote or endnote symbols.  An explicit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phrase or line annotated may how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(e.g.  "page 218, lines 3-4").  The anch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ndicates whether any explicit loc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by symbol or by prose cross-reference.  I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ic symbols used are to be recorded, use the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point of attachment of a no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s of element(s) which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question (e.g. the id of an &lt;anchor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arget and targetEnd are to be used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attach to the text, then element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(&lt;anchor&gt; elements if necessary) must be giv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to be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End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, if the note is not embedded in the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(s) of element(s) which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(s) in question, or to an empty elemen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et it is not only in the great line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issance art, but even in the pain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 resp=Tr&gt;&lt;term lang=DE&gt;Malerisch&lt;/term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as, in the German, two distinct mean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, a quality residing in th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bjective, a mode of apprehension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confusion, they have been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as &lt;mentioned&gt;picturesque&lt;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ntioned&gt;painterly&lt;/&gt; respectively.  (Tr.)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utch genre painters of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that drapery has this psych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, dictionaryTopLevel, notes, terminology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ions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ibl biblStruct body camera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ase castList cell character colloc corr country damag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descrip div div0 div1 div2 div3 div4 div5 div6 div7 doc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emph entry epigraph epilogue equiv etym figDesc fore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fsDescr fDescr gen gram gramGrp head hi hom hyph im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 item itype l lang lbl lem meeting metDecl monogr moo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Stmt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 ref region remarks rendition seg sense set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tage stress subc supplied syll tagUsage tech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itlePart tns tr trans unclear usg view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writingSystemDeclaration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End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1, "Notes and Simple Annotation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6, "The Not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5, "Notes and Other Additional Inform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4, "Notes within Entri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sStmt&gt; (i.e. Note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lects together any notes providing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dditional to that recorded in other parts of the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Historical commentary provided by Mark Cohen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OCR scanning done at University of Toronto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formation of different kinds should not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sStmt     - O  (note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sStmt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6, "The Not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&gt; (i.e. Nul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the null set if org=set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 which it is the value; represents the null b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=bag is specified for the feature of which it is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null list if org=list is specified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it is the value; has no interpretation if org=si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feature of which it i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empty org=list&gt;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the &lt;null&gt; element occurs as the value of a fea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only value.  It is also a semantic error for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that feature to have the value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ll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ll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6, "Singleton, Set, Bag and List Collections of Val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(i.e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ber, writte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 :  absolute number, e.g. "21", "2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  :  ordinal number, e.g. "2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ction  :  fraction, e.g. "one half" or "three hal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 :  e.g. "ten per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a different typology is desired, other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pplies the value of the number in a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numeric value in the chose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tandard form used should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d.vals&gt; element in the TEI header.  Standard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rom scratch, or borrowed from exist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 "Standard values are given in the not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umeric constants in the C langu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 type=cardinal value='21'&gt;twenty-one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 type=cardinal value='1.5'&gt;1.5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ands &lt;num type=cardinal value='1.9'&gt;1 &amp;middot; 90&lt;/num&gt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etailed analyses of quantities and units of measure in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cal documents should use the feature struc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16, "Feature Struct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   The &lt;num&gt; element is intended for use in simpl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Numbers and Measur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grammatical number associated with a for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ber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ber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temporal expression (either a date or a time)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a named occasion such as a holiday, a named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not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Struct value='1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ccasion type=holiday&gt;New Years 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Struct&gt; is the quietest of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Struct value='4 Ju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ccasion type=holiday&gt;Independence 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asion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asion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trad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sion o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upplying the identifier of a &lt;taxonomy&gt; element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identifies an occupation code defined within the class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 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categor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&gt;accountant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 source=RG code=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 source=RG code=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ant with specialist knowledge of oi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may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formal specification made possible by its attribu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used to supplement the formal specifica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y 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upation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upation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 (i.e.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at 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dicates the direction of the offset between the tw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, dates, or times involv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, temporalExpr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placeNam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fset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fset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ig&gt; (i.e. other-fo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ig&gt; element, contains inform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a single &lt;otherFo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other-form information grou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venient typology, preferably the diction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identifying a class of &lt;o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&lt;otherForm&gt; element and any 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relating to the &lt;otherForm&gt; or to one of its rela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min descrip gram 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ig          - O  ((%m.terminologyMisc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therForm, gram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terminologyMisc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i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appearing as a preliminary group at the start of a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, espe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pener&gt;&lt;dateline&gt;Walden, this 29. of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92&lt;/dateline&gt;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line&gt;&lt;place&gt;Great Marlborough Street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November 11, 184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alute&gt;My dear Sir,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am sorry to say that absence from tow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umstances have prevented me from earlier enqui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ateStruct del distinct emph expan foreig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a gap gi gloss handShift hi lang link m measure mentio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orig oRef oVar phr ptr pRef pVar ref reg rs s salute s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soCalled tag term time timeRange timeStruct title 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pen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pener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ef&gt; (i.e. orthographic-form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ic form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typographic modificatio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word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  :  indicates first letter is given a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hyph  :  indicates that the headword, though a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x, loses its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oVar p per persName phr placeName pos pr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e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4, "Headword and Pronunciation Referenc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divn&gt; (i.e. organization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division, branch or department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divis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component.  Possible values include "bran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partment", "section", "divisio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type=academic key=DMHG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divn type=depart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rgtype type=function&gt;Modern History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gdiv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ype type=function&gt;University&lt;/orgtyp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divn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divn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Name&gt; (i.e. organiza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organiza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al name. Possible values include "volunt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itical", "governmental", "industrial", "commerc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16, "Feature Struct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hould be used in addition 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a year back, a question of considerabl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i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key=PAS1 type=voluntary reg=Pennsylvania Abolition Soc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syla. Abolition Society&lt;/org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Name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title&gt; (i.e. organiza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per name component of an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title. Possibl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s include "formal", "colloquial", "acronym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 Frost will be able to earn an extra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type=media key=B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itle type=acronym&gt;BSkyB&lt;/orgtitl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the &lt;orgname type=media key=BB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itle type=acronym reg='British Broadcasting Corporation'&gt;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gtitl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titl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titl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type&gt; (i.e. organiz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part of the organization 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organization's struct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ore fully describes the organization typ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component.  Possible values include "function", "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ganiz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name type='utility company' key=WWPC1&gt;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type type=function&gt;Water Power&lt;/orgtype&gt; &lt;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='incorporated' type=structure&gt;Inc.&lt;/orgtype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type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typ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3, "Organization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&gt; (i.e.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original form of a reading, for which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ized form is given in an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original):  gives a regularized (normalized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gularization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involved, or a role identifier like "edit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ig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ig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2, "Regularization and Normalization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ritical Apparatu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th&gt; (i.e. orthographic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ives the orthographic form of a dictionary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gives the type of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convenient word or phrase, e.g. "lat" (latin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d" (standard), "trans" (transliterated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gives the extent of the orthographic information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: 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  :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  :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t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th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full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Form&gt; (i.e. oth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lternate designation for the concep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erm entry, such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&lt;otherForm&gt;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nested term entries, the &lt;otherForm&gt;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information group as the term for which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Var&gt; (i.e. orthographic-varian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ic form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varia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 : 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:  pas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p  :  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  :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or &lt;o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Var          - -  (#PCDATA | oRef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Va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, "Print Dictiona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(i.e.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Hallgerd was outside.  &lt;q&gt;There is bloo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,&lt;/q&gt; she said.  &lt;q&gt;What have you done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I have now arranged that you can be m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ime,&lt;/q&gt; replied Thjostol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Then you must mean that Thorvald is dead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sai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Yes,&lt;/q&gt; said Thjostolf.  &lt;q&gt;And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up some plan for m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contexts, the paragraph may have a specialized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e.g. in the tag set for dictionaries, &lt;p&gt; is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unning text, and thus does not imply text set off a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ionally done in running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availability body broadcast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correction div div0 div1 div2 div3 div4 div5 div6 div7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mt editorialDecl encodingDesc epigraph epilogu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xemplum figure hyphenation interpretation item lan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Decl normalization note particDesc particLinks performanc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personGrp projectDesc prologue publicationStmt q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cording recordingStmt refsDecl remarks sampling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 segmentation seriesStmt set setting settingDesc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esc sp stage stdVa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, "Paragraph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ges in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page&gt; element in a concurrent page-reference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vided into columns or lines if desired, or left un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&lt;col&gt; elements, &lt;line&gt; elements, o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%version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c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         - O  (#PCDATA | line | c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g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s elements which can directly contai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rents&gt;head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list of valid SGML name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ent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ents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module or part to which a particula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element class, or entity belongs in a modula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such as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e tag set is a base, additional,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uxili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:  a core tag set (part of every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:  a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:  an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 :  an auxiliary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indicates the specific tag set or part in quest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ans of an identifier or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rt type=base name=di&gt;Base tag set for print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descriptive phrase identifying the modu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Desc&gt; (i.e. participat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dentifiable speakers, voices or oth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1 sex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2 sex=M age=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lation active="P1 P2" desc="spou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tructured list of participants and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ith an optional formal specification of 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particLinks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Desc    - O  (p+ | ( (person | personGr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Links?)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Desc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Contextual Information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Links&gt; (i.e. participant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relationships or social link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desc='parent' active="P1 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ve="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desc='spouse' active="P1 P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class='social' desc='emplo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=P1 passive='P3 P5 P6 P7'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equence of &lt;relatio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Links   - O  (p+ | relation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Links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ause either between or 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ause in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person or group paus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use type=pregnant dur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us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us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2, "Pause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b&gt; (i.e.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one page of a tex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pag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p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pag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page or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ignature printed on it.  By convention, &lt;pb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ppear at the start of the pag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p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b  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&gt; (i.e.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dication of the grammatical person (1st, 2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, etc.) associated with a given 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pers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tion of front or back matter describ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rs type=place&gt;Gateway Theatre, Edinburgh&lt;/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6 September 194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&lt;role&gt;Anath Bithia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tor&gt;Athene Seyler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&lt;role&gt;Shendi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tor&gt;Robert Rietty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irected by &lt;name&gt;E. Martin Browne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Cast of the original prod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s type=place&gt;Savoy Theatre, London,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&lt;date&gt;September 24, 190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Colonel Hope : Mr A.E.Georg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aragraphs and an optional cast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formance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formance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3, "Records of Performance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Name&gt; (i.e. perso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per noun or proper-noun phras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, possibly including any or all of the person's fo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name, honorofic, added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personal name more fully using an open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of words or phrases which help to indicat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e.g.  "married name", "maiden name", "pen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ligious 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ename&gt;Edward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ename&gt;Georg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urname type=linked&gt;Bulwer-Lytton&lt;/sur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Name&gt;Baron Ly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laceName&gt;Knebworth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ddName anchor att c caesura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date dateRange dateStruct del distinct emph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name formula gap genName gi gloss handShift hi lang link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mentioned name nameLink num orig oRef oVar phr ptr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r ref reg roleName rs s seg sic soCalled surname tag te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Name      - -  (%m.personPart;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CDATA)*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ingle participant in a languag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role of this participa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  specifies the sex of the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 | f |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:  specifies the age group to which the participa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ggested values are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on id=P1 sex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ny sequence of demographic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rth education firstLang occupation p persNam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e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        - O  (p+ | (%m.demographic)*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)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Grp&gt; (i.e. persona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group of individuals treated as a sing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for analy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role of this group of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  specifies the sex of the participa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 | f | u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:  specifies the age group of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ggested values are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specifies the size or approximate siz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a number and an indication of accurac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pprox 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articGrp role=audience sex=x size='approx 50' id=P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id attribute should be used to identify each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participant in a spoken text if the who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dividual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ny sequence of demographic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rth education firstLang occupation p persNam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e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Grp     - O  (p+ | (%m.demographic)*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Grp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| x)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hr&gt; (i.e.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type=verb function='extraposted modifier'&gt;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hr type=preposition function=complement&gt;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hr type=noun function=object&gt;many things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hr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h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Name&gt; (i.e. pla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bsolute or relative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le&gt;Rochester&lt;/se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&gt;New York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ogName&gt;Arrochar Alps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&gt;Argylshire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ance&gt;10 mil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ffset&gt;Northeast of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le&gt;Attica&lt;/se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ames, plac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loc c caesura cl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date dateRange dateStruct del distance distinct emph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formula gap geog geogName gi gloss handShift hi la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measure mentioned name num offset orig oRef oVar phr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pRef pVar ref reg region rs s seg settlement sic soCall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Name     - -  ((%m.placePart;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CDATA)+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Nam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us&gt; (i.e. Binary plu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binary plus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strident&gt;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nary [and indirectly also:] sing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us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us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lementary Feature Structures:  Feature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&gt; (i.e. part of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part of speech assigned to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word (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mGrp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Box&gt; (i.e. po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ber or other identifier for som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point other than a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ostbus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osition and nature of postal codes is highly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; the conventions appropriate to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dd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Box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Box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Code&gt; (i.e. pos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erical or alphanumeric code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tal address to simplify sorting or deliver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HR1 3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6014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osition and nature of postal codes is highly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; the conventions appropriate to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dd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Cod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Cod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f&gt; (i.e. pronunciation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unciation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pVar q quote rdg r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region rendition residence resp restore role roleDesc ro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4, "Headword and Pronunciation Referenc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pared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 to which a text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or spo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 keyword characterizing the type of prepar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spontaneous or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ed :  follow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ic :  follows a predefined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d :  polished or revised befo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eparedness type='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paredness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paredness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cipal&gt; (i.e. principal re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the principal research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reation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incipal&gt;Ga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incipal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incipal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leDesc&gt; (i.e. text-pro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a text, specifically the languages and sub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situation in which it was produced, the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sage&gt;&lt;language wsd=FR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Desc n=no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nel mode=w&gt;print; pa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main type=art&gt;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rposes&gt;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purpo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tting&gt;&lt;place&gt;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ime&gt;Late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reation handList langUsage particDesc sett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lass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fileDesc   - -  (creation?, langUsage*, text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Desc*, setting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ist*, textClass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fileDesc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Desc&gt; (i.e. projec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detail the aim or purpose for which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oncerning the process by which it was assembled o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jectDesc&gt;&lt;p&gt;Texts collected for use in the Claremont Sh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nic, June 1990&lt;/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jectDesc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jectDesc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1, "The Project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 out of character, possibly in associa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Wits, like physicians never can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When of a differen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New plays are stuffed with wits, and with debo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at crowd and sweat like cits in May-Day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a person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ist cit closer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Tree graph head kinesic l label lg lg1 list listBib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pener p pause q quote salute shift signed sound s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entry tech termEntry trailer tree u view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logue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2, "Prologues and Epilogue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n&gt; (i.e. pronun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nunciation(s)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whether the pronunciation is for who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: 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  :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  :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ndicates what notation is used for the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re than one occurs in the machine-read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ample values:  IPA, Murra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rth&gt;obvers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n&gt;&amp;ACCENT;&amp;auml;b-&amp;accent;v&amp;schwa;rs&lt;/pr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n extent=prefix&gt;&amp;auml;b-&amp;ACCENT;&lt;/pr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n extent=prefix&gt;&amp;schwa;b-&amp;ACCENT;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&lt;pos&gt;n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:  Webster's Collegiate, obver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n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n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'D1' type='def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pointer, terminologyInclusions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ltGrp author authority bibl biblScope birth bloc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ption case castItem catDesc cell channel cit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Doc closer colloc constitution corr country creati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Desc date dateRange def del derivation desc desc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distributor docAuthor docDate docEdition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dition editor education emph entDoc equiv etym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factuality figDesc firstLang foreign forename form f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er fw fDescr gen genName gloss gram gramGrp head h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bel hi hyph imprimatur interaction item itype joinGr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lang language langKnown lbl lem linkGrp locale measure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mentioned mood name nameLink note num number occasion occu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pener orgdivn orgtitle orgtype orgName orig orth otherFor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ersName phr placeName pos preparedness principal pron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r pubPlace purpose q quote rdg re ref reg region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 resp restore role roleDesc roleName rs s salu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set settlement sic signed socecStatus sound soCalle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stage street stress subc supplied surname syll symbol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tagUsage tech term termEntry time timeRange title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 tr trailer trans u unclear usg valDesc vie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cationStmt&gt; (i.e. publica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concerning the publication 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er&gt;C. Muquardt &lt;pubPlace&gt;Bruxelles &amp;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er&gt;Chadwyck H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Place&gt;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&gt;Available under lic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dress authority availability date distributor idn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pub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 | ( (publisher | distribu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) &amp; (pubPlace?, addres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no*, availability?, date?)+ )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cationStmt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he name of the organizati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pubPlace&gt;Oxford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Clarendon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e the full form  of the name by which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referred to, rather than any abbreviation of i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docImprint impri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sher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sher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place where a bibliograph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docImprint impri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Place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Plac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3, "Imprint, Pagination, and Other Detail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aracterizes a single purpose or communic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particular kind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uade :  didactic, advertising, propagan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:  self expression, confessi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 :  convey information, educ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tain :  amuse, entert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specifies the extent to which this purpose pre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:  this purpose is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:  this purpose i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:  this purpose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ext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persuade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entertain degree=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rpose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rpos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Var&gt; (i.e. pronunciation-varian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 dictionary example, indicates a referenc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unciation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formPointers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or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Var          - -  (#PCDATA | pRef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Va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, "Print Dictiona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(i.e. quoted speech or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quotation or apparent quotation -- a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of speech or thought marked as being quoted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(whether in fact quoted or not); in narrative,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ose of of a character or speaker; in dictionaries,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to mark real or contrived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ay be used to indicate whether the quoted matter i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ought, or to characterize it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en   :  representation of direct speech, usual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 :  representation of thought, e.g. internal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:  may be used to indicate whether the quoted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ed as direct or indirect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speech or thought is represen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speech or thought is represented indirect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marked verbal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  : 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speaker of a piece of direct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be an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, as Tiny Tim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type=speech&gt;God Bless Us, Every One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it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g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             - -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          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editorial practice adopted with respect to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mark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:  indicates whether or not quotation 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as content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one | some |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:  some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all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  specifies how quotation marks are ind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data | rend | std | nonstd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:  quotation marks are retain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    :  the rendition attribute is consist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form 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 :  use of quotation marks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std   :  quotation marks are represen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 :  use of quotation mark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none form=r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No quote marks have been retained. Instead,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on the Q element is used to specify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mark was used, according to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q  &lt;item&gt;double quote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sq  &lt;item&gt;single quote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ash&lt;item&gt;long das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g  &lt;item&gt;double guillemet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quotation marks are retained in the tex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standard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ation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ation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             (none | some | all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             (data | rend | std | nonst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 (i.e. 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cography has shown little sign of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f followers of J.R. Firth, probably best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is slogan, &lt;quote&gt;You shall know a word by th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&lt;/quote&gt;&lt;ref target=FI57&gt;(Firth, 1957)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 bibliographic citation is supplied for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, the two may be grouped using the &lt;ci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[and indirectly also:]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it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g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e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e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te&gt; (i.e. ra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rate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To:  together with value attribute, provides a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al number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provides a unit for a rate feature, one of a 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:  provides an interval for a rate feature, one of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gt|ge|lt|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or ran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or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r range given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or ran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o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value is to be understood as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|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:  specifies that value is an integer; if no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as value of value, then only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  :  specifies that value is that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ate rel=gt value=65 unit=mile per=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at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at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gt | ge | lt | 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g&gt; (i.e.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reading within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dg wit='Ra2'&gt;Eryment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 rd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y include at any level:   %m.fragment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dg           - O  (%paraContent)      +(%m.frag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d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gGrp&gt; (i.e. reading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textual variation, groups two or mor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ived to have a genetic relationship or other af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readings and nested rea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 rd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rdg rdgGrp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dgGrp        - O  (rdgGrp | (rdg, wit?))+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dgGrp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readings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&gt; (i.e. relat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ictionary entry for a lexical item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word, such as a compound phrase or derived form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larg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related entry according to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rom Webster's New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ingfield, Mass.:  G. &amp; C. Merriam Company, 1975) shows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 related entry for which no definition is given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s held to be readily derivable from the roo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rth&gt;neu &amp;middot; ral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n&gt;&amp;STRESS;n(y)&amp;udot;r-&amp;schwa;l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mGrp&gt;&lt;pos&gt;adj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nse n='1'&gt;&lt;def&gt;of, relating to, or affecting a ner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rvous system&lt;/def&gt;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nse n='2'&gt; ...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rth&gt;neurally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n extent=suffix&gt;-&amp;schwa;-l&amp;emacr;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mGrp&gt;&lt;pos&gt;adv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from Diccionario de la Universidad d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l&amp;eacute;s-Espa&amp;ntilde.ol y Espa&amp;ntilde.ol-Ingl&amp;eacute;s 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Chicago Spanish Dictionary, Fourth Edition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rlos Castillo and Otto F. Bond (Chicago:  University of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go Press, 1987) shows a number of related entrie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ntry.  The original entry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ja [a &amp;middot. &amp;bslash.&amp;eacute; &amp;middot. xa]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; abejera [a &amp;middot. &amp;bslash.e &amp;middot. x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middot. ra] f. beehive; abej&amp;oacute.n [a &amp;mid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bslash.e &amp;middot. x&amp;oacute.on] m. drone; bumbleb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jorro [a &amp;middot. &amp;bslash.e &amp;middot. x&amp;o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middot. rro] m. bumble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ncoding for this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&amp;eacute; &amp;middot; xa] 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f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er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e &amp;middot; x&amp;eacute; &amp;middot; 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f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eehive &lt;/def&gt;; &lt;/sense&gt; 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&amp;oacute;n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e &amp;middot; x&amp;oacute;n] 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m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dron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umblebee &lt;/def&gt;; &lt;/sense&gt; 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 &lt;orth&gt; abejorro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on&gt; [a &amp;middot; &amp;bslash;e &amp;middot; x&amp;oacute; &amp;middot; r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 &lt;pos&gt; m. 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&gt; &lt;def&gt; bumble bee &lt;/def&gt;. &lt;/sense&gt; 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uch larger Simon &amp; Schuster Spanish-English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y,(131) these derived forms of abeja are treated a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main entries, but there are other embedd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&lt;re&gt;s in its main entry for abe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eja, f. 1. (ento.) bee. 2. busy be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r. 3. (astron.) A., Musca. -- a. alban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on bee; a. carpintera, carpenter bee; a.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 or maestra, queen bee; a. neutra or obr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r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try may be encod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&lt;orth&gt; abeja &lt;/orth&gt; &lt;gramGrp&gt;&lt;gen&gt;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gen&gt;&lt;/gramGrp&gt;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 n='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usg type=domain&gt; (ento.) 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f&gt; bee &lt;/d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 n='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f&gt; busy bee, hard worker &lt;/d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 n='3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usg type=domain orig='A.'&gt; (astron.) &lt;/us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f&gt; Musca &lt;/def&gt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orig='a. albanila'&gt; abeja albanila &lt;/or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&lt;def&gt; mason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orig='a. carpintera'&gt;  abeja carp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or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 &lt;def&gt; carpenter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id=O1 orig='a. reina or maestra'&gt; abeja re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rth mergedin=O1&gt; abeja maestr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 &lt;def&gt; queen bee &lt;/def&gt;;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  &lt;orth id=O2 orig='a. neutra or obrera'&gt; abeja ne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rth mergedin=O2&gt; abeja obrera 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nse&gt; &lt;def&gt; worker bee &lt;/def&gt; . 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Identical in sub-elements to an &lt;entry&gt;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ere a dictionary has embed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one entry which could have form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  Some authorities distinguish rela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-on entries, and various other types of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; no such typology is attem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classes:  dictionaries, dictionaryParts,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escription:  May contain character data mix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ele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ccur within:  entry hom re sense trans  [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ny level within:   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ontain:  #PCDATA abbr add address anchor att c cae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 corr date dateRange dateStruct def del distinct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h etym expan foreign form formula gap gi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Grp handShift hi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note num orig oRef oVar phr ptr pRef pVar r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 rs s seg sense sic soCalled tag term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 timeStruct title trans usg val w xptr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ay not include at any level:  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LEMENT re            - O  (sense | %m.dictionaryTop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m.phrase | #PCDATA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(re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ATTLIST re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        CDATA               #IMPLI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ed in 12.3.6, "Related Entri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&gt; (i.e. recording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a spoken text, either directly or from a public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the kind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udio |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: 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:  audio and vid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:  the original dura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nclude the units, e.g. 3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ording type=audio dur="3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Recorded on a Sony TR444 walk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known participants; remastered to digit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&lt;place&gt;Borehamwood Studios&lt;/place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Transcription Service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ording type=audi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quipment&gt;&lt;p&gt;Recorded from FM Radio to digital tap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ibl&gt;&lt;title&gt;Interview on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uthor&gt;BBC Radi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espStmt&gt;&lt;resp&gt;interviewer&lt;/&gt;&lt;name&gt;Robin Day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espStmt&gt;&lt;resp&gt;interviewee&lt;/&gt;&lt;name&gt;Margaret Thatcher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eries&gt;&lt;title&gt;The World Tonight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ote&gt;First broadcast on &lt;date&gt;27 Nov 1989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bibl&gt;&lt;/broadcast&gt; 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roadcast recording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roadcast date equipment p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     - -  (p+ | (respStmt | equip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adcast | date)*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udio | video)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Stmt&gt; (i.e. recording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et of recordings used in tran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Stmt - -  (p+ | recording+ 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Stmt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in terms of one or more identifiable elem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specially the second sentence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&lt;ref&gt;s.v. &lt;term&gt;locution&lt;/term&gt;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pointer, terminologyInclusions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it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ermEntry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sDecl&gt; (i.e. references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:  identifies the document type within which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the name of a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gi=div1 att=n delim=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="DESCENDANT (1 DIV1 N %1) CHILD (1 HEAD) STRING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=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nit="chapter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="CHILD (ALL DIV2 N %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nit="section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is a formal representation for th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described informally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References are made up by concatenating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att&gt;n&lt;/att&gt; attribute on each &lt;gi&gt;div1&lt;/gi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olon, followed by the first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rst &lt;gi&gt;head&lt;/gi&gt; element found within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, followed by exactly four character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&lt;att&gt;n&lt;/att&gt; attribute on the nex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i&gt;div2&lt;/g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stat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sDecl      - O  (p+ | step+ | state+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sDecl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ype            NAME                TEI.2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.3, "Milestone Method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, "The Reference System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(i.e. regu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eading which has been regularized or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ed in som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(i.e. original):  gives the unregularized form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sourc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g orig='auctoritee'&gt;Authority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gularization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involved, or a role identifier like "edit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reg&gt; tag is mirrored by the &lt;orig&gt; tag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ormalized form of the original to be retained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, while still providing the opportunity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ized or normalized form postulated by a resear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between the two elements is up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2, "Regularization and Normalization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ritical Apparatu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&gt; (i.e.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 an address, contains the state, province,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name; in a place name given as a hierarchy of geo-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, the &lt;region&gt; is larger or administratively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lement&gt; and smaller or administratively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u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 type=state n='IL'&gt;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ion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ion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ation&gt; (i.e.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ny kind of relationship or linkage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group of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relationship in some respect, e.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, personal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:  relationship concerned with soci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:  relationship concerned with personal ro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ship,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:  other kinds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briefly describ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 of applic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:  identifies the "active"participants in a non-mutu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hip, or all the participants in a mu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entifier values for participant o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:  identifies the "passive" participants in a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entifier values for participant o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ual:  indicates whether the relationship holds equal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relationship i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relationship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type=social desc="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=P1 passive="P2 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type=personal desc="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="P2 P3 P4" mutua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lation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lation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ual  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ement, attribute, class, or entity not otherwis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marks&gt;&lt;p&gt;This element is probab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s defined in ODD, must contain paragraphs; should b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t least one paragraph, unless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mera caption castList c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ree event eTree graph kinesic l label lg lg1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ote p pause q quote shift sound sp stage superentr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Entry tree u view vocal writing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marks       - O  (%component.seq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marks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Element Classes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dition&gt; (i.e. re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the intended rendi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uture releases of these Guidelines will prov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specifications of rendition in terms of DSSSL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proposal provides a hook for these exten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ndition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nditio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4, "The Tagging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idence&gt; (i.e. 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person's present or past places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idence&gt;Childhood in East Africa,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of Glasgow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idenc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idence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scribing the nature of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spStmt&gt;&lt;resp&gt;compiler&lt;/resp&gt; &lt;name&gt;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&lt;/name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s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&gt; (i.e.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individual(s) responsible for som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rkup of some particular ele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gives the SGML identifier(s) of the element(s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:  indicates the specific aspect of the mark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i  :  responsibility for the claim that the elem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e indicated by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cation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and 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tartloc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loc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:  responsibility for the claim that the n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value given in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anscribedContent  :  responsibility for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ele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ppliedContent  :  responsibility for the content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ied by the encoder (corrections,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dentifies the individual or agenc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aspect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the acronym of an agency, the nam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brief prose note su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which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a phrase o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pons target=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us='#gi #location' resp=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ons target=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us=rend resp=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respons&gt; element is designed for cases in which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ined information about specific aspects of the markup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rable for whatever reason.  Global responsibility for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aspects of markup is usually more simply indicat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using the &lt;respStmt&gt; element within the tit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statement, or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e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on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ons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.2, "Attribution of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Stmt&gt; (i.e. statement of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 statement of responsibility for someon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e for the intellectual content of a text, edition,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resp&gt;transcribed from original ms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Claus Huitfeld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resp&gt;converted to SGML encoding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Alan Morris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bibl change editionStmt monog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seriesStmt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nam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Stmt      - O  ((resp &amp; name), (resp | name)*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Stm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restoration of text to an earlier state b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ation of an editorial or authorial marking 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action cancelled by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of this should be the name of the ta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&lt;restore&gt; element which is cancelled by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ation.  Most often, this will be &lt;del&gt;, but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i&gt;, etc.  In cases of simple nesting of a singl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within the &lt;restore&gt; element this attribu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prose description of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word or phrase, such as "stet" or "strike-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identifying the hand of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dentification of the hand of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of the agent which made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mainder of this tagdoc copied from rdg by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tor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tor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eq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6, "Cancellation of Deletions and Other Marking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visionDesc&gt; (i.e. revis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ge&gt;&lt;date&gt;11 Nov 91  &lt;name&gt;EB  &lt;what&gt;Deleted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ge&gt;&lt;date&gt;23 Sept 91 &lt;name&gt;MSM &lt;what&gt;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cord changes with most recent chang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visionDesc  - -  (list | change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visionDesc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5, "The Revision Descrip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name of a dramatic role, as given 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 id=JT&gt;Joan Trash&lt;/&gt;&lt;roleDesc&gt;A Ginger-bread-wom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t is important to assign a meaningful ID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 element, since this ID is referred to by who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Desc&gt; (i.e. ro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character's role in a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Desc&gt;gentlemen of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Desc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Desc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Name&gt; (i.e. ro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ame component which indicates that th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has a particular role or position in society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title o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eName&gt;William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urname&gt;Poulteny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Name&gt;Earl of Bath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&lt;roleName&gt; may be distinguished from an &lt;addName&gt;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ct that, like a title, it typically exist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Nam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Nam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 (i.e. roo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the root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the root, which is a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root has no children (i.e., the tree is "t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"), then the children attribute must be omit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reasons, it cannot be specified as &lt;root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n='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roo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the children of the root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the children of the root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if and only if ord=partia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ee&gt; tag and the root has more than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the root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 degree of the root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ot id=VP1 label=VP children='VB1 PN1'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o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o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row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indicates the kind of information held in the cel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:  labelling or 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: 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pecified is the default for all ce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Idle listless and un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e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w           - O  ((cell | table)+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w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1.1, "The TEI Table DTD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s&gt; (i.e. referenc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eneral purpose name or refer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more specifically the object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string. Values might include "person", "pl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ip", "elemen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My dear &lt;rs type=person&gt;Mr. Bennet&lt;/rs&gt;, 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d &lt;rs type=person&gt;his lady&lt;/rs&gt; to him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have you heard that &lt;rs type=place&gt;Neth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&lt;/rs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common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name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ttDef author authority bibl biblScope birth bloc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ption case castItem catDesc cell channel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Doc closer colloc constitution corr country creati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Desc date dateRange def del derivation desc desc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distributor docAuthor docDate docEdition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dition editor education emph entDoc equiv etym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factuality figDesc firstLang foreign forename form f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er fw fDescr gen genName gloss gram gramGrp head h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bel hi hyph imprimatur interaction item itype l labe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langKnown lbl lem locale measure meeting mentioned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ameLink note num number occasion occupation opener org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title orgtype orgName orig orth otherForm p per persName 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Name pos preparedness principal pron publisher pubPlac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q quote rdg re ref reg region rendition residenc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role roleDesc roleName rs s salute seg sense set se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ic signed socecStatus sound soCalled speaker sponso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stress subc supplied surname syll symbol tagDoc ta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 time timeRange title titlePart tns tr trailer tran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usg 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s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s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(i.e. s-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ntence-like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When are you leaving?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omorrow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&gt; element may be used to mark orthographic sent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segmentation of a text, provided that th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d-to-end, complete, and non-nesting. For other kinds of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tion, the &lt;seg&gt; el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phrase-level and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class elements, other than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  [May not appear at any level within: 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  [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level:  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-  (%phrase.seq)        -(s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3.1, "Segmenta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lute&gt; (i.e. sal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alutation or greeting prefixed to a for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ory epistle or other division of a text, or the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osing of a letter, pre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alute&gt;To all courteous mindes, that will voutchsaf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e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,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closer div div0 div1 div2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4 div5 div6 div7 epilogue front group lg open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lute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lut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ingDecl&gt; (i.e. sampling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se description of the rationale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sampling texts in the creation of a corpus 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records all information about systematic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or omission of portions of the text, whether a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procedures in the pure sense or of systematic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deemed either too difficult to transcribe or not of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i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mplingDecl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mplingDecl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2, "The Sampling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se description of the script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'iso8859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WSD ISO 8859-1: 1993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Latin script with diacritics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, with mixture of hiragana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provided for the sake of clarity and read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.  Strictly speaking, it is almost always redundant, as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able readers will know what script is involved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base character set or the character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3, "Describing the Writing System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Stmt&gt; (i.e. scrip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itation giving details of the scrip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Stmt    - -  (p+ | bibl | bibl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truct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Stm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ond&gt; (i.e.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second component of a structured time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hird stroke the time sponsored by Acc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meStruct  value='1821: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our&gt;six&lt;/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nute&gt;twenty-one&lt;/minu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cond&gt;thirty&lt;/second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cond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cond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(i.e. arbitrary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rbitrary phrase-level unit of text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ther &lt;seg&gt;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ype:  provides a sub-categorization of the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ubtype attribute may be used to provide any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ation for the &lt;seg&gt; elements tagged in a tex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yp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segmen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segment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segment is complete, or no claim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segment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&gt;When are you leaving?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&gt;Tomorrow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'typographic part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=caps&gt;So father's only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ry was the ballfield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id=S1S3 type=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g id=S1&gt;Sigm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g type=patronym&gt;the son of Volsung&lt;/se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 king in Frankish country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g id=S2&gt;Sinfiotli was the eldest of his sons ..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g id=S3&gt;Borghild, Sigmund's wife, had a brother ...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eg&gt; element may be used at the encoder's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y  segments of the text of interest for process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element is to mark text features for which no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 markup is otherwise defined -- i.e. as a simp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  Another use is to provide an identifier for som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which is to be pointed at by some other element --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target, or a part of a target, for a &lt;ptr&gt; or other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a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thing which may appear within a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 measure meeting mentioned mood name nameLink not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 speaker sponsor stage street stress subc supplie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syll symbol tagUsage tech term time timeRange title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 tr trailer trans u unclear usg valDesc view w wit witness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ype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, "Segments and Anchors,"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4, "Speech Conten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principles according to which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gmented, for example into sentences, tone-units, grap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mentation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mentation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se&gt; (i.e. sense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all information relating to one wor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ctionary &lt;entry&gt; (definitions, examples, translation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:  gives the nesting depth of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f del distinct eg emph etym expa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ormula gap gi gloss gramGrp handShift hi lang link 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name note num orig oRef oVar phr ptr pRef pVar r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rs s seg sense sic soCalled tag term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ans usg val w xptr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nse         - -  (sense | %m.dictionaryTop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phrase | #PCDATA)*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ns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es&gt; (i.e. serie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series in which a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ibliographic item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Scope editor respStm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        - O  (title | editor | resp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esStmt&gt; (i.e. serie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about the series, if any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Machine-Readable Texts for the Study of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tu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ed. by&lt;/resp&gt; &lt;name&gt;Jan Gonda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dno type=vol&gt;1.2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dno type=ISSN&gt;0 345 6789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idno p respStm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Stmt    - O  ( (title, (idno | respStmt)*) | 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Stmt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escription of the setting, time, lo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, etc., of the action of a play, typic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matter of a printed performance text (not a sta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 action takes place on February 7th between the hours of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x in the afternoon, close to the Trenartha Tin Plat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orders of England and Wales, where a strike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throughout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t&gt;&lt;head&gt;SCEN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b-Post Office on a late autum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Page&gt; ... 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'Notice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'Dedication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'Performance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TIME: &lt;item&gt;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PLACE: &lt;item&gt;East Coast villag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should not be used outside the front mat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contextual descriptions within the body of the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t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amafront [and indirectly also:]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aragraphs or phrase 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ea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           - -  (head?, %specialPara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&gt; (i.e.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one particular setting 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the identifiers of the participants at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correspond with ID values of &lt;participant&gt;  or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ipant.grp&gt; ele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 who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New York City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me&gt;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cale&gt;on a pa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ivity&gt;feeding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the who attribute is not supplied, the setting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at of all participants in the languag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ctivity locale name 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       - -  (p+ | (name | time | loca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ity)* 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3, "The Setting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Desc&gt; (i.e. sett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setting or settings with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exts recorded in the Canadian Parlia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tawa, between April and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Desc   - O  (p+ | setting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Desc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Contextual Information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, "The Profile Descrip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smallest component of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expressed as a hierarchy of geo-political o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as in "Rochester", New York; "Glasgow"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lement type=town&gt;Glasgow&lt;/sett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gion&gt;Scotland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lace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lement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lemen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(i.e.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point at which some paralinguistic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utterances by any one speak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speaker or group of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shift in some feature is being noted.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of a &lt;participant&gt; or &lt;participant.gr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i.e. feature):  a paralinguist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empo | loud | pitch | tension | rhythm |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    :  speed of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ud     : 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  :  pi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sion  :  tension or stres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thm   :  rhythmic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  : 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(i.e. new state):  specifies the new state of the para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 featu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 (for an example of possible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.2, "Synchronization and Overlap," on pag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it is assumed tha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ed ceases to be remarkable. The value "normal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 who=LB&gt;&lt;shift feature=loud new=f&gt;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 who=EB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 who=LB&gt;&lt;shift&gt;Come and try this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ift feature=loud new=ff&gt;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Elizabeth" is spoken loudly, the words "Y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e and try this" with normal volume, and the words "com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hif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hift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           (tempo | loud | pitch | 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hythm | voice)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CDATA               normal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6, "Shifts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ext reproduced although apparent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(i.e. correction):  gives a correction for the appa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nose was as sharp as a 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ic corr="a' babbled"&gt;a Table&lt;/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suggesting the correction hel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r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expan abbrev='Rd' resp=LB&gt;Roa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has no meaning if no corr 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rrection held as the value of the cor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has no meaning if no corr 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at is desired is to call attention to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the copy text, no attribu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sic&gt;we can&lt;/sic&gt; prove or 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provide a correct reading and to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the individual responsible for th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sic corr='can we' resp='MSM'&gt;we can&lt;/sic&gt;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ic&gt; tag is a mi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&gt;:       the former leaves the original text untouched,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correction as an attribute value; the latter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ion, leaving the original reading as an attribut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.  The choice between them is up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c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c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1, "Correction of Apparent Error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ed&gt; (i.e.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losing salutation, etc., appended to a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dedicatory epistle, or other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gned&gt;Thine to command &lt;name&gt;Humph. Moseley&lt;/name&gt;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, 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closer div div0 div1 div2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4 div5 div6 div7 epilogue front group lg open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gned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gned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Called&gt; (i.e. so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hrase for which the author or nar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disclaiming of responsibility, for exampl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care quotes 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ge his way along the crowded paths of lif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uman sympathy to keep its distance, wa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ing ones call &lt;soCalled&gt;nuts&lt;/soCalled&gt; to Scro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alled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alled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cecStatus&gt; (i.e. socio-economic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or economic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identifies a status code defined within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categor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cecStatus scheme=RG code=A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cecStatus&gt;Status AB1 in the RG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may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formal specification made possible by its attribu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used to supplement the formal specifica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y 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ecStatus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ecStatus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ound effect or musical seque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creen play or radi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sound in some respect, e.g. as music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eff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e:  indicates whether the sound overlap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ches or interrup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sound is heard between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sound overlaps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Benjy&lt;/speaker&gt;&lt;p&gt;Now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Ford and Zaphod&lt;/speaker&gt;&lt;p&gt;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nd discrete=y&gt;Glasses 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Benjy&lt;speaker&gt;&lt;p&gt;I beg your par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Ford&lt;/speaker&gt;&lt;p&gt;I'm sorry, I though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ing a t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specialized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nd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nd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rete           (y | n | u)         u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 bibliographic description of the copy tex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No source: created in machine-readable for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listBibl p recording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rceDesc    - -  (p | bibl | biblFull |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listBibl | script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ingStmt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rceDesc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(i.e.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individual speech in a performance text, or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as such in a prose or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speaker of the part by supplying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REFS are derived from the ID attribut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the cast list or from a list of the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do not think I have named a single unpresentabl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Mr Gryll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Bream, Doctor: there is not much to be said for b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On the contrary, sir, I think there is much to be sai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Fish, Miss Gryll -- I could discourse to you on fis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the present I will for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who attribute on this element may be used either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o the &lt;speaker&gt; element or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Lines or paragraphs, stage directions, and phr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 lg p seg speak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            - O  (speaker?, (p | l | lg | s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ge)+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Core Tags f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Passages of 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2, "Speeches and Speaker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location of a significant spac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(i.e. dimension):  indicates whether the space i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orizontal |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:  the space is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:  the space 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irregular shapes in two dimensions,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should reflect the more importan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.  In conventional left-right scripts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th vertical and horizontal compon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d as "verti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approximately how large the space is, in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, minims, inches, or other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measured quantity, e.g. "10 letters" or "4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ncidates the individual responsible for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ing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usually the initials of the responsibl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god if wommen had writen stor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space extent='7'&gt; han within her orator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should be used wherever it is desir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usual space in the source text, e.g. space left for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illed in later, for later rubrication, etc.  It is not in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o be used to mark normal inter-word space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c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c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               (horizontal |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5, "Space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&gt; (i.e.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sociates an interpretative annotation direc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beginning of the passage being annota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companied by a to attribute, then specif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element which occur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 of the passage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element which occurs at the end of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n resp=TMA type='structural unit' value='aftermath' from=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=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pret,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a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n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Grp&gt; (i.e. spa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lects together &lt;span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nGrp resp=TMA type='collection of structural uni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value='introduction' from=S1 to=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value='conflict' from=S4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value='climax' from=S4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value='revenge' from=S5 to=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value='reconciliation' from=ni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value='aftermath' from=P2 to=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spa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pret, metadata [and indirectly also:]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number of &lt;spa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nGrp       - -  ((span)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nGrp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 who="NI R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eaker&gt;Nancy and Robert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delivery&gt;(speaking simultaneously)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 future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who attribute on the &lt;sp&gt; element may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is element or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phras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  [May not appear at any level within:  spea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  [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level:   spea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eaker       - O  (%phrase.seq)        -(speaker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eaker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Core Tags f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 sponsoring organization o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onsor&gt;Association for Computers and the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onsor&gt;Association for Computational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onsor&gt;Association for Literary and Linguist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ponsors give their intellectual authority to a pro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distinguished from funders, who provide the fun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cessarily take intel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onsor       - O  ( %phrase.seq;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onsor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ge&gt; (i.e. sta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kind of stage direction within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ance 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istic 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setting"&gt;A curtain being drawn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setting"&gt;Music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ntrance"&gt;Enter Husband as being thrown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s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xit"&gt;Exit pursued by a bea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business"&gt;He quickly takes the stone ou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delivery"&gt;To Lussurios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novelistic"&gt;Having had enough, and embarr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mil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modifier"&gt;Disguised as Ansald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location"&gt;At a window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delivery rend="inline"&gt;Asid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  [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 at any level within:   stage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  [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at any level:  s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ge         - -  (%specialPara)       -(stage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g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ix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Core Tags f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Passages of Verse or Drama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3, "Stage Direction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component of a canonical referen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mileston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which edition or version the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ed is not specified, then any milestone ta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unit attribu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indicates what kind of section is changing at this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 :  any units termed "book","libe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em   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  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za 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   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  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be a positive integer; if no valu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unlimited and goes to the next delimi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constructing a reference, if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 found is of numeric type, the length is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leading zeros; if it is not, by insert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. In either case, reference component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at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eking a reference, the lengt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which should be compared. Valu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garded as matching, if they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:  supplies a delimiting string following the referen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f a single space is used it is interpre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 unit=book delim=":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 unit=line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 [May not include at any level:   s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t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t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.3, "Milestone Method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, "The Reference System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Vals&gt; (i.e. Standar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format used when standardized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dV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ates are represented in ISO order: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integer numbers are left-filled to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tdV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dVals  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dVals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3, "The Edi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.2, "Declarable Elements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ep&gt; (i.e.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component of a canonical referen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stepwis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nit (i.e. reference unit):  names the unit (book,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, verse, ...) identified by this step in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typically a word or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provision of this attribute helps mak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nonical reference much clearer.  Its use is st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be a positive integer; if no valu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unlimited and goes to the next delimi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constructing a reference, if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 found is of numeric type, the length is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leading zeros; if it is not, by insert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. In either case, reference component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at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eking a reference, the lengt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which should be compared. Valu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garded as matching, if they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:  supplies a delimiting string following the referen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f a single space is used it is interpreted a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ing point of the area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 in the cano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e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expression in the TEI extended point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in section 14.2, "Extended 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ing point of the area referred to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in the cano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e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expression in the TEI extended point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in section 14.2, "Extended 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DIT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delim=":" from='CHILD (1 DIV1 N %1)' refunit='bo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ith two differences, the extended pointer expres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values for the from and to attributes behave like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rresponding attributes of an extended poin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&lt;xptr&gt;.  First:  unlike normal extended pointe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n a &lt;step&gt; element can contain references to tok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onical reference string itself, expressed as %1, %2, etc.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:  the initial location source for the first step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cument, as for normal extended pointer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urce for subsequent steps, however,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step, no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ep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ep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it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%extPtr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%extPtr             'DITTO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.3, "Milestone Method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, "The Reference System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5.2, "Stepwise Method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 (i.e. 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string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to the actu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|sb|ns|lt|le|gt|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    :  indicates that the actual valu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:  indicates that the actual value is not that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     :  indicates that the value given is a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      :  indicates that the value given is no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     :  indicates that the actual valu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     :  indicates that the actual valu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      :  indicates that the actual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   :  indicates that the actual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qual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use of rel=lt, etc. assumes that an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Hello, world!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arsed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 | lt | le |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ge)               eq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et&gt; (i.e. str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full street address including any name or numb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building as well as the name of the street or ro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reet&gt;via della Faggiola, 36&lt;/str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reet&gt;Duntag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 South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str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order and presentation of house names an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names, etc., may vary considerably in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ing should reflect the order which is appropr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dd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Running pr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eet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eet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tress pattern for a dictionary head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ess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ess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intended expansion for the entit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&lt;entdoc&gt; element, 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"the choice of quotes may'nt be insignificant"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tities should include the system keyword with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lement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SYSTEM 'teiclas2.ent'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is the SGML entity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, including 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ing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ing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Entity Documentation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c&gt; (i.e. subcateg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subcategorization information (transi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nsitive, countable/non-cou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mGrp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bc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bc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successive entries for a set of hom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ictionaries, dictionaryPart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tran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perentry    - O  (form?, entry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perentry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pl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gnifies text supplied by the transcriber or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text which cannot be read, either becaus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or loss in the original or because it is illeg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ndicates why the text has had t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describing the difficulty, e.g.  "overbi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ded ink", "lost folio", "omitted in 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ndicates the individual responsible for supplying th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, word or passage contained within the &lt;supplied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Where the presumed loss of text leading to the suppl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rises from action (partial deletion, etc.)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identifiable hand, signifies the h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:  where the presumed loss of text leading to the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ext arises from an identifiable cause,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rose description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  states the source of the suppl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text.  This might be the sigil for a manu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edition, or the transcriber or edito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s, indicating it as their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dr S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upplied reason='illeg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='R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='amanuensis copy'&gt;very humble Serv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n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damage&gt;, &lt;omit&gt;, &lt;del&gt;, &lt;unclear&gt; and &lt;supplied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losely allied in use.  See section 18.2.4, "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, Del, Damage, Unclear and Supplied Tags in Combin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5 for discussion of which element is appropriat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pplied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pplied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3, "Damage, Illegibility, and Supplied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rname&gt; (i.e. su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amily (inherited) name, as opposed to a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ptismal, or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urname type=combine&gt;St John Stevas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sonPart [and indirectly also: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r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rname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ll&gt; (i.e. syllab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yllabification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ll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ll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&gt; (i.e. Symboli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symbolic value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a symbolic value for a feature, one of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, e.g. fem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:  indicates the relation of the given value to the actu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eq|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  :  indicates that the actual valu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:  indicates that the actual value is not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ym rel=ne value=femin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m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m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)           eq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4, "Symbolic, Numeric, Measurement, Rate and Strin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,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intended significance of a particula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or character sequence within a metrical no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or in terms of other &lt;symbol&gt; elem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etNot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pecifies the character or character sequence be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vailable character or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:  specifies whether the symbol is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ymbols (terminal=N) or in prose (terminal=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element contains a prose definition of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element contains a definition of its mean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ymbols defined elsewhere in the same &lt;met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bol value='x'&gt;a 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bol value='o'&gt;an un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bol value='A' terminal=N&gt;x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mbol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mbol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8, "The Metrical Declaration Element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ext displayed in tabular form, in rows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:  indicates the number of row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f no number is supplied, an application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Rows should be present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:  indicates the number of columns in each row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f no number is supplied, an application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ithin each row, columns should be presen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able rows=4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Poor Men's Lodgings in Norfolk (Mayhew, 1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Dossing Cribs or Lodging Hous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Bed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Needys or Nightly Lodgers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Bury St Edmund'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5&lt;/&gt;&lt;cell&gt;8&lt;/&gt;&lt;cell&gt;128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Thetfor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3&lt;/&gt;&lt;cell&gt;6&lt;/&gt;&lt;cell&gt;36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Attleboro'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3&lt;/&gt;&lt;cell&gt;5&lt;/&gt;&lt;cell&gt;20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 role=label&gt;Wymondh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1&lt;/&gt;&lt;cell&gt;11&lt;/&gt;&lt;cell&gt;22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ny rendition information should be supplied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attribute, at the table, row, or cell leve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 optional heading and a series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camera caption case cell colloc cor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amage def desc descrip docEdition emph equiv etym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form fsDescr fDescr gen gram gramGrp head hi hyph im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 item itype l lang lbl lem meeting mood note number orth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p per pos pron q quote rdg ref region rendition row s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sound stage stress subc supplied syll tagUsage te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ns unclear usg view witness witDet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ble         - -  (head*, row+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bl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1.1, "The TEI Table DTD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ext of a complete SGML start- or end-tag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including attribute specifications, but exclud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osing markup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tag is valid within the TEI sch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is a valid TEI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is not a valid TEI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the start of each italicised phrase with a &lt;tag&gt;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=it&lt;/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, and its end with a &lt;tag&gt;/hi&lt;/ta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eyword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only characters legal between markup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structure, content, and purpo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ML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optionality of an attribute 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eq|mwa|rec|rwa|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lDecl attList children classes dataDesc desc elem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xemplum files gi parents part ptr remark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Doc        - -  (gi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mplum*, remarks?, par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es?, files?, data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s?, children?, elem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lDecl?, ptr*, equiv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Doc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The TagDoc Documentation Element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sDecl&gt; (i.e. tagging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detailed information about the tagg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rendition ta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sDecl      - O  (rendition*, tagUsage*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sDecl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4, "The Tagging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Usage&gt; (i.e. tag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the usage of a specif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:  the name (generic identifier) of the element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n element from the current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:  specifies the number of occurrences of this ele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nteger number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:  specifies the number of occurrences of this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which bear a distinct value for the glob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nteger number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:  specifies the identifier of a &lt;rendition&gt;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how this element is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SGML identifier specified as the value of the i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on some &lt;rendition&gt; element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gUsage gi=hi occurs=28 ident=2 render=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only to mark English words italicised in the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a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Usage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Usag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      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4, "The Tagging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xonomy&gt; (i.e. tax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typology used to classify texts either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, by means of a bibliographic citation, or explici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xonomy id=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&gt;Brown Corpus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.A&gt;&lt;catdesc&gt;Press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1&gt;&lt;catdesc&gt;Dail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2&gt;&lt;catdesc&gt;Sunda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3&gt;&lt;catdesc&gt;Nation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4&gt;&lt;catdesc&gt;Provinci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5&gt;&lt;catdesc&gt;Politic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6&gt;&lt;catdesc&gt;Spor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.D&gt;&lt;catDesc&gt;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D1&gt;&lt;catdesc&gt;Book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D2&gt;&lt;catdesc&gt;Periodicals and trac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Full biblStru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xonomy      - -  (category+ | ((bibl | bibl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Full), category*)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xonomy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3.6, "The Classification Declar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&gt; (i.e. Technical sta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pecial purpose stage dire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technical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light | sound | prop |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:  a lighting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:  a sound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   :  a prop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:  a block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:  identifies the performance or performance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dire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&lt;performan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ch type=light&gt;Red spot on his face&lt;/te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c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ch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light | sound | prop |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2&gt; (i.e. TEI 2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I-conformant document,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 header and a text, either in isolation or as part of a &lt;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us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shortest TEI Document Imaginab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Published as part of 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No source: this is an origin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This is about the shortest TEI document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one TEI header and o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Corpu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2         - O  (teiHeader, text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2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.1, "Structure of 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1, "Varieties of Composite Text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Corpus.2&gt; (i.e. TEI cor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of a TEI encoded corpus,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rpus header and one or more TEI.2 elements, eac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single text header and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.2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header for text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.2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i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one TEI header for the corpu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&lt;TEI.2&gt; elements, one for ea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Header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Corpus.2   - O  (teiHeader, TEI.2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Corpus.2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.1, "Structure of 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1, "Varieties of Composite Text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Fsd2&gt; (i.e. feature system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eature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a standard TEI header, a set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, and optionally a set of feature co-occurren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sDecl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Fsd2       - -  (teiHeader, fsDecl+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Fsd2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(i.e. TEI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descriptive and declarative information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up an "electronic title page" prefixed to every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kind of document to which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  :  the header is attached to a sing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us  :  the header is attached to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:  identifies the creator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r initials of the person or institution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creating this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whether the header is new or has been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ew |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:  the header is a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 :  the header is an update (has been rev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created:  indicates when the first version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any recogniz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updated:  indicates when the current version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any recogniz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itle&gt;Shakespeare: the first folio (1623) in electron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uthor&gt;Shakespeare, William (1564-16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sp&gt;&lt;role&gt;Originally prepared b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ame&gt;Trevor Howard-Hil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sp&gt;&lt;role&gt;Revised and edited b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ame&gt;Christine Avern-Car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stributor&gt;Oxford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ddress&gt;13 Banbury Road, Oxford OX2 6N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dno&gt;OTA number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vailability&gt;Freely available on a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ibl&gt;The first folio of Shakespeare, prepared by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Norton Facsimile, 1968)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Originally prepared for use in the production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-spelling concordances in 1968, this text wa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d and revised for use during the edit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kespeare (Wells and Taylor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Turned letters are silent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Original spelling and typography is retain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gatured forms are no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fsDecl id=AS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ep gi=div1 attr=n&gt;&lt;delim string=" 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ep gi=div2 attr=n&gt;&lt;delim string="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ep gi=l attr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ge&gt;&lt;by&gt;CAC&lt;date&gt;12 Apr 89&lt;what&gt;Last checked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ge&gt;&lt;by&gt;LB&lt;date&gt;1 Mar 89&lt;what&gt;Made new file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ne of the few elements unconditionally required in any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; the header may also be exchanged as an independ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hs teiCorpus.2 teiFsd2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ncodingDesc fileDesc profileDesc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Header     - -  (fileDesc, encoding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ileDesc*, revisionDesc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Header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new | update)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created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updated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1.1, "The TEI Header and Its Components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1, "Varieties of Composite Text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-word, multi-word or symbolic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regarded as a technic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erm using some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ational device that infers structure from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of words is known as a &lt;term&gt;parser&lt;/term&gt;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history of NLP over the last 20 years has bee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esign of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formal terminological work, there is frequentl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whether terms must be atomic or may include multi-word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items, symbolic designations, or phraseological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rm&gt; element may be used to mark any of these.  No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on the philosophical issue of what a term can be; the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imply allows the &lt;term&gt; element to be used by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ers of any persu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keywords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ermEntry t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ange title titlePart tns tr trailer trans u unclear usg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 (i.e. terminological entry (flat structu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omplete entry for one or mor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ociated descriptive and administra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erm entry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ften but not always a term entry describes all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bank denoting a given concept.  In the case of a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g a concept for which no standard term exist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have to contain an empty "dummy" &lt;term&gt;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rm&gt;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min date dateStruct descrip gram note otherform pt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 (%m.terminologyMisc | 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terminologyInclusions)*, (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terminologyMisc | other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m | %m.terminologyInclusion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+ 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3, "Basic Structure of the Terminological Entry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 (i.e. terminological entry (nested structu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omplete entry for one concep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language and comprising one or more terms and their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descriptive and administrative data, or, in biling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ingual terminology work, two or more very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s comprising one or more terms in each languag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descriptive and administra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erm entry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ften but not always a term entry describes all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bank denoting a given concept.  In the case of a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g a concept for which no standard term exist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have to contain a "dummy" &lt;tig&gt;, which contains 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element of the form &lt;term&gt;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min descrip tig  [May include at an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terminologyInclu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(%m.terminologyMisc)*, ti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(%m.terminologyInclusions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3, "Basic Structure of the Terminological Entry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xt of any kind, whether un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, for example a poem or drama, a collection of ess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, a dictionary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&lt;docTitle&gt;Autumn Haz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it a dragonfly or a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at settles softly down upon the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a text may be replaced by a group of nested tex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front matter for whole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start of first gro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front matter for first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second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start of second group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ing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camera caption case cell colloc cor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amage def desc descrip docEdition emph equiv etym figure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foreign form fsDescr fDescr gen gram gramGrp group hea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 imprimatur item itype l lang lbl lem meeting mood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 otherForm p per pos pron q quote rdg ref region rendition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c sound stage stress subc supplied syll tagUsage te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ns unclear usg view witness witDet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xref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ck body front group  [May include at an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glob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globincl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1, "Varieties of Composite Text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Class&gt; (i.e. text clas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which describes the nature or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Ref target=T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lassCode source=DD12&gt;00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ist&gt;&lt;item&gt;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tem&gt;History -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tRef classCo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Class     - -  ((classCode | catRef | keyword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Class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Desc&gt; (i.e. tex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Desc id=t1 n='Informal domestic convers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nel mod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omain type=domes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m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eparedness type='spontane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Desc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nnel constitution derivation domain factuality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eparedn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Desc      - O  (channel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ivation, domain, fact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action, prepar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+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Desc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1, "The Text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parates the condition from the default in an &lt;if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ecedent and the consequent in a &lt;con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provided primarily to enhance the huma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of the feature-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he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hen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g&gt; (i.e. te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informatio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ssociated with a sing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&lt;tig&gt; using some typology, 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tig&gt; element occurs only when the "nested"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y base is used.  In the case of a term entry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cept for which no standard term exists, the term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ontain a "dummy" &lt;tig&gt;, which contains a empty term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f the form &lt;term&gt;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&lt;term&gt; element, followed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&lt;descrip&gt; elements describing the term, followed in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&lt;otherform&gt; or &lt;ofi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min descrip gram ofi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g           - O  ((%m.terminologyMisc)*, (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m*), (%m.terminologyMisc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ig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1, "DTD Fragment for Nested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tim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hhmm", using the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ime value=1600&gt;four o' clock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normalized form of time is not giv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y-four hour clock, this fact should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something about the type of tempo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m | pm | 24hour | descri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:  indicates a temporal expression made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elve-hour clock and referring to a time betwee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and 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 :  indicates a temporal expression made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elve-hour clock and referring to a time between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hour :  indicates a temporal expression mad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twenty-four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ve :  indicates a temporal expressio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ve terms, e.g. "no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:  indicates time zone or place name wherever this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to evaluate a tempor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word or phrase such as GMT or 'Easter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' which might be helpful in evaluating the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 sat smiling, the quarter struck &amp;mdash &lt;time value=1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rter to twelve&lt;/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ne dateRange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loss gram gramGrp head headItem headLabel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nteraction item itype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ing settlement sic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ecStatus sound soCalled speaker sponsor stage stree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 supplied surname syll symbol tagUsage tech term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tle titlePart tns tr trailer trans u unclear usg va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m | pm | 24hour | descri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line&gt; (i.e. tim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set of ordered points in tim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elements of a spoken text to create a tempo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:  designates the origin of the timeline, i.e.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point to one of the &lt;when&gt; tags in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ime of the origin is not known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n absolute value in descriptive terms, e.g. "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ight of the murder" or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specifies the unit of time corresponding to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timeline or of its constituent point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closed list of recognized time units such as "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econd", "second", "min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:  specifies the numeric portion of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-1 or any non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-1 indicates uncertainty about all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s in the timeline; 0 indicates that all the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ly spaced, but the size of the intervals is no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values indicate evenly spaced values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If individual points in time in the time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different values for the interval attribu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locally override the value given in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line id=tl1 origin=w0 unit=centi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0 absolute='sometime Monday morning before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1 since=w0 interval=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2 since=w1 interval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3 since=w2 interval=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4 since=w3 interval=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5 since=w4 interval=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en id=w6 since=w5 interval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ccurs whe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points in time, one of which is it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line      - -  ((when)+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lin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NMTOKEN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         NUTOKEN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5.2, "Placing Synchronous Events in Time,"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Range&gt; (i.e.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wo times or another phrase indica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ndicates the starting point of the tim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time of day; recommended form is to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ndicates the ending point of the tim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time of day; recommended form is to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:  the to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:  the from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both tim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both tim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imeRange from=1600 to=1620 exact=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fter teatime&lt;/time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ime values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Range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Rang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 | from | both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ternally structured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:  indicates time zone or place name wherever this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to evaluate a tempor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word or phrase such as GMT or "Easter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" defining a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truct value=1615 zone=G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our&gt;four&lt;/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inute&gt;fifteen&lt;/min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, temporalExpr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emporal components and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f del derivation desc descrip distan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distributor docAuthor docDate docEdition docImpr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editor education emph equiv etym expan extent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Desc firstLang foreign forename form fsDescr funder fw 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genName gloss gram gramGrp head headItem headLabel hi 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matur interaction item itype l label lang language lang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l lem locale measure meeting mentioned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ime timeRange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 title titlePart tns tr trailer trans u unclear usg va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dateStruct day distance hour minute month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second timeStruct week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Struct    - -  ((%m.temporalExpr; | #PCDATA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Struct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of a work, whether article, book,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, or series, including any alternative titles or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i.e. bibliographic level (or class) of title):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is is the title of an article, book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, or unpublish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 | m | j | s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analytic title (article, poem, or other item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a large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  monographic title (book, collection, or other item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hed as a distinct item, including singl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volum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:  jour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 seri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:  title of unpublished material (including these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tations unless published by a commercial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itle appears directly enclosed within an &lt;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tic&gt; element, the level, if given, must be "a"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directly enclosed within a &lt;monogr&gt; element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"m", "j", or "u"; when &lt;title&gt; is directl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&lt;series&gt;, level must b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i.e. type of title):  classifies the title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       : 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 :  subtitle, titl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    :  alternate title, often in anoth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which the work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ed  :  abbreviated form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provided for convenience in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and processing them according to their type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specialized processing is not necessa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for such analysis, and the entire title, includ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and any parallel titles, may be enclo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&lt;titl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La vie mode d'emploi. Romans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Synthese: an international journal for epistemology, meth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ory of scienc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Information Technology and the Research Process: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nference held at Cranfield Institute of Technology,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 1989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Hardy's Tess of the D'Urbervilles: a machine readabl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nalytic author authority bibl biblScope birth bloc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ption case castItem catDesc cell channel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r colloc constitution corr country creation damage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ateRange def del derivation desc descrip distanc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nogr mood name nameLi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number occasion occupation opener orgdivn orgtitle o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ame orig orth otherForm p per persName phr placeName po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dness principal pron publisher pubPlace purpose q quote rd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ries seriesStmt set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signed socecStatus sound soCalled speaker sponsor st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ss subc supplied surname syll symbol tagUsage tech te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ange title titlePart titleStmt tns tr trailer trans u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 valDesc 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            (a | m | j | s | u)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2, "Authors, Titles, and Editor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5, "The Series Statement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Page&gt; (i.e. titl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page of a text, appea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itle page according to any convenient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, e.g. "full", "half", "Serie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allows the same eleme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title pages, series title pages, etc.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ain" title page of 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rt type=main&gt;THOM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rt type=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xe worthy ye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est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Edition&gt;Now the fourth time corrected and enlarged&lt;/doc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 T.D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nament desc='emblem of T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hou shalt labor till thou returne to d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na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at &lt;place&gt;London&lt;/&gt; for &lt;name&gt;T.P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612.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yline docAuthor docDate docEdition docImprint 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graph imprimatur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ge     - O  (%m.tpParts;)+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ge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Part&gt; (i.e. tit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ubsection or division of the title of 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dicated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role of this subdivision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:  main 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:  subtitle 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:  alternative title 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 :  descriptive paraphrase of the work included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Part type=main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l Flanders,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Part type=desc&gt;Who wa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uring a Life of continu'd Var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score Years, besides her Childhoo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 Year a {Whore}, five times a {Wife} (wh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o her own Brother) Twelve Year a {Thief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Year a Transported {Felon} in {Virginia}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w {Rich}, liv'd {Honest}, and died a {Peni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ocTitl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rt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rt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ai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Stmt&gt; (i.e. titl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about the title of a work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its intellect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Capgrave's Life of St. John Norbert:  a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crip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compiled by&lt;/resp&gt; &lt;name&gt;P.J. Luca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editor funder principal respStmt spons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Stmt     - O  ((title+, 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onsor | funder | princip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Stmt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, "The File Description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ns&gt; (i.e. t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grammatical tense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synonymous with &lt;gram type=ten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morp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ns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ns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(i.e. translation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ranslation of the headword 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provided as a convenient mea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equivalents from other methods of providing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in the cases where such a distinc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o such distinction is desired, translation equival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gged as &lt;def&gt; or &lt;gloss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3.2, "Translation Equivalent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iler&gt; (i.e.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losing title or footer appear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iler&gt;Explicit pars terti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 castGroup div div0 div1 div2 div3 div4 div5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7 epilogue group lg listBibl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ailer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ailer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4, "Content of Textua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&gt; (i.e. transl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ranslation text and related information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ry in a multilingual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mixed with an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efined in the dictionary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etym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e castList cit cl co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date dateRange dateStruct def del distinct eg emph etym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foreign form formula gap gen gi gloss gramGrp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 hyph itype label lang lbl link list listBibl m measur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ed mood move name note num number orig orth oRef oVar per 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pron ptr pRef pVar q quote re ref reg rs s seg sense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tage stress subc superentry syll table tag te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ime timeRange timeStruct title tns tr trans usg val vie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r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ans         - O  (%paraCont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dictionaryParts)*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ans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3.2, "Translation Equivalent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tree, which is made up of a root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, leaves, and arcs from root to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y:  gives the maximum number of children of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nod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tree is ordered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all of the branching nod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:  indicates that some of the branching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are ordered and some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all of the branching nod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gives the order of the tree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ize of a tree is always one less than it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 there is no need for both a size and ord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ee n='ex2' ord=partial arity=2 order=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ot  label='/'  id=div1   ord=Y             children='pl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+'  id=plu1   ord=N parent=div1 children='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**' id=exp1   ord=Y parent=div1 children='p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**' id=exp2   ord=Y parent=plu1 children='var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**' id=exp3   ord=Y parent=plu1 children='var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2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+'  id=plu2   ord=N parent=exp1 children='va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b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a'  id=vara1 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2'  id=num2.1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b'  id=varb1 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2'  id=num2.2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a'  id=vara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b'  id=varb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2'  id=num2.3       parent=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[and indirectly also:]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root, and zero or more internal nodes and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there is an internal node, there must also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forest item 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note 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iNode lea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ee          - -  ((leaf | iNode)*, root, (le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ode)*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ee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y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 | partial)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2, "Tree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iangle&gt; (i.e. Underspecified embedding tree, so call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) characteristic shape wh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an underspecified &lt;eTree&gt;,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Tree&gt; with informatio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underspecified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triangle, which is the SGM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ier of a 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iangle label='NP'&gt;&lt;eLeaf label='the periscope'&gt;&lt;/tri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 optional label or feature structu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embedding trees, triangles, or embedding le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ree fores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Leaf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iangle      - -  ((eTree | triangle | eLeaf)*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iangle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.3, "Another Tree Notation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sd&gt; (i.e. tag se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t of elements documenting an SGML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gDoc&gt; ... 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Doc type=pe&gt; ... &lt;/en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gDoc&gt; ... 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mixture of &lt;tagDoc&gt;, &lt;entDo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Doc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sd           - O  ((tagDoc | entDoc | classDoc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sd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(i.e. utt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tretch of speech usually prec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ce or by a change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 (i.e. transition):  indicates the nature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is utterance and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mooth | latching | overlap |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    :  this  utterance begins without unusual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ching  :  this utterance begins with a markedly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   :  this utterance begins before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    :  this utterance begins after a noticeabl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speaker or group of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 who=A&gt;if did you set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 who=B trans=latching&gt;well Joe and I set it between u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lthough individual transcriptions may consistently use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or turns or other units, and although in most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&gt; will be delimited by pause or change of speaker, &lt;u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present a turn or any communicative event,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 by pauses or change of speaker.  At a minimum, a &lt;u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honetic production by a give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rose and a mixture of speec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vent expan foreig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 gi gloss handShift hi kinesic lang link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num orig oRef oVar pause phr ptr pRef pVar ref reg rs s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sic soCalled tag term time timeRange timeStruct title u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l w writing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             - -  ((%phrase | %m.comp.spoken)+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      (smooth | latching | overl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)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1, "Utterances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certain&gt; (i.e. Uncertai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uncertainty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uncert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ncertai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ncertain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8, "Boolean, Default and Uncertain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, phrase, or passage which cannot b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bed with certainty because it is illegible or inaud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ndicates why the material is hard to tran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describing the difficulty, e.g. "fad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mbient noise", "passing truck", "ill formed", "ec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c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ndicates the individual responsible for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etter, word or passage contained with the &lt;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ranscription of the text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nclea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Where the difficulty in transcription arises from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rtial deletion, etc.) assignable to an identifiabl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es the hand responsible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:  Where the difficulty in transcription arises from a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iable cause, 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rose description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same element is used for all cases of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 of element content, whether for written o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.  For other aspects of certainty, uncertainty, and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of tagging and transcription, see chapter 17, "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amage&gt;, &lt;omit&gt;, &lt;del&gt;, &lt;unclear&gt; and &lt;supplied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losely allied in use.  See section 18.2.4, "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, Del, Damage, Unclear and Supplied Tags in Combin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5 for discussion of which element is appropriat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nclear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nclear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2.3, "Damage, Illegibility, and Supplied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g&gt; (i.e.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usage information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usage information using any convenient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  :  geograph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:  temporal, historical era ("archaic", "ol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  :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 :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 :  style (figurative, liter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v  :  preference level ("chiefly", "usually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  :  lang (language for foreign words, spellings pron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 :  grammat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  :  synonym given to sh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:  hypernym given to sh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oc  :  collocation given to sh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  :  typica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 :  typ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  :  typ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  :  typical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  :  unclassifiable piece of information to gui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global'&gt;dictionaries, dictionaryParts, dictio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Level, formInfo, 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etym form gramGrp hom re sense trans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sg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sg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2, "Usage Information and Other Label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&gt; (i.e.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unknown&lt;/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eywords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alList view wit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Desc&gt; (i.e. valu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y semantic or syntactic constraint on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 that an attribute may take, additional to the informatio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d by the &lt;dataTyp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Desc&gt;must point to another &lt;gi&gt;align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logically prec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&lt;/val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sequence of phrase level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Desc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Desc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List&gt; (i.e. valu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value and description pai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extensibility of the list of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losed | semi |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:  only the values specified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 :  all the values specified should b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lues are legal and software should hav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ate fallback process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:  the values specified are sample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req&lt;desc&gt;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mwa&lt;desc&gt;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rec&lt;desc&gt;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rwa&lt;desc&gt;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opt&lt;desc&gt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List       - -  ((val, desc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List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closed | semi |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e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.1, "The AttList Documentation Element,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t&gt; (i.e. Value alter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lternative (disjunctive)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cl:  indicates whether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:  indicates that the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:  indicates that the values are not mutually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t mutExcl=Y&gt;&lt;sym value=masculine&gt;&lt;sym value=neuter&gt;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lex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wo or more fe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 fsLib fvLib if vAlt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y dft fs minus msr nbr none null plus rate str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t          - -  ((plus | minus | any | none |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ncertain | null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 | 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lus | minus | any | none | d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certain | null | sym | nbr |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rate | str | vAlt | fs)+)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t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Excl            (Y | N)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7, "Alternative Features and Feature Valu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ntEnco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the method used to encode text-critic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which method is used to encode the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location-referenced | double-end-point | parall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-referenced:  apparatus uses line numb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nical reference scheme referenced in a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end-point:  apparatus indicates the preci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eginning and ending of each lemm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-segmentation:  alternate readings of a pa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in parallel in the text; no notion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"parallel-segmentation" requires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 of th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 indicates whether the apparatus appears within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g text or externa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ternal |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 :  apparatus appears with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 :  apparatus appears outside the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"external" is inconsistent with the parall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ation method of apparatus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nt.encoding method='location-referen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='ex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h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ria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riantEncoding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location-referenc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-end-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llel-seg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          (internal |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1, "The Apparatus Entry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Default&gt; (i.e. valu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the default value to be supplied when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does not contain an instance of &lt;f&gt; for this na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ditional, it is specified as one (or,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g attribute of the enclosing &lt;fDecl&gt;) more &lt;fs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mitive values; if conditional, it is specified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&lt;if&gt; elements; if no default is specified, or no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, the value &lt;none&gt;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legal feature value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any dft fs if minus msr nbr none null plus rat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Default      - -  ((%m.featureVal)+ | if+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Default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version&gt; (i.e. ver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rves as the root element for a concurrent marku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be used to mark page and line numbers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DOCTYPE TEI.2 system 'tei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DOCTYPE La    system 'teip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ENTITY % version 'L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TEI.2)TEI.2&gt;&lt;(La)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TEI.2)TEI.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TEI.2)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TEI.2)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La)page n='[1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La)page n='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La)page n='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TEI.2)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La)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TEI.2)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version name should be short (one or two character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prefixed to all page and line tags in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&lt;vol&gt;, and &lt;pag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pag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%version      - -  (#PCDATA | page | v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%version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, "Reference System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visual context of some part of a scre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rms of what the spectator sees, gener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&lt;name&gt;Max&lt;/name&gt; joins hi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window. &lt;hi&gt;Rain&lt;/hi&gt; spra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-- 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&lt;camera&gt;Max's POV&lt;/camera&gt; He see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open, and just across from hi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, a &lt;hi&gt;man&lt;/hi&gt; opens the front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ownstone--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sh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iew&gt;BBC World symbol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 who=MP&gt;&lt;speaker&gt;Voice Ov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Monty Python's Flying Circus tonight comes to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Grillomat Snack Bar, Paig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sh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iew&gt;Interior of a nasty snack bar. Customers around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people. Linkman sitting at one of the plastic tables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 who=JC&gt;&lt;speaker&gt;Linkma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Hello to you live from the Grillomat Snack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view is a particular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ection [and indirectly also:] comp.d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xt an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ntry entryFree event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ree figure foreign formula gap gi gloss graph handShi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sic l label lang lg lg1 link list listBibl m meas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name note num orig oRef oVar p pause phr ptr pRef pV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 reg rs s seg shift sic sound soCalled sp stage sup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able tag tech term termEntry text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ree u val view vocal w writing xptr xref 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iew 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iew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ocal&gt; (i.e. Vocalized semi-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vocalized but not necessarily lexical phenomen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voiced pauses, non-lexical back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vocalist(s).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of a &lt;participant&gt; or &lt;participant.gr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ocal dur=12 desc=whist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cal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cal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3, "Vocal, Kinesic, Event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ol&gt; (i.e.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individual volumes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vol  n=2&gt;  ... [text of edition La, volum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vol&gt; may be used if the reference edi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olume; otherwise it need not be used.  Any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&lt;vol&gt; element but not within a &lt;page&gt; elem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appear in the edition from which the referenc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&lt;pag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%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l           - -  (#PCDATA | pag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l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Range&gt; (i.e. valu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range of allowed values for a featu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an &lt;fs&gt;, &lt;vAlt&gt;, or primitive value; for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to be valid, it must be subsumed by the specified rang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&gt; contains multiple values (as sanctioned by the or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), then each value must be subsumed by the &lt;v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 legal feature-valu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t any dft fs minus msr nbr none null plus rate str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Range        - O  (%m.featureVal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Range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(i.e.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 grammatical (not necessarily orth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ma:  identifies the word's lemma (dictionary entry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 of characters representing the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's dictionary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 type=verb lemma=hit&gt;hitt&lt;m type=suffix&gt;ing&lt;/m&gt;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 [and indirectly also:]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&lt;seg&gt;, &lt;w&gt;, &lt;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 wit witness wi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c m se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             - -  ((#PCDATA | seg | w | m | c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 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mma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ek&gt; (i.e.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week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Le Vieux Cordelier: Journals redige par Camille Desm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s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Struct type=Revolutionary value='03-02-179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ame&gt;Quintidi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nth&gt;Pluviose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eek value='2'&gt;2e decade&lt;/wee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ear&gt;l'an 2 de la Republique Indivicible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eek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eek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en&gt; (i.e. 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point in time either relative to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in the same &lt;timeline&gt; tag, or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:  supplies an absolute value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imes may be given in standard form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 Declarations section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Required for the element designat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attribute in the &lt;timelin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specifies the unit of time corresponding to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closed list of recognized time units such as "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econd", "second", "min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:  specifies the numeric portion of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-1 or any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-1 indicates uncertainty about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:  identifies the reference point for determin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&lt;when&gt; element, which is obtain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to the tim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point to another &lt;when&gt; element in the same &lt;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omitted, and the absolut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s not specified, then the reference point i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od to be the origin of the enclosing &lt;timelin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supplies an identifier, unique to the document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he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hen id=w3 since=w2 interval=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he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hen       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NMTOKEN           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         NUTOKEN           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5.2, "Placing Synchronous Events in Time,"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one or more sigla of witnesses at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given reading, in a textu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dg wit='El Hg'&gt;Experience&lt;/&gt; &lt;wit&gt;El H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duplicates the information present in the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the reading; it may be used to record the ex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igla given in the source edition, when that i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pp rd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c caesura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oreign formul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gloss handShift hi lang link m measure mentioned name nu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f oVar phr ptr pRef pVar ref reg rs s seg sic soCalled t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imeRange timeStruct title val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 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4, "Witness Information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De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ives further information about a particular w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nesses, to a particula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identifier for the reading, or read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witness detail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entifier of the reading or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:  indicates the sigil or sigla for the witness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entifier of the sigil or sig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local encoding schemes, the value of the wi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can be enforced as IDREFS, such that only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in a &lt;witList&gt; element may be the su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itDetai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information given about th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can be taken from any convenient typology of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 suitable to the work in hand;  e.g. let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namen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note appears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s for the &lt;n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appar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pages with multiple apparatus, values such as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attribute can be used to indicate to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ing software where a note should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indicated do not agree with thos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at fact should be indica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witDetail&gt; element should be regarded a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&lt;note&gt; element; it is synonymous with &lt;note type='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'&gt;.  It differs from the general purpose &lt;note&gt; in the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of attributes seldom applicable to notes with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atus, and in the provision of the wit attribute, whic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s an application to extract all annotation concerning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ar witness or witnesses from th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Detail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Detail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apparatus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end, or suspension, of the text of a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y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End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End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List&gt; (i.e. witne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all the witnesses referred to in &lt;w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r wit attributes within the critical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rovision of a &lt;witList&gt; element simplifi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f the apparatus, e.g. the reconstruction of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for all witnesses from an exhaustiv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commonly arise where there are many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ary witnesses, such that there may be qui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witnesses for different parts of a text o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.  One may treat this with distinct &lt;witList&gt;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fferent part.  Alternatively, one may have a single &lt;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&gt; element at the beginning of the file listing all the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es, partial and complete, for the text, with the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agmentary witnesses indicated within the apparatu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witStart&gt; and &lt;witEnd&gt; elements described in section 19.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&lt;witness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List       - O  (witness+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List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either a description of a single witnes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thin the critical apparatus, or a list of witnes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ferred to by a single si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:  indicates the sigil for one witness or for on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es to which readings are assigned in a critical 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entifier to be used for this witness or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in the wit attribute of readings in th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local encoding schemes, the value of the id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can be used as the sigil, and the declar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 attribute may be changed to IDREF, so a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itnesses referred to in a &lt;witness&gt; ele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&lt;witList&gt; may occur in the value of any wi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on a reading element within an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:  indicates which other witnesses are included in a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blank-delimited list of sig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itness sigil='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itness sigil='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itness sigil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itness sigil='C*' included='B k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cluded attribute applies only in the case of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s groups; if no value is given, the &lt;witness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d to refer to a single witness rather tha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e &lt;witness&gt; element may giv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witness or witness group, or it may b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ness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ness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il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         CDATA               '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beginning, or resumption, of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ary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itStart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itStart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ragmentary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ing&gt; (i.e.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assage of written text revealed to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(i.e. who):  supplies an identifier for the particip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als or creates the writing, if any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of a &lt;participant&gt; or &lt;participant.gr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i.e. Type):  categorizes the kind of writing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as a subtitle, notice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p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(i.e. Script pointer):  points to a bibliographic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eader giving a full description of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identifier for a &lt;script.decl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l (i.e. gradual):  indicates whether the writing i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 once or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the writing is reveal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the writing is reveal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writing&gt; element will usually be short and mo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 as a character string; the content model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paragraphs and paragraph-level elements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has enough internal structure to warrant such mark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ase the usual phrase-level tags for written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ual            (y | n | u)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7, "Formal Defini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4, "Writing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, "Elements Unique to Spoken Texts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the coded character set, translitera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tity set used to transcribe a given writing system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gives a formal name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='-//TEI P2: 1993//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='1993-06-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gives the date on which the writing system decla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valid IS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ritingSystemDeclaration id=eng lang=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'-//TEI P2: 1993//WSD Modern English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='1993-05-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&gt;Modern Englis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ion lines=TB char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ase name='ANSI X3.4' authority='na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ceptions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ly a prescribed series of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racters direction language no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 (language, script, directio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note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tr&gt; (i.e. extende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terminologyInclusions, xPointer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ltGrp author authority bibl biblScope birth bloc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ption case castItem catDesc cell channel cit cl cl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r colloc constitution corr country creation damage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ateRange def del derivation desc descrip distanc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joinGrp l label lang language langKnown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 linkGrp locale measure meeting mentioned mood name nam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num number occasion occupation opener orgdivn orgtitle 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rgName orig orth otherForm p per persName phr placeN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ness principal pron publisher pubPlace purpose q quote r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 ref reg region rendition residence resp restore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Name rs s salute seg sense set settlement sic signed 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s sound soCalled speaker sponsor stage street stress subc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surname syll symbol tagUsage tech term termEntry time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 title titlePart tns tr trailer trans u unclear usg va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wit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ptr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pt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xPointer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Extended 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r&gt; (i.e. cross-reference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, sentence, or icon referr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other location in this or an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cross reference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  :  cross reference for synony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ym  :  etym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  :  related or simil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  :  illustr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r type=cf&gt;Compare &lt;ref&gt;madrigal (sense 1)&lt;/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r type=illus&gt;see the illus. at &lt;ref&gt;tool&lt;/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&lt;orth&gt;lavag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tym&gt;[Fr. &lt; &lt;mentioned&gt;laver&lt;/&gt;; L. &lt;mentioned&gt;lavare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ash; &lt;xr&gt;see &lt;ref&gt;lather&lt;/ref&gt;&lt;/xr&gt;].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&lt;orth&gt;lawfu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r type='syn'&gt;SYN. see &lt;ref&gt;legal&lt;/ref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encloses both the actual indication of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ferred to, which may be tagged using the &lt;ref&gt; or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, and any accompanying material which gives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bout why the reader is being refer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ctionaries, dictionaryParts, dictionary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contains a &lt;ref&gt; or a &lt;pt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etym hom re sens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bl link list listBib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mentioned move name note num orig oRef oVar phr ptr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r q quote ref reg rs s seg sic sound soCalled stage ta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term text time timeRange timeStruct title usg val view w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            - O  (%paraContent | usg | lbl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 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5.3, "Cross References to Other Entries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ref&gt; (i.e. extende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or an external document, using an extended pointer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, terminologyInclusions, xPointer [an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] phrase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it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ermEntry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Part tns tr trailer trans u unclear usg valDesc view wit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ateStruct del distinct emph expan figure foreig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ap gi gloss handShift hi label lang link list listBibl m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mentioned move name note num orig oRef oVar phr pt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quote ref reg rs s seg sic sound soCalled stage table ta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ext time timeRange timeStruct title val view w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ef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ef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xPointer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Extended 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ear&gt; (i.e.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year component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ame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 type=number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nth type=name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ear&gt;1993&lt;/year&gt;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mpora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year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year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0) Although the scripts run in opposite directions, they wri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 in the same direction; the usual view is tha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brew and Arabic run left to right, like those in Lat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also possible to claim that the numbers in Lat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right to left, like those in Arabic and Hebrew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atisfactory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1) Tana de G&amp;aacute;mez, ed., Simon and Schuster's Internation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ry (New York:  Simon and Schuster, 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