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rectory contains several files containing a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I DTDs using SGML formal public identifiers (FP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ifpi.cat  - catalog file in SGML Open format (require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match local cond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ifpi2.ent - file of entity declarations for all TEI DT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ities, using *both* fpi and system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ifpi2.dtd - replacement driver for TEI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se with an SGML processor which understand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or download all three files (or at least teifpi2.ent and .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atever directory or folder contains your copy of the TEI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se instructions will refer to this directory or fol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TEI DTD 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sure your processor knows how to find them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r processor does not support SGML-Open-style 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consult your documentation and follo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 The file teifpi2.ent may come in hand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Your processor supports SGML-Open catalog files, and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atalog file.  In this case, copy the contents of teifpi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existing catalog file, and edit the TEI entrie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Your processor supports SGML-Open catalog files, but you do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atalog file.  In this case, copy the contents of teifpi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 file called 'catalog', in some appropriate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read your processor's documentation to find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st to put the catalog file, or how to tell the process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the TEI entries in the catalog file, replacing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TDPATH; with the proper path prefix for your TEI DT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do this with a globa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 A.  DOS system, with TEI DTD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gml\public\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py teifpi2.cat, teifpi2.ent, and teifpi2.dt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PY A:\TEIFPI2.* C:\SGML\PUBLIC\TEI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sgml\public\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FTP-TEI.UI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g on as anonymous, give your email address as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pub/tei/dtds/f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et teifpi2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don't have an existing CATALOG file, then 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ifpi2.c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PY TEIFPI2.CAT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have a CATALOG file, edit it and inser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fpi2.cat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 the file CATALOG and globally change the string '&amp;DTDPATH;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ing 'C:\SGML\PUBLIC\TEI\' (or whatever your DT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).  Be sure to include the final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 B. Unix system, your userid is jsmith and you have the TEI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rectory /homes/jsmith/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wnload teifpi2.cat, teifpi2.ent, and teifpi2.dt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~/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ftp-tei.ui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g on as anonymous, give your email address as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/pub/tei/dtds/f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et teifpi2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don't have an existing CATALOG file, then 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ifpi2.c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teifpi2.cat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mmendation:  don't just rename the file, copy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have a CATALOG file, edit it and inser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ifpi2.cat at the e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 the file CATALOG and globally change the string '&amp;DTDPATH;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ing '/homes/jsmith/sgml/' (or whatever your DT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).  Be sure to include the final slash.  It's more relia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ull form, rather than '~/sgm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 C. Unix system, you are the system administrator and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copy of the TEI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rectory /usr/local/doc/SGML/public/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ownload teifpi2.cat, teifpi2.ent, and teifpi2.dt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/usr/local/doc/SGML/public/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 ftp-tei.ui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g on as anonymous, give your email address as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/pub/tei/dtds/f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et teifpi2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mod a+r teifpi2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don't have an existing CATALOG file, then 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ifpi2.c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teifpi2.cat /usr/local/doc/SGML/public/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commendation:  don't just rename the file, copy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have a CATALOG file, edit it and inser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ifpi2.cat at the e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 the file CATALOG and globally change the string '&amp;DTDPATH;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ing '/usr/local/doc/SGML/public/tei/' (or whatever your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).  Be sure to include the final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:  try any valid TEI document, using the overall form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!DOCTYPE tei.2 PUBLIC "-//TEI P3//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Document Type 1994-05//E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Duplicate FP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ormal public identifiers defines two public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ile.  The reason is simple: if only one version of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intained at a time, no version number should be necessary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versions are maintained, it is handy to be abl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 use, and also be allow one to marked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examples are the normal method of referring to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tandards: citations with dates are to those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tions without dates are implicitly to 'the current' version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Public License, which may be referred to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a new version of the TEI DTD, carrying new FPIs,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ite, the installer can choose to make it the default or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version as the default.  (New FPIs imply that ol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parse with the new DTD: if a new version makes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ixing corrigible errors, then the new version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reak existing data, so no new FPI is needed.)  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day)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EI:  we have versions of 1994, 1997 (default), and 1998.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"-//TEI P3//DTD Main Document Type//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/usr/local/doc/SGML/TEI/ver1997/tei2.dt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"-//TEI P3//DTD Main Document Type 1998-05//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/usr/local/doc/SGML/TEI/ver1998/tei.dt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"-//TEI P3//DTD Main Document Type 1997-09//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/usr/local/doc/SGML/TEI/ver1997/tei2.dt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"-//TEI P3//DTD Main Document Type 1994-05//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/usr/local/doc/SGML/TEI/ver1994/tei2.dt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.B. we expect that the dateless versions will be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even for upward-incompatible versions*, so each tag 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 same basic FPI as long as it remains '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' -- i.e. as long as we don't decide it needs a who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n this policy are welcome; send to tei-l@uic.ed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tors, tei@uic.edu and Lou.Burnard@oxford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